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jc w:val="center"/>
        <w:rPr>
          <w:sz w:val="28"/>
        </w:rPr>
      </w:pPr>
      <w:r>
        <w:rPr>
          <w:b/>
          <w:sz w:val="24"/>
        </w:rPr>
        <w:t xml:space="preserve">Описание драйвера адаптера </w:t>
      </w:r>
      <w:r>
        <w:rPr>
          <w:b/>
          <w:sz w:val="24"/>
          <w:lang w:val="en-US"/>
        </w:rPr>
        <w:t>PCI</w:t>
      </w:r>
      <w:r>
        <w:rPr>
          <w:b/>
          <w:sz w:val="24"/>
        </w:rPr>
        <w:t xml:space="preserve">104-429-1 для </w:t>
      </w:r>
      <w:r>
        <w:rPr>
          <w:b/>
          <w:sz w:val="24"/>
          <w:lang w:val="en-US"/>
        </w:rPr>
        <w:t>LINUX</w:t>
      </w:r>
      <w:r>
        <w:rPr>
          <w:b/>
          <w:sz w:val="24"/>
        </w:rPr>
        <w:t>.</w:t>
      </w:r>
    </w:p>
    <w:p>
      <w:pPr>
        <w:pStyle w:val="Contents2"/>
        <w:tabs>
          <w:tab w:val="clear" w:pos="708"/>
          <w:tab w:val="right" w:pos="9628" w:leader="dot"/>
        </w:tabs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Введение</w:t>
            <w:tab/>
          </w:r>
          <w:hyperlink w:anchor="__RefHeading___Toc3840403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 Порядок работы с драйвером.</w:t>
            <w:tab/>
          </w:r>
          <w:hyperlink w:anchor="__RefHeading___Toc3840403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 Открытие устройства</w:t>
            <w:tab/>
          </w:r>
          <w:hyperlink w:anchor="__RefHeading___Toc3840403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 Первоначальная настройка параметров адаптера.</w:t>
            <w:tab/>
          </w:r>
          <w:hyperlink w:anchor="__RefHeading___Toc3840403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 Основная часть.</w:t>
            <w:tab/>
          </w:r>
          <w:hyperlink w:anchor="__RefHeading___Toc3840403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 Закрытие устройства</w:t>
            <w:tab/>
          </w:r>
          <w:hyperlink w:anchor="__RefHeading___Toc38404032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 Описание функций драйвера для работы с регистрами и ОЗУ адаптера.</w:t>
            <w:tab/>
          </w:r>
          <w:hyperlink w:anchor="__RefHeading___Toc38404032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Работа с регистрами.</w:t>
            <w:tab/>
          </w:r>
          <w:hyperlink w:anchor="__RefHeading___Toc3840403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 Работа с ОЗУ адаптера.</w:t>
            <w:tab/>
          </w:r>
          <w:hyperlink w:anchor="__RefHeading___Toc38404032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 Работа с прерываниями.</w:t>
            <w:tab/>
          </w:r>
          <w:hyperlink w:anchor="__RefHeading___Toc38404032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 Определение серийного номера.</w:t>
            <w:tab/>
          </w:r>
          <w:hyperlink w:anchor="__RefHeading___Toc38404032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 Порядок работы с использованием библиотечных функций (макросов)</w:t>
            <w:tab/>
          </w:r>
          <w:hyperlink w:anchor="__RefHeading___Toc3840403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 Пуск/останов адаптера.</w:t>
            <w:tab/>
          </w:r>
          <w:hyperlink w:anchor="__RefHeading___Toc38404032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1. Подготовка инициализации адаптера.</w:t>
            <w:tab/>
          </w:r>
          <w:hyperlink w:anchor="__RefHeading___Toc38404032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2. Инициализация адаптера. (функция 5.4).</w:t>
            <w:tab/>
          </w:r>
          <w:hyperlink w:anchor="__RefHeading___Toc38404033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3. Останов адаптера (п.5.5.).</w:t>
            <w:tab/>
          </w:r>
          <w:hyperlink w:anchor="__RefHeading___Toc38404033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Работа с каналом.</w:t>
            <w:tab/>
          </w:r>
          <w:hyperlink w:anchor="__RefHeading___Toc38404033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1. Формирование последовательности приема/выдачи параметров.</w:t>
            <w:tab/>
          </w:r>
          <w:hyperlink w:anchor="__RefHeading___Toc38404033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1.1.Выходной канал (глобальный режим).</w:t>
            <w:tab/>
          </w:r>
          <w:hyperlink w:anchor="__RefHeading___Toc38404033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1.2.Выходной канал (файловый режим).</w:t>
            <w:tab/>
          </w:r>
          <w:hyperlink w:anchor="__RefHeading___Toc38404033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1.3.Входной канал.</w:t>
            <w:tab/>
          </w:r>
          <w:hyperlink w:anchor="__RefHeading___Toc38404033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2. Пуск канала/ установка задания в канале .</w:t>
            <w:tab/>
          </w:r>
          <w:hyperlink w:anchor="__RefHeading___Toc3840403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3.Останов канала</w:t>
            <w:tab/>
          </w:r>
          <w:hyperlink w:anchor="__RefHeading___Toc38404033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 Описание макросов и библиотечных функций драйвера</w:t>
            <w:tab/>
          </w:r>
          <w:hyperlink w:anchor="__RefHeading___Toc38404033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.Работа с регистром режимов (RM).</w:t>
            <w:tab/>
          </w:r>
          <w:hyperlink w:anchor="__RefHeading___Toc38404034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.1.Подготовка кода регистра режимов в буфере обмена.</w:t>
            <w:tab/>
          </w:r>
          <w:hyperlink w:anchor="__RefHeading___Toc38404034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.2.Запись регистра режима.</w:t>
            <w:tab/>
          </w:r>
          <w:hyperlink w:anchor="__RefHeading___Toc38404034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.3.Чтение кода регистра режимов.</w:t>
            <w:tab/>
          </w:r>
          <w:hyperlink w:anchor="__RefHeading___Toc38404034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. Работа с регистрами настройки частоты и режима контроля.</w:t>
            <w:tab/>
          </w:r>
          <w:hyperlink w:anchor="__RefHeading___Toc3840403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.1.Подготовка кода регистров настройки частоты и режима контроля.</w:t>
            <w:tab/>
          </w:r>
          <w:hyperlink w:anchor="__RefHeading___Toc3840403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.2.Чтение  кода регистров настройки частоты и режима контроля.</w:t>
            <w:tab/>
          </w:r>
          <w:hyperlink w:anchor="__RefHeading___Toc38404034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 Работа выходных каналов с глобальными параметрами.</w:t>
            <w:tab/>
          </w:r>
          <w:hyperlink w:anchor="__RefHeading___Toc38404034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4. Инициализация адаптера.</w:t>
            <w:tab/>
          </w:r>
          <w:hyperlink w:anchor="__RefHeading___Toc38404034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5.Останов адаптера.</w:t>
            <w:tab/>
          </w:r>
          <w:hyperlink w:anchor="__RefHeading___Toc38404034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6. Задание последовательности выдачи параметров выходным каналом (глобальный режим).</w:t>
            <w:tab/>
          </w:r>
          <w:hyperlink w:anchor="__RefHeading___Toc38404035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7. Задание последовательности выдачи параметров выходным каналом (файловый режим).</w:t>
            <w:tab/>
          </w:r>
          <w:hyperlink w:anchor="__RefHeading___Toc38404035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8. Задание последовательности приема параметров входным каналом.</w:t>
            <w:tab/>
          </w:r>
          <w:hyperlink w:anchor="__RefHeading___Toc38404035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9. Пуск канала/ установка задания в канале .</w:t>
            <w:tab/>
          </w:r>
          <w:hyperlink w:anchor="__RefHeading___Toc38404035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9.1. с заданием последовательности выдачи параметров.</w:t>
            <w:tab/>
          </w:r>
          <w:hyperlink w:anchor="__RefHeading___Toc38404035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9.2. стандартный.</w:t>
            <w:tab/>
          </w:r>
          <w:hyperlink w:anchor="__RefHeading___Toc38404035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0. Останов канала .</w:t>
            <w:tab/>
          </w:r>
          <w:hyperlink w:anchor="__RefHeading___Toc38404035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2. Запись параметра .</w:t>
            <w:tab/>
          </w:r>
          <w:hyperlink w:anchor="__RefHeading___Toc38404035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3. Чтение параметра входного канала ПК.</w:t>
            <w:tab/>
          </w:r>
          <w:hyperlink w:anchor="__RefHeading___Toc38404035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4. Прием/выдача разовых команд .</w:t>
            <w:tab/>
          </w:r>
          <w:hyperlink w:anchor="__RefHeading___Toc38404035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5. Работа с регистром прерываний .</w:t>
            <w:tab/>
          </w:r>
          <w:hyperlink w:anchor="__RefHeading___Toc38404036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6. Обслуживание прерываний .</w:t>
            <w:tab/>
          </w:r>
          <w:hyperlink w:anchor="__RefHeading___Toc38404036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7. Чтение данных из ОЗУ в массив.</w:t>
            <w:tab/>
          </w:r>
          <w:hyperlink w:anchor="__RefHeading___Toc38404036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8. Запись в ОЗУ данных из массива.</w:t>
            <w:tab/>
          </w:r>
          <w:hyperlink w:anchor="__RefHeading___Toc384040363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9. Получение кода ошибки .</w:t>
            <w:tab/>
          </w:r>
          <w:hyperlink w:anchor="__RefHeading___Toc38404036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0.Чтение регистров управления каналов .</w:t>
            <w:tab/>
          </w:r>
          <w:hyperlink w:anchor="__RefHeading___Toc38404036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1.Чтение регистров состояния каналов .</w:t>
            <w:tab/>
          </w:r>
          <w:hyperlink w:anchor="__RefHeading___Toc38404036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2.Прочие функции.</w:t>
            <w:tab/>
          </w:r>
          <w:hyperlink w:anchor="__RefHeading___Toc38404036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 Обслуживание прерываний</w:t>
            <w:tab/>
          </w:r>
          <w:hyperlink w:anchor="__RefHeading___Toc384040368">
            <w:r>
              <w:rPr>
                <w:rStyle w:val="IndexLink"/>
                <w:lang w:val="en-US" w:eastAsia="en-US"/>
              </w:rPr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rPr/>
      </w:pPr>
      <w:bookmarkStart w:id="0" w:name="__RefHeading___Toc384040316"/>
      <w:bookmarkEnd w:id="0"/>
      <w:r>
        <w:rPr>
          <w:lang w:val="en-US"/>
        </w:rPr>
        <w:t>1</w:t>
      </w:r>
      <w:r>
        <w:rPr/>
        <w:t>.Введение</w:t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</w:rPr>
        <w:t xml:space="preserve">Драйвер адаптера интерфейса </w:t>
      </w:r>
      <w:r>
        <w:rPr>
          <w:b/>
          <w:sz w:val="24"/>
          <w:lang w:val="en-US"/>
        </w:rPr>
        <w:t>PCI</w:t>
      </w:r>
      <w:r>
        <w:rPr>
          <w:b/>
          <w:sz w:val="24"/>
        </w:rPr>
        <w:t>104-429-1</w:t>
      </w:r>
      <w:r>
        <w:rPr>
          <w:sz w:val="24"/>
        </w:rPr>
        <w:t xml:space="preserve"> (в дальнейшем “адаптер”) выполнен в виде загружаемого модуля ядра LINUX , поддерживает до 8-ми адаптеров, установленных в систем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мечание. При описании  драйвера использованы произвольные имена переменных. Коды функций драйвера ( начинаются с  “</w:t>
      </w:r>
      <w:r>
        <w:rPr>
          <w:sz w:val="24"/>
          <w:lang w:val="en-US"/>
        </w:rPr>
        <w:t>IOCTL</w:t>
      </w:r>
      <w:r>
        <w:rPr>
          <w:sz w:val="24"/>
        </w:rPr>
        <w:t xml:space="preserve"> ”) приведены в файле </w:t>
      </w:r>
      <w:r>
        <w:rPr>
          <w:b/>
          <w:i/>
          <w:sz w:val="24"/>
          <w:lang w:val="en-US"/>
        </w:rPr>
        <w:t>pci</w:t>
      </w:r>
      <w:r>
        <w:rPr>
          <w:b/>
          <w:i/>
          <w:sz w:val="24"/>
        </w:rPr>
        <w:t>104</w:t>
      </w:r>
      <w:r>
        <w:rPr>
          <w:b/>
          <w:i/>
          <w:sz w:val="24"/>
          <w:lang w:val="en-US"/>
        </w:rPr>
        <w:t>LNXioctl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" w:name="__RefHeading___Toc384040317"/>
      <w:bookmarkEnd w:id="1"/>
      <w:r>
        <w:rPr/>
        <w:t>2. Порядок работы с драйвер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каждого обслуживаемого адаптера в программе пользователя должны быть зарезервированы следующие переменные: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int   hARINC</w:t>
      </w:r>
      <w:r>
        <w:rPr>
          <w:b/>
          <w:sz w:val="24"/>
        </w:rPr>
        <w:tab/>
        <w:tab/>
      </w:r>
      <w:r>
        <w:rPr>
          <w:sz w:val="24"/>
        </w:rPr>
        <w:t xml:space="preserve"> дескриптор устройства 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unsigned short int Data[32768]</w:t>
      </w:r>
      <w:r>
        <w:rPr>
          <w:i/>
          <w:sz w:val="24"/>
        </w:rPr>
        <w:t xml:space="preserve"> </w:t>
      </w:r>
      <w:r>
        <w:rPr>
          <w:sz w:val="24"/>
        </w:rPr>
        <w:t xml:space="preserve"> -      массив для обмена данными с драйвер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" w:name="__RefHeading___Toc384040318"/>
      <w:bookmarkEnd w:id="2"/>
      <w:r>
        <w:rPr/>
        <w:t>2.1. Открытие устройства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b/>
          <w:i/>
          <w:sz w:val="24"/>
        </w:rPr>
        <w:tab/>
      </w:r>
      <w:r>
        <w:rPr>
          <w:b/>
          <w:i/>
          <w:sz w:val="24"/>
          <w:lang w:val="en-US"/>
        </w:rPr>
        <w:t>hARINC</w:t>
      </w:r>
      <w:r>
        <w:rPr>
          <w:b/>
          <w:i/>
          <w:sz w:val="24"/>
        </w:rPr>
        <w:t>=</w:t>
      </w:r>
      <w:r>
        <w:rPr>
          <w:i/>
        </w:rPr>
        <w:t xml:space="preserve"> </w:t>
      </w:r>
      <w:r>
        <w:rPr>
          <w:b/>
          <w:i/>
          <w:sz w:val="24"/>
          <w:lang w:val="en-US"/>
        </w:rPr>
        <w:t>open</w:t>
      </w:r>
      <w:r>
        <w:rPr>
          <w:b/>
          <w:i/>
          <w:sz w:val="24"/>
        </w:rPr>
        <w:t>(“/</w:t>
      </w:r>
      <w:r>
        <w:rPr>
          <w:b/>
          <w:i/>
          <w:sz w:val="24"/>
          <w:lang w:val="en-US"/>
        </w:rPr>
        <w:t>dev</w:t>
      </w:r>
      <w:r>
        <w:rPr>
          <w:b/>
          <w:i/>
          <w:sz w:val="24"/>
        </w:rPr>
        <w:t>/</w:t>
      </w:r>
      <w:r>
        <w:rPr>
          <w:b/>
          <w:i/>
          <w:sz w:val="24"/>
          <w:lang w:val="en-US"/>
        </w:rPr>
        <w:t>pci</w:t>
      </w:r>
      <w:r>
        <w:rPr>
          <w:b/>
          <w:i/>
          <w:sz w:val="24"/>
        </w:rPr>
        <w:t>104_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</w:rPr>
        <w:t>”,0)</w:t>
      </w:r>
      <w:r>
        <w:rPr>
          <w:b/>
          <w:i/>
        </w:rPr>
        <w:t xml:space="preserve">        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 xml:space="preserve">В случае ошибки функция возвращает значение </w:t>
      </w:r>
      <w:r>
        <w:rPr>
          <w:b/>
          <w:i/>
          <w:sz w:val="24"/>
        </w:rPr>
        <w:t>hARINC</w:t>
      </w:r>
      <w:r>
        <w:rPr>
          <w:sz w:val="24"/>
        </w:rPr>
        <w:t xml:space="preserve">, равное -1. При успешном завершении в </w:t>
      </w:r>
      <w:r>
        <w:rPr>
          <w:b/>
          <w:i/>
          <w:sz w:val="24"/>
        </w:rPr>
        <w:t>hARINC</w:t>
      </w:r>
      <w:r>
        <w:rPr>
          <w:sz w:val="24"/>
        </w:rPr>
        <w:t xml:space="preserve"> возвращается дескриптор устройства и программа должна завершаться вызовом функции закрытия устройства.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lang w:val="en-US"/>
        </w:rPr>
        <w:t>pci</w:t>
      </w:r>
      <w:r>
        <w:rPr>
          <w:b/>
          <w:i/>
          <w:sz w:val="24"/>
        </w:rPr>
        <w:t>104_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– имя устройства  (вида </w:t>
      </w:r>
      <w:r>
        <w:rPr>
          <w:b/>
          <w:sz w:val="24"/>
          <w:lang w:val="en-US"/>
        </w:rPr>
        <w:t>pci</w:t>
      </w:r>
      <w:r>
        <w:rPr>
          <w:b/>
          <w:sz w:val="24"/>
        </w:rPr>
        <w:t>104</w:t>
      </w:r>
      <w:r>
        <w:rPr>
          <w:i/>
          <w:sz w:val="24"/>
        </w:rPr>
        <w:t xml:space="preserve">_0, </w:t>
      </w:r>
      <w:r>
        <w:rPr>
          <w:b/>
          <w:i/>
          <w:sz w:val="24"/>
          <w:lang w:val="en-US"/>
        </w:rPr>
        <w:t>pci</w:t>
      </w:r>
      <w:r>
        <w:rPr>
          <w:b/>
          <w:i/>
          <w:sz w:val="24"/>
        </w:rPr>
        <w:t>104</w:t>
      </w:r>
      <w:r>
        <w:rPr>
          <w:i/>
          <w:sz w:val="24"/>
        </w:rPr>
        <w:t>_3</w:t>
      </w:r>
      <w:r>
        <w:rPr>
          <w:sz w:val="24"/>
        </w:rPr>
        <w:t xml:space="preserve"> и т.п.), присвоенное ему при установке  в систем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bookmarkStart w:id="3" w:name="__RefHeading___Toc384040319"/>
      <w:bookmarkEnd w:id="3"/>
      <w:r>
        <w:rPr/>
        <w:t>2.2. Первоначальная настройка параметров адапт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b/>
          <w:i/>
          <w:sz w:val="24"/>
          <w:lang w:val="en-US"/>
        </w:rPr>
        <w:t>ioctl</w:t>
      </w:r>
      <w:r>
        <w:rPr>
          <w:b/>
          <w:i/>
          <w:sz w:val="24"/>
        </w:rPr>
        <w:t xml:space="preserve">( </w:t>
      </w:r>
      <w:r>
        <w:rPr>
          <w:b/>
          <w:i/>
          <w:sz w:val="24"/>
          <w:lang w:val="en-US"/>
        </w:rPr>
        <w:t>hARINC</w:t>
      </w:r>
      <w:r>
        <w:rPr>
          <w:b/>
          <w:i/>
          <w:sz w:val="24"/>
        </w:rPr>
        <w:t>,</w:t>
      </w:r>
      <w:r>
        <w:rPr>
          <w:i/>
          <w:color w:val="000000"/>
          <w:sz w:val="24"/>
          <w:lang w:eastAsia="ru-RU"/>
        </w:rPr>
        <w:t xml:space="preserve">  </w:t>
      </w:r>
      <w:r>
        <w:rPr>
          <w:b/>
          <w:i/>
          <w:color w:val="000000"/>
          <w:sz w:val="24"/>
          <w:lang w:eastAsia="ru-RU"/>
        </w:rPr>
        <w:t>IOCTL_</w:t>
      </w:r>
      <w:r>
        <w:rPr>
          <w:b/>
          <w:i/>
          <w:color w:val="000000"/>
          <w:sz w:val="24"/>
          <w:lang w:val="en-US" w:eastAsia="ru-RU"/>
        </w:rPr>
        <w:t>RJ</w:t>
      </w:r>
      <w:r>
        <w:rPr>
          <w:b/>
          <w:i/>
          <w:sz w:val="24"/>
        </w:rPr>
        <w:t xml:space="preserve">, </w:t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>)</w:t>
        <w:tab/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Функция возвращает в буфер обмена код регистра идентификатора (RJ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пособы получения</w:t>
        <w:tab/>
        <w:t xml:space="preserve"> кода ошибки и значений регистров зависят от уровня работы с драйвером и приведены в соответствующих разделах настоящего опис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4" w:name="__RefHeading___Toc384040320"/>
      <w:bookmarkEnd w:id="4"/>
      <w:r>
        <w:rPr/>
        <w:t>2.3. Основная ча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альнейшая работа с драйвером (инициализация и останов платы, пуск-останов каналов, подготовка и чтение данных , все, вплоть до завершения ) строится в зависимости от выбранного уровня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озможны 2 уровня работы с драйвером: низкий и высок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 на низком уровне  пользователь, основываясь на описании адаптера и функций драйвера (раздел 3. настоящего описания), обращается к регистрам и ОЗУ адаптера.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>- на высоком уровне пользователь, применяя библиотечные функции или библиотеку макросов (см. раздел 4. описания), работает с каналами, параметрами и т.п. понятиям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bookmarkStart w:id="5" w:name="__RefHeading___Toc384040321"/>
      <w:r>
        <w:rPr/>
        <w:t>2.4. Закрытие устройства</w:t>
      </w:r>
      <w:bookmarkEnd w:id="5"/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b/>
          <w:i/>
          <w:sz w:val="24"/>
        </w:rPr>
        <w:tab/>
      </w:r>
      <w:r>
        <w:rPr>
          <w:b/>
          <w:i/>
          <w:sz w:val="24"/>
          <w:lang w:val="en-US"/>
        </w:rPr>
        <w:t>c</w:t>
      </w:r>
      <w:r>
        <w:rPr>
          <w:b/>
          <w:i/>
          <w:sz w:val="24"/>
        </w:rPr>
        <w:t>lose(hARINC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bookmarkStart w:id="6" w:name="__RefHeading___Toc384040322"/>
      <w:bookmarkEnd w:id="6"/>
      <w:r>
        <w:rPr/>
        <w:t>3. Описание функций драйвера для работы с регистрами и ОЗУ адаптера.</w:t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ызов функций драйвера имеет вид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b/>
          <w:sz w:val="24"/>
          <w:lang w:val="en-US"/>
        </w:rPr>
        <w:t>ioctl ( hARINC, IOCTL _XXX, Data );</w:t>
      </w:r>
      <w:r>
        <w:rPr>
          <w:sz w:val="24"/>
          <w:lang w:val="en-US"/>
        </w:rPr>
        <w:tab/>
        <w:tab/>
        <w:tab/>
        <w:tab/>
      </w:r>
    </w:p>
    <w:p>
      <w:pPr>
        <w:pStyle w:val="Normal"/>
        <w:ind w:left="56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rPr/>
      </w:pPr>
      <w:r>
        <w:rPr>
          <w:sz w:val="24"/>
        </w:rPr>
        <w:t xml:space="preserve">где  </w:t>
      </w:r>
      <w:r>
        <w:rPr>
          <w:b/>
          <w:sz w:val="24"/>
        </w:rPr>
        <w:t xml:space="preserve"> </w:t>
      </w:r>
      <w:r>
        <w:rPr>
          <w:sz w:val="24"/>
          <w:lang w:val="en-US"/>
        </w:rPr>
        <w:t>IOCTL</w:t>
      </w:r>
      <w:r>
        <w:rPr>
          <w:sz w:val="24"/>
        </w:rPr>
        <w:t xml:space="preserve"> _XXX -код функции драйвера.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7" w:name="__RefHeading___Toc384040323"/>
      <w:bookmarkEnd w:id="7"/>
      <w:r>
        <w:rPr/>
        <w:t>3.1.Работа с регистр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67" w:type="dxa"/>
        <w:jc w:val="left"/>
        <w:tblInd w:w="-7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20"/>
        <w:gridCol w:w="2568"/>
        <w:gridCol w:w="1401"/>
        <w:gridCol w:w="4278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ходные данны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 xml:space="preserve">Код функции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Выходные данные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/>
              <w:t>Data[0x1100] = codRM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OCTL_SET_RM</w:t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Запись кода codRM в регистр  режимов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/>
              <w:t>Не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OCTL_GET_RJ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 xml:space="preserve">Data[0x1101]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Чтение кода регистра идентификатора и запись его в переменную Data[0x1101]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/>
              <w:t>Data[0x11</w:t>
            </w:r>
            <w:r>
              <w:rPr>
                <w:lang w:val="en-US"/>
              </w:rPr>
              <w:t>05</w:t>
            </w:r>
            <w:r>
              <w:rPr/>
              <w:t>] = codR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OCTL_SET_R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Запись кода codRA в регистр  адреса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/>
              <w:t>Не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OCTL_GET_R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Data[0x11</w:t>
            </w:r>
            <w:r>
              <w:rPr>
                <w:lang w:val="en-US"/>
              </w:rPr>
              <w:t>05</w:t>
            </w:r>
            <w:r>
              <w:rPr/>
              <w:t xml:space="preserve">]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Чтение кода регистра данных и запись его в переменную Data[0x11</w:t>
            </w:r>
            <w:r>
              <w:rPr>
                <w:lang w:val="en-US"/>
              </w:rPr>
              <w:t>05</w:t>
            </w:r>
            <w:r>
              <w:rPr/>
              <w:t>]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/>
              <w:t>Data[0x11</w:t>
            </w:r>
            <w:r>
              <w:rPr>
                <w:lang w:val="en-US"/>
              </w:rPr>
              <w:t>05</w:t>
            </w:r>
            <w:r>
              <w:rPr/>
              <w:t>] = codRD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OCTL_SET_R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Запись кода codRD в регистр  данных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/>
              <w:t>Data[0x1106] = codRК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OCTL_SET_D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Запись кода codRК в регистр выходных каналов Разовых команд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/>
              <w:t>Не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OCTL_GET_D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 xml:space="preserve">Data[0x1107]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Чтение кода состояния входных каналов 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OCTL_SET_R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Сброс блокировки </w:t>
            </w:r>
            <w:r>
              <w:rPr>
                <w:lang w:val="en-US"/>
              </w:rPr>
              <w:t>INT</w:t>
            </w:r>
            <w:r>
              <w:rPr/>
              <w:t>. (Выполнение Драйвером Записи в регистр Прерываний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/>
              <w:t>не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OCTL_GET_RF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Data[0x1</w:t>
            </w:r>
            <w:r>
              <w:rPr>
                <w:lang w:val="en-US"/>
              </w:rPr>
              <w:t>700</w:t>
            </w:r>
            <w:r>
              <w:rPr/>
              <w:t>]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Чтение кода регистра прерываний </w:t>
            </w:r>
            <w:r>
              <w:rPr>
                <w:lang w:val="en-US"/>
              </w:rPr>
              <w:t>RFI</w:t>
            </w:r>
            <w:r>
              <w:rPr/>
              <w:t xml:space="preserve"> и запись его в переменную Data[0x1</w:t>
            </w:r>
            <w:r>
              <w:rPr>
                <w:lang w:val="en-US"/>
              </w:rPr>
              <w:t>700</w:t>
            </w:r>
            <w:r>
              <w:rPr/>
              <w:t xml:space="preserve">], (отбой </w:t>
            </w:r>
            <w:r>
              <w:rPr>
                <w:lang w:val="en-US"/>
              </w:rPr>
              <w:t>IRQ</w:t>
            </w:r>
            <w:r>
              <w:rPr/>
              <w:t>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/>
              <w:t>не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OCTL_GET_RFI_IN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Data[0x1</w:t>
            </w:r>
            <w:r>
              <w:rPr>
                <w:lang w:val="en-US"/>
              </w:rPr>
              <w:t>701</w:t>
            </w:r>
            <w:r>
              <w:rPr/>
              <w:t>]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Запись в переменную Data[0x1701] кода регистра </w:t>
            </w:r>
            <w:r>
              <w:rPr>
                <w:lang w:val="en-US"/>
              </w:rPr>
              <w:t>RFI</w:t>
            </w:r>
            <w:r>
              <w:rPr/>
              <w:t>, считанного обработчиком прерывания.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/>
              <w:t>не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OCTL_GET_R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 xml:space="preserve">Data[0x1104]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Чтение кода регистра прерываний и запись его в переменную Data[0x1104], (с последующим аппаратным обнулением содержимого регист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384040324"/>
      <w:bookmarkEnd w:id="8"/>
      <w:r>
        <w:rPr/>
        <w:t>3.2. Работа с ОЗУ адаптера.</w:t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694"/>
        <w:gridCol w:w="1401"/>
        <w:gridCol w:w="415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ходные д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Код функ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Выходные данные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ta[0x1108] = </w:t>
            </w:r>
            <w:r>
              <w:rPr/>
              <w:t>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Data[0x1109] = </w:t>
            </w:r>
            <w:r>
              <w:rPr/>
              <w:t>С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OCTL_READ_ME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 xml:space="preserve">Data[НА]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тение Числа слов =СЧ из ОЗУ, начиная с адреса НА. Считанные значения помещаются  в массив Data, начиная с индекса Н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ta[0x110a] = </w:t>
            </w:r>
            <w:r>
              <w:rPr/>
              <w:t>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ta[0x110b] = </w:t>
            </w:r>
            <w:r>
              <w:rPr/>
              <w:t>СЧ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/>
              <w:t>Data[НА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IOCTL_WRITE_ME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ись Числа слов =СЧ в ОЗУ, начиная с адреса НА. Исходные значения предварительно помещаются  в массив Data, начиная с индекса Н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a[0x1110] = НА</w:t>
            </w:r>
          </w:p>
          <w:p>
            <w:pPr>
              <w:pStyle w:val="Normal"/>
              <w:jc w:val="center"/>
              <w:rPr/>
            </w:pPr>
            <w:r>
              <w:rPr/>
              <w:t>Data[НА] = мл.часть</w:t>
            </w:r>
          </w:p>
          <w:p>
            <w:pPr>
              <w:pStyle w:val="Normal"/>
              <w:jc w:val="center"/>
              <w:rPr/>
            </w:pPr>
            <w:r>
              <w:rPr/>
              <w:t>Data[НА+1] =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/>
              <w:t>ст.ча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OCTL_WRITE_PRM_G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Запись выходного параметра в ОЗУ (32 бита) в “защишенном режиме”. Обеспечивает неразрывную выдачу старшей и младшей части слова при работающем канале. НА - адрес в ОЗУ мл.части параметра. Значение параметра перед вызовом функции помещается в смежные ячейки массива Data, начиная с индекса Н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a[0x1110] = НА</w:t>
            </w:r>
          </w:p>
          <w:p>
            <w:pPr>
              <w:pStyle w:val="Normal"/>
              <w:jc w:val="center"/>
              <w:rPr/>
            </w:pPr>
            <w:r>
              <w:rPr/>
              <w:t>Data[НА] = мл.часть</w:t>
            </w:r>
          </w:p>
          <w:p>
            <w:pPr>
              <w:pStyle w:val="Normal"/>
              <w:jc w:val="center"/>
              <w:rPr/>
            </w:pPr>
            <w:r>
              <w:rPr/>
              <w:t>Data[НА+1] =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/>
              <w:t>ст.ча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OCTL_DAN_SO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Запись выходного параметра в ОЗУ (32 бита). Выполняется быстрее предыдущего режима Не гарантирует неразрывную выдачу старшей и младшей части слова, что может привести к искажению выходных данных в работающем канале. НА - адрес в ОЗУ мл.части параметра. Значение параметра перед вызовом функции помещается в смежные ячейки массива Data, начиная с индекса Н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a[0x1110] = Н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Data[0x110с] = №кан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OCTL_READ_PRM_SS</w:t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a[НА] = мл.часть</w:t>
            </w:r>
          </w:p>
          <w:p>
            <w:pPr>
              <w:pStyle w:val="Normal"/>
              <w:jc w:val="center"/>
              <w:rPr/>
            </w:pPr>
            <w:r>
              <w:rPr/>
              <w:t>Data[НА+1] =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.часть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тение входного параметра из ОЗУ (32 бита) в “защишенном режиме”. Обеспечивает достоверную передачу мл.-ст. части параметра при работающем канале по анализу счетчик слов. Значение параметра  помещается в смежные ячейки массива Data, начиная с индекса НА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канала - 1-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- адрес в ОЗУ мл.части параметр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/>
              <w:t>Data[0x1110] = 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OCTL_ READ_PRM_B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a[НА] = мл.часть</w:t>
            </w:r>
          </w:p>
          <w:p>
            <w:pPr>
              <w:pStyle w:val="Normal"/>
              <w:jc w:val="center"/>
              <w:rPr/>
            </w:pPr>
            <w:r>
              <w:rPr/>
              <w:t>Data[НА+1] =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.часть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тение входного параметра из ОЗУ (32 бита) в “защишенном режиме”. Обеспечивает достоверную передачу мл.-ст. части параметра при работающем канале повторным чтением. Значение параметра помещается в смежные ячейки массива Data, начиная с индекса 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- адрес в ОЗУ мл.части параметр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/>
              <w:t>Data[0x1110] = 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OCTL_DAN_SI</w:t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a[НА] = мл.часть</w:t>
            </w:r>
          </w:p>
          <w:p>
            <w:pPr>
              <w:pStyle w:val="Normal"/>
              <w:jc w:val="center"/>
              <w:rPr/>
            </w:pPr>
            <w:r>
              <w:rPr/>
              <w:t>Data[НА+1] =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.часть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Чтение входного параметра из ОЗУ (32 бита). Выполняется быстрее предыдущих режимов Не обеспечивает неразрывный прием старшей и младшей части слова, что может привести к искажению входных данных в работающем канале. НА - адрес в ОЗУ мл.части параметра. Значение помещается в смежные ячейки массива Data, начиная с индекса 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ab/>
        <w:t xml:space="preserve">Код ошибки (см. п. 4 раздела II )помещается в переменную </w:t>
      </w:r>
      <w:r>
        <w:rPr/>
        <w:t>Data[0x1102]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384040325"/>
      <w:r>
        <w:rPr/>
        <w:t>3.3. Работа с прерываниями.</w:t>
      </w:r>
      <w:bookmarkEnd w:id="9"/>
      <w:r>
        <w:rPr/>
        <w:tab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694"/>
        <w:gridCol w:w="1417"/>
        <w:gridCol w:w="41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Входные дан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Код 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Выходные данные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Data[0x1900]= (unsigned short)getpid();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OCTL_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В результате выполн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бработчик прерывания драйвера при возникновении прерывания формирует сигнал SIGUSR1 и передает его в процесс, вызвавший эту функцию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10" w:name="__RefHeading___Toc384040326"/>
      <w:r>
        <w:rPr/>
        <w:t>3.</w:t>
      </w:r>
      <w:r>
        <w:rPr>
          <w:lang w:val="en-US"/>
        </w:rPr>
        <w:t>4</w:t>
      </w:r>
      <w:r>
        <w:rPr/>
        <w:t>. Определение серийного номера.</w:t>
      </w:r>
      <w:bookmarkEnd w:id="10"/>
      <w:r>
        <w:rPr/>
        <w:tab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979"/>
        <w:gridCol w:w="1440"/>
        <w:gridCol w:w="382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Входные данны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Код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Выходные данны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b/>
              </w:rPr>
              <w:t>IOCTL_</w:t>
            </w:r>
            <w:r>
              <w:rPr>
                <w:b/>
                <w:color w:val="000000"/>
                <w:lang w:eastAsia="ru-RU"/>
              </w:rPr>
              <w:t>GET_SER_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/>
              <w:t>Data[0x1850]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Запись в переменную Data[0x1850] серийного номера платы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384040327"/>
      <w:bookmarkEnd w:id="11"/>
      <w:r>
        <w:rPr/>
        <w:t>4. Порядок работы с использованием библиотечных функций (макросов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 xml:space="preserve">В распоряжение пользователя предоставляются 2 библиотеки:  библиотека макросов Си (файл </w:t>
      </w:r>
      <w:r>
        <w:rPr>
          <w:b/>
          <w:i/>
        </w:rPr>
        <w:t>pci429LNXmacro.h</w:t>
      </w:r>
      <w:r>
        <w:rPr/>
        <w:t>)и библиотека функций (</w:t>
      </w:r>
      <w:r>
        <w:rPr>
          <w:b/>
          <w:i/>
        </w:rPr>
        <w:t>lib_pci429.*</w:t>
      </w:r>
      <w:r>
        <w:rPr/>
        <w:t>).</w:t>
      </w:r>
    </w:p>
    <w:p>
      <w:pPr>
        <w:pStyle w:val="Normal"/>
        <w:ind w:firstLine="567"/>
        <w:jc w:val="both"/>
        <w:rPr/>
      </w:pPr>
      <w:r>
        <w:rPr>
          <w:sz w:val="24"/>
        </w:rPr>
        <w:t>Используя описание работы с драйвером, приведенное в разделах 2. и 4. и функции записи/чтения параметров (5.12 и 5.13.), можно построить простейшую программу для работы с адаптером, при этом следует строго соблюдать последовательность вызова функ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2" w:name="__RefHeading___Toc384040328"/>
      <w:bookmarkEnd w:id="12"/>
      <w:r>
        <w:rPr/>
        <w:t>4.1. Пуск/останов адаптера.</w:t>
      </w:r>
    </w:p>
    <w:p>
      <w:pPr>
        <w:pStyle w:val="Heading3"/>
        <w:rPr/>
      </w:pPr>
      <w:bookmarkStart w:id="13" w:name="__RefHeading___Toc384040329"/>
      <w:r>
        <w:rPr/>
        <w:t>4.1.1. Подготовка инициализации адаптера.</w:t>
      </w:r>
      <w:bookmarkEnd w:id="13"/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этом этапе в  буфере обмена пользователем с помощью функций или макросов библиотеки драйвера формируются коды, которые при инициализации передаются в адаптер. Включает :</w:t>
      </w:r>
    </w:p>
    <w:p>
      <w:pPr>
        <w:pStyle w:val="Normal"/>
        <w:spacing w:lineRule="auto" w:line="240"/>
        <w:ind w:left="540" w:hanging="180"/>
        <w:jc w:val="both"/>
        <w:rPr/>
      </w:pPr>
      <w:r>
        <w:rPr>
          <w:sz w:val="24"/>
        </w:rPr>
        <w:t>-  формирование  кода регистра режимов адаптера (п.5.1.1.);</w:t>
      </w:r>
    </w:p>
    <w:p>
      <w:pPr>
        <w:pStyle w:val="Normal"/>
        <w:spacing w:lineRule="auto" w:line="240"/>
        <w:ind w:left="540" w:hanging="180"/>
        <w:jc w:val="both"/>
        <w:rPr/>
      </w:pPr>
      <w:r>
        <w:rPr/>
        <w:t>-  подготовку данных регистров настройки частоты каналов  и режима контроля-формирования четности Последовательного Кода (ПК). (</w:t>
      </w:r>
      <w:r>
        <w:rPr>
          <w:sz w:val="24"/>
        </w:rPr>
        <w:t>п.5.</w:t>
      </w:r>
      <w:r>
        <w:rPr/>
        <w:t>2</w:t>
      </w:r>
      <w:r>
        <w:rPr>
          <w:sz w:val="24"/>
        </w:rPr>
        <w:t>.1</w:t>
      </w:r>
      <w:r>
        <w:rPr/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540" w:hanging="1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ыбор режима работы выходных каналов с выходными данными П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BodyText2"/>
        <w:ind w:hanging="0"/>
        <w:rPr/>
      </w:pPr>
      <w:r>
        <w:rPr/>
        <w:t>Каждый из выходных каналов может работать в одном из 2-х режимов передачи данных ПК в канал: глобальном и файловом.</w:t>
      </w:r>
    </w:p>
    <w:p>
      <w:pPr>
        <w:pStyle w:val="TextBody"/>
        <w:ind w:firstLine="567"/>
        <w:rPr>
          <w:sz w:val="24"/>
        </w:rPr>
      </w:pPr>
      <w:r>
        <w:rPr/>
        <w:t>Все каналы, работающий в глобальном режиме, выдают данные ПК циклически из одного общего глобального буфера ПК. Максимальная длина глобального буфера равна 256*N слов ПК, где N-количество каналов, работающих в глобальном режиме, размерность слова данных - 32 бита. Глобальные Параметры выдачи идентифицируются по Номеру слова в глобальном буфере ПК и доступны всем выходным каналам, работающим в глобальном режиме выдачи. Последовательность выдачи параметров в канал может быть произвольной и формируется пользователем.</w:t>
      </w:r>
    </w:p>
    <w:p>
      <w:pPr>
        <w:pStyle w:val="Normal"/>
        <w:ind w:firstLine="567"/>
        <w:jc w:val="both"/>
        <w:rPr/>
      </w:pPr>
      <w:r>
        <w:rPr>
          <w:sz w:val="24"/>
        </w:rPr>
        <w:t>В файловом режиме канал имеет 2 собственных буфера (банка) длиной 256 слов ПК(по 32 бита) каждый. Выдача осуществляется из одного заданного буфера ПК (п.5.3.). Номер слова в кадре выдачи выходных данных равен номеру слова в буфере Параметров канал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мечание: подготовка очередной инициализации возможна при работающем адаптер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4" w:name="__RefHeading___Toc384040330"/>
      <w:bookmarkEnd w:id="14"/>
      <w:r>
        <w:rPr/>
        <w:t>4.1.2. Инициализация адаптера. (функция 5.4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инициализации производится настройка каналов на заданную частоту и режим контроля-формирования бита четности. Адаптер переходит в режим </w:t>
      </w:r>
      <w:r>
        <w:rPr>
          <w:b/>
          <w:sz w:val="24"/>
        </w:rPr>
        <w:t>Работа</w:t>
      </w:r>
      <w:r>
        <w:rPr>
          <w:sz w:val="24"/>
        </w:rPr>
        <w:t xml:space="preserve"> с параметрами, заданными в п.4.1.1. После инициализации можно работать с каждым каналом отдельно. См.п.4.2.</w:t>
      </w:r>
    </w:p>
    <w:p>
      <w:pPr>
        <w:pStyle w:val="Heading3"/>
        <w:rPr/>
      </w:pPr>
      <w:bookmarkStart w:id="15" w:name="__RefHeading___Toc384040331"/>
      <w:r>
        <w:rPr/>
        <w:t>4.1.3. Останов адаптера (п.5.5.).</w:t>
      </w:r>
      <w:bookmarkEnd w:id="15"/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Адаптер переходит в режим </w:t>
      </w:r>
      <w:r>
        <w:rPr>
          <w:b/>
          <w:sz w:val="24"/>
        </w:rPr>
        <w:t>Настройка</w:t>
      </w:r>
      <w:r>
        <w:rPr>
          <w:sz w:val="24"/>
        </w:rPr>
        <w:t xml:space="preserve">, прерывания запрещены, сигнал </w:t>
      </w:r>
      <w:r>
        <w:rPr>
          <w:b/>
          <w:sz w:val="24"/>
        </w:rPr>
        <w:t>Запрет выхода</w:t>
      </w:r>
      <w:r>
        <w:rPr>
          <w:sz w:val="24"/>
        </w:rPr>
        <w:t xml:space="preserve"> установлен. </w:t>
      </w:r>
    </w:p>
    <w:p>
      <w:pPr>
        <w:pStyle w:val="BodyText2"/>
        <w:rPr/>
      </w:pPr>
      <w:r>
        <w:rPr/>
        <w:t>После останова можно переходить к инициализации(п.4.1.2.), подготовке инициализации (п.4.1.1.)  или завершению работы ( п.2.4)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6" w:name="__RefHeading___Toc384040332"/>
      <w:bookmarkEnd w:id="16"/>
      <w:r>
        <w:rPr/>
        <w:t>4.2.Работа с каналом.</w:t>
      </w:r>
    </w:p>
    <w:p>
      <w:pPr>
        <w:pStyle w:val="TextBody"/>
        <w:ind w:firstLine="567"/>
        <w:rPr>
          <w:sz w:val="24"/>
        </w:rPr>
      </w:pPr>
      <w:r>
        <w:rPr/>
        <w:t>В общем случае состоит из обязательного формирования последовательности приема/выдачи параметров, пуска канала, установки задания в канале, останова канала. При стандартном пуске канала ( п.5.9.2.) формирование последовательности приема/выдачи параметров не требуется.</w:t>
      </w:r>
    </w:p>
    <w:p>
      <w:pPr>
        <w:pStyle w:val="Heading3"/>
        <w:rPr/>
      </w:pPr>
      <w:bookmarkStart w:id="17" w:name="__RefHeading___Toc384040333"/>
      <w:bookmarkEnd w:id="17"/>
      <w:r>
        <w:rPr/>
        <w:t>4.2.1. Формирование последовательности приема/выдачи параметров.</w:t>
      </w:r>
    </w:p>
    <w:p>
      <w:pPr>
        <w:pStyle w:val="BodyTextIndent3"/>
        <w:jc w:val="both"/>
        <w:rPr/>
      </w:pPr>
      <w:r>
        <w:rPr/>
        <w:t xml:space="preserve">Все каналы, за исключением выходных, работающих с глобальными параметрами, имеют 2 буфера (банка) данных 0-й и 1-й.  Для выходных каналов, работающих с глобальными параметрами, номер банка всегда 0-й. Задавать последовательность приема/выдачи можно только для того банка, с которым канал в данный момент не работает. </w:t>
      </w:r>
    </w:p>
    <w:p>
      <w:pPr>
        <w:pStyle w:val="Normal"/>
        <w:ind w:firstLine="567"/>
        <w:jc w:val="both"/>
        <w:rPr/>
      </w:pPr>
      <w:r>
        <w:rPr>
          <w:sz w:val="24"/>
        </w:rPr>
        <w:t>Перед пуском канала/установкой задания в канале (за исключением случая стандартного пуска) формирование последовательности приема/выдачи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обязательно</w:t>
      </w:r>
      <w:r>
        <w:rPr>
          <w:sz w:val="24"/>
        </w:rPr>
        <w:t>!</w:t>
      </w:r>
    </w:p>
    <w:p>
      <w:pPr>
        <w:pStyle w:val="Heading3"/>
        <w:rPr/>
      </w:pPr>
      <w:bookmarkStart w:id="18" w:name="__RefHeading___Toc384040334"/>
      <w:r>
        <w:rPr/>
        <w:t>4.2.1.1.Выходной канал (глобальный режим).</w:t>
      </w:r>
      <w:bookmarkEnd w:id="18"/>
      <w:r>
        <w:rPr/>
        <w:t xml:space="preserve"> </w:t>
      </w:r>
    </w:p>
    <w:p>
      <w:pPr>
        <w:pStyle w:val="BodyText2"/>
        <w:rPr/>
      </w:pPr>
      <w:r>
        <w:rPr/>
        <w:t>Последовательность выдачи параметров формируется повторяющимся вызовом функции SET_SO_TAB_G (п 5.6.). Метка конца массива и метка прерывания канала (по концу массива ) записываются при выполнении функции SET_SO_DAN_RC_G (п. 5.6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9" w:name="__RefHeading___Toc384040335"/>
      <w:r>
        <w:rPr/>
        <w:t>4.2.1.2.Выходной канал (файловый режим).</w:t>
      </w:r>
      <w:bookmarkEnd w:id="19"/>
      <w:r>
        <w:rPr/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Первым должен быть вызов функции SET_SO_TAB</w:t>
      </w:r>
      <w:r>
        <w:rPr>
          <w:sz w:val="24"/>
          <w:szCs w:val="24"/>
        </w:rPr>
        <w:t>_Z (п.5.7.), за</w:t>
      </w:r>
      <w:r>
        <w:rPr>
          <w:sz w:val="24"/>
        </w:rPr>
        <w:t xml:space="preserve">тем, при необходимости, SET_SO_TAB_F </w:t>
      </w:r>
      <w:r>
        <w:rPr>
          <w:sz w:val="24"/>
          <w:szCs w:val="24"/>
        </w:rPr>
        <w:t>(п.5.</w:t>
      </w:r>
      <w:r>
        <w:rPr>
          <w:sz w:val="24"/>
        </w:rPr>
        <w:t>7.) Метка конца массива и метка прерывания канала (по концу массива ) записываются функцией SET_SO_DAN_RC_F</w:t>
      </w:r>
      <w:r>
        <w:rPr>
          <w:sz w:val="24"/>
          <w:szCs w:val="24"/>
        </w:rPr>
        <w:t>(п.5.</w:t>
      </w:r>
      <w:r>
        <w:rPr>
          <w:sz w:val="24"/>
        </w:rPr>
        <w:t xml:space="preserve">7.). </w:t>
      </w:r>
    </w:p>
    <w:p>
      <w:pPr>
        <w:pStyle w:val="Heading3"/>
        <w:rPr/>
      </w:pPr>
      <w:bookmarkStart w:id="20" w:name="__RefHeading___Toc384040336"/>
      <w:r>
        <w:rPr/>
        <w:t>4.2.1.3.Входной канал.</w:t>
      </w:r>
      <w:bookmarkEnd w:id="20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авильный прием входных параметров обеспечивается последовательным вызовом до 5-ти функций  </w:t>
      </w:r>
      <w:r>
        <w:rPr>
          <w:sz w:val="24"/>
          <w:szCs w:val="24"/>
        </w:rPr>
        <w:t>(п.5.</w:t>
      </w:r>
      <w:r>
        <w:rPr>
          <w:sz w:val="24"/>
        </w:rPr>
        <w:t>8.), начиная с SET_SI_TAB_Z. Функции SET_SI_TAB_E, SET_SI_TAB_M и SET_SI_TAB_KM можно вызывать только после SET_SI_TAB_Z  и только для тех параметров, для которых необходимо указать особый режим выдачи, метку прерывания и метку конца массива соответственно. Процедура   завершается обязательным вызовом функции SET_SI_TAB, которая переносит подготовленные данные в ОЗУ Адаптера.</w:t>
      </w:r>
    </w:p>
    <w:p>
      <w:pPr>
        <w:pStyle w:val="Heading3"/>
        <w:rPr/>
      </w:pPr>
      <w:bookmarkStart w:id="21" w:name="__RefHeading___Toc384040337"/>
      <w:bookmarkEnd w:id="21"/>
      <w:r>
        <w:rPr/>
        <w:t>4.2.2. Пуск канала/ установка задания в канале .</w:t>
      </w:r>
    </w:p>
    <w:p>
      <w:pPr>
        <w:pStyle w:val="BodyText2"/>
        <w:rPr/>
      </w:pPr>
      <w:r>
        <w:rPr/>
        <w:t xml:space="preserve">Установка задания в канале возможна только при снятом бите задания регистра RC канала и подготовленной последовательности приема/выдачи параметров без предварительного останова канала </w:t>
      </w:r>
      <w:r>
        <w:rPr>
          <w:szCs w:val="24"/>
        </w:rPr>
        <w:t>(п.5.</w:t>
      </w:r>
      <w:r>
        <w:rPr/>
        <w:t>9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bookmarkStart w:id="22" w:name="__RefHeading___Toc384040338"/>
      <w:r>
        <w:rPr>
          <w:rStyle w:val="Heading3Char"/>
        </w:rPr>
        <w:t>4.2.3.Останов канала</w:t>
      </w:r>
      <w:bookmarkEnd w:id="22"/>
      <w:r>
        <w:rPr>
          <w:sz w:val="24"/>
        </w:rPr>
        <w:t xml:space="preserve"> </w:t>
      </w:r>
      <w:r>
        <w:rPr>
          <w:sz w:val="24"/>
          <w:szCs w:val="24"/>
        </w:rPr>
        <w:t>(п.5.</w:t>
      </w:r>
      <w:r>
        <w:rPr>
          <w:sz w:val="24"/>
        </w:rPr>
        <w:t xml:space="preserve">10)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23" w:name="__RefHeading___Toc384040339"/>
      <w:bookmarkEnd w:id="23"/>
      <w:r>
        <w:rPr/>
        <w:t>5. Описание макросов и библиотечных функций драйве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ечание: тип параметра в описании макроса соответствует аналогичному параметру функции.</w:t>
      </w:r>
    </w:p>
    <w:p>
      <w:pPr>
        <w:pStyle w:val="Heading3"/>
        <w:rPr/>
      </w:pPr>
      <w:bookmarkStart w:id="24" w:name="__RefHeading___Toc384040340"/>
      <w:bookmarkEnd w:id="24"/>
      <w:r>
        <w:rPr/>
        <w:t>5.1.Работа с регистром режимов (RM).</w:t>
      </w:r>
    </w:p>
    <w:p>
      <w:pPr>
        <w:pStyle w:val="Heading3"/>
        <w:rPr/>
      </w:pPr>
      <w:bookmarkStart w:id="25" w:name="__RefHeading___Toc384040341"/>
      <w:bookmarkEnd w:id="25"/>
      <w:r>
        <w:rPr/>
        <w:t>5.1.1.Подготовка кода регистра режимов в буфере обмена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45" w:type="dxa"/>
        <w:jc w:val="left"/>
        <w:tblInd w:w="-159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506"/>
        <w:gridCol w:w="3589"/>
        <w:gridCol w:w="3150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рос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RM(Data, i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функц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Set_Rm(unsigned short int *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Data, int  ii)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lang w:val="en-US"/>
              </w:rPr>
              <w:t xml:space="preserve"> </w:t>
            </w:r>
            <w:r>
              <w:rPr/>
              <w:t>ii - код регистра режимо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запись кода ii в буфер обмена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/>
              <w:t>макрос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RM_BITS(</w:t>
            </w:r>
            <w:r>
              <w:rPr>
                <w:b/>
                <w:color w:val="000000"/>
                <w:lang w:val="en-US" w:eastAsia="ru-RU"/>
              </w:rPr>
              <w:t>Data,k4,k3,k2,k1,m4,m3,m2,m1,s,t,e,m,r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функц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s(</w:t>
            </w:r>
            <w:r>
              <w:rPr>
                <w:b/>
                <w:color w:val="000000"/>
                <w:lang w:val="en-US" w:eastAsia="ru-RU"/>
              </w:rPr>
              <w:t>unsigned short int *Data,int  k4, int  k3, int  k2, int  k1,int m4, int m3, int m2, int m1, int s , int t ,int e ,int m ,int r)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 = 0/1</w:t>
            </w:r>
            <w:r>
              <w:rPr/>
              <w:t xml:space="preserve"> при приеме ПК в 32-й разряд данных записывается 0/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= 0/1</w:t>
            </w:r>
            <w:r>
              <w:rPr/>
              <w:t xml:space="preserve"> сигнал </w:t>
            </w:r>
            <w:r>
              <w:rPr>
                <w:b/>
              </w:rPr>
              <w:t>Тест</w:t>
            </w:r>
            <w:r>
              <w:rPr/>
              <w:t xml:space="preserve"> выключен (включен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= 0/1</w:t>
            </w:r>
            <w:r>
              <w:rPr/>
              <w:t xml:space="preserve"> сигнал </w:t>
            </w:r>
            <w:r>
              <w:rPr>
                <w:b/>
              </w:rPr>
              <w:t>Запрет выхода</w:t>
            </w:r>
            <w:r>
              <w:rPr/>
              <w:t xml:space="preserve"> выключен (включен),</w:t>
            </w:r>
          </w:p>
          <w:p>
            <w:pPr>
              <w:pStyle w:val="Normal"/>
              <w:rPr/>
            </w:pPr>
            <w:r>
              <w:rPr>
                <w:b/>
              </w:rPr>
              <w:t>m = 0/1</w:t>
            </w:r>
            <w:r>
              <w:rPr/>
              <w:t xml:space="preserve"> формирование прерывания от флагов рег.</w:t>
            </w:r>
            <w:r>
              <w:rPr>
                <w:lang w:val="en-US"/>
              </w:rPr>
              <w:t>RI</w:t>
            </w:r>
            <w:r>
              <w:rPr/>
              <w:t xml:space="preserve"> ПК </w:t>
            </w:r>
            <w:r>
              <w:rPr>
                <w:lang w:val="en-US"/>
              </w:rPr>
              <w:t>ARINC</w:t>
            </w:r>
            <w:r>
              <w:rPr/>
              <w:t xml:space="preserve"> разрешено (запрещено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r =  0</w:t>
            </w:r>
            <w:r>
              <w:rPr/>
              <w:t xml:space="preserve"> режим </w:t>
            </w:r>
            <w:r>
              <w:rPr>
                <w:b/>
              </w:rPr>
              <w:t>Работа</w:t>
            </w:r>
            <w:r>
              <w:rPr/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>= 1</w:t>
            </w:r>
            <w:r>
              <w:rPr/>
              <w:t xml:space="preserve"> режим </w:t>
            </w:r>
            <w:r>
              <w:rPr>
                <w:b/>
              </w:rPr>
              <w:t>Настройка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1..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4 = 0/1</w:t>
            </w:r>
            <w:r>
              <w:rPr/>
              <w:t xml:space="preserve"> формирование  флагов прерывания  от РК  </w:t>
            </w:r>
            <w:r>
              <w:rPr>
                <w:lang w:val="en-US"/>
              </w:rPr>
              <w:t>DI</w:t>
            </w:r>
            <w:r>
              <w:rPr/>
              <w:t>1…</w:t>
            </w:r>
            <w:r>
              <w:rPr>
                <w:lang w:val="en-US"/>
              </w:rPr>
              <w:t>DI</w:t>
            </w:r>
            <w:r>
              <w:rPr/>
              <w:t>4 разрешено (запрещено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1.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4 = 0/1</w:t>
            </w:r>
            <w:r>
              <w:rPr/>
              <w:t xml:space="preserve"> формирование  флагов прерывания  от РК по подъему/спаду  </w:t>
            </w:r>
            <w:r>
              <w:rPr>
                <w:lang w:val="en-US"/>
              </w:rPr>
              <w:t>DI</w:t>
            </w:r>
            <w:r>
              <w:rPr/>
              <w:t>1…</w:t>
            </w:r>
            <w:r>
              <w:rPr>
                <w:lang w:val="en-US"/>
              </w:rPr>
              <w:t>DI</w:t>
            </w: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формирование в буфере обмена кода регистра режимов в соответствии с заданным значением битов 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ы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R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E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T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S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1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 2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 3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 4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 1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 2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 3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 4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и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Set_Rm_Bit_R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E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T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S(unsigned short int “ 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1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2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3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4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1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2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3(unsigned short int *Data 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Rm_Bit_K4(unsigned short int *Data )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Установка битов r,m,e,t,s, </w:t>
            </w:r>
            <w:r>
              <w:rPr>
                <w:lang w:val="en-US"/>
              </w:rPr>
              <w:t>m</w:t>
            </w:r>
            <w:r>
              <w:rPr/>
              <w:t>1,</w:t>
            </w:r>
            <w:r>
              <w:rPr>
                <w:lang w:val="en-US"/>
              </w:rPr>
              <w:t>m</w:t>
            </w:r>
            <w:r>
              <w:rPr/>
              <w:t>2,</w:t>
            </w:r>
            <w:r>
              <w:rPr>
                <w:lang w:val="en-US"/>
              </w:rPr>
              <w:t>m</w:t>
            </w:r>
            <w:r>
              <w:rPr/>
              <w:t>3,</w:t>
            </w:r>
            <w:r>
              <w:rPr>
                <w:lang w:val="en-US"/>
              </w:rPr>
              <w:t>m</w:t>
            </w:r>
            <w:r>
              <w:rPr/>
              <w:t>4,</w:t>
            </w:r>
            <w:r>
              <w:rPr>
                <w:lang w:val="en-US"/>
              </w:rPr>
              <w:t>k</w:t>
            </w:r>
            <w:r>
              <w:rPr/>
              <w:t>1,</w:t>
            </w:r>
            <w:r>
              <w:rPr>
                <w:lang w:val="en-US"/>
              </w:rPr>
              <w:t>k</w:t>
            </w:r>
            <w:r>
              <w:rPr/>
              <w:t>2,</w:t>
            </w:r>
            <w:r>
              <w:rPr>
                <w:lang w:val="en-US"/>
              </w:rPr>
              <w:t>k</w:t>
            </w:r>
            <w:r>
              <w:rPr/>
              <w:t>3,</w:t>
            </w:r>
            <w:r>
              <w:rPr>
                <w:lang w:val="en-US"/>
              </w:rPr>
              <w:t>k</w:t>
            </w:r>
            <w:r>
              <w:rPr/>
              <w:t>4  в “1” в буфере обмена регистра режимов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ы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R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E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T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S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1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2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3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4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1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2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3(Data)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CLR_RM_BIT_K4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и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R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E(unsigned short *Data )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lr_Rm_Bit_T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S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1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2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3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4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1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2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3(unsigned short *Data 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Clr_Rm_Bit_K4(unsigned short *Data )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Очистка битов r,m,e,t,s, </w:t>
            </w:r>
            <w:r>
              <w:rPr>
                <w:lang w:val="en-US"/>
              </w:rPr>
              <w:t>m</w:t>
            </w:r>
            <w:r>
              <w:rPr/>
              <w:t>1,</w:t>
            </w:r>
            <w:r>
              <w:rPr>
                <w:lang w:val="en-US"/>
              </w:rPr>
              <w:t>m</w:t>
            </w:r>
            <w:r>
              <w:rPr/>
              <w:t>2,</w:t>
            </w:r>
            <w:r>
              <w:rPr>
                <w:lang w:val="en-US"/>
              </w:rPr>
              <w:t>m</w:t>
            </w:r>
            <w:r>
              <w:rPr/>
              <w:t>3,</w:t>
            </w:r>
            <w:r>
              <w:rPr>
                <w:lang w:val="en-US"/>
              </w:rPr>
              <w:t>m</w:t>
            </w:r>
            <w:r>
              <w:rPr/>
              <w:t>4,</w:t>
            </w:r>
            <w:r>
              <w:rPr>
                <w:lang w:val="en-US"/>
              </w:rPr>
              <w:t>k</w:t>
            </w:r>
            <w:r>
              <w:rPr/>
              <w:t>1,</w:t>
            </w:r>
            <w:r>
              <w:rPr>
                <w:lang w:val="en-US"/>
              </w:rPr>
              <w:t>k</w:t>
            </w:r>
            <w:r>
              <w:rPr/>
              <w:t>2,</w:t>
            </w:r>
            <w:r>
              <w:rPr>
                <w:lang w:val="en-US"/>
              </w:rPr>
              <w:t>k</w:t>
            </w:r>
            <w:r>
              <w:rPr/>
              <w:t>3,</w:t>
            </w:r>
            <w:r>
              <w:rPr>
                <w:lang w:val="en-US"/>
              </w:rPr>
              <w:t>k</w:t>
            </w:r>
            <w:r>
              <w:rPr/>
              <w:t>4  в буфере обмена регистра режим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6" w:name="__RefHeading___Toc384040342"/>
      <w:bookmarkEnd w:id="26"/>
      <w:r>
        <w:rPr/>
        <w:t>5.1.2.Запись регистра режима.</w:t>
      </w:r>
    </w:p>
    <w:tbl>
      <w:tblPr>
        <w:tblW w:w="1016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1"/>
        <w:gridCol w:w="3354"/>
        <w:gridCol w:w="3379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WRITE_RM(hARINC,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Write_Rm(INT  hARINC, unsigned short int *Data  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/>
              <w:t>записывает код, подготовленный функциями п.1.1. в регистр режимов адаптера;</w:t>
            </w:r>
          </w:p>
          <w:p>
            <w:pPr>
              <w:pStyle w:val="Normal"/>
              <w:spacing w:before="0" w:after="2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7" w:name="__RefHeading___Toc384040343"/>
      <w:bookmarkEnd w:id="27"/>
      <w:r>
        <w:rPr/>
        <w:t>5.1.3.Чтение кода регистра режимов.</w:t>
      </w:r>
    </w:p>
    <w:tbl>
      <w:tblPr>
        <w:tblW w:w="1016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1"/>
        <w:gridCol w:w="3354"/>
        <w:gridCol w:w="3379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GET_RM(Data, i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Get_Rm(unsigned short int *Data,  int *ii 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lang w:val="en-US"/>
              </w:rPr>
              <w:t xml:space="preserve"> </w:t>
            </w:r>
            <w:r>
              <w:rPr/>
              <w:t>ii - код регистра режим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возвращает код регистра режимов из буфера обмена в переменную “ii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8" w:name="__RefHeading___Toc384040344"/>
      <w:bookmarkEnd w:id="28"/>
      <w:r>
        <w:rPr/>
        <w:t>5.2. Работа с регистрами настройки частоты и режима контроля.</w:t>
      </w:r>
    </w:p>
    <w:p>
      <w:pPr>
        <w:pStyle w:val="Heading3"/>
        <w:rPr/>
      </w:pPr>
      <w:bookmarkStart w:id="29" w:name="__RefHeading___Toc384040345"/>
      <w:bookmarkEnd w:id="29"/>
      <w:r>
        <w:rPr/>
        <w:t>5.2.1.Подготовка кода регистров настройки частоты и режима контроля.</w:t>
      </w:r>
    </w:p>
    <w:tbl>
      <w:tblPr>
        <w:tblW w:w="1016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1"/>
        <w:gridCol w:w="3354"/>
        <w:gridCol w:w="3379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RF_SI(Data,i1,i2,i3,i4,i5,i6,i7,i8,o1, o2,o3,o4,o5,o6,o7,o8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Set_Rf_Si(unsigned short int *Data,int i1,int i2,int i3,int i4,int i5,int i6,int i7,int i8,int o1,int o2,int o3,int o4,int o5,int o6,int o7,int o8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i1-i8 код частоты (2 бита) для  входных каналов №№1-8 (см.п.4.4. описания адаптера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1-o8 режим контроля (1 бит) для входных каналов №№1-8(см.п.4.4. описания адаптера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Для каждого входного канала формирует в буфере код регистра настройки часто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= 0,1,2 - 12, 50, 100 кГц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 вид режима контроля четности П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= 0 – контроль не четности ПК, 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>=1 – блокировка контроля.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RF_SI_N(Data,i1,i2,i3,i4,i5,i6,i7,i8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Set_Rf_Si_N(unsigned short int *Data,int i1,int i2,int i3,int i4,int i5,int i6,int i7,int i8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i1-i8 код частоты (2 бита) для  входных каналов №№1-8 (см.п.4.4. описания адаптера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Для каждого входного канала формирует в буфере код регистра настройки часто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= 0,1,2 - 12, 50, 100 кГц</w:t>
            </w:r>
          </w:p>
          <w:p>
            <w:pPr>
              <w:pStyle w:val="Normal"/>
              <w:jc w:val="both"/>
              <w:rPr/>
            </w:pPr>
            <w:r>
              <w:rPr/>
              <w:t>и контроль не четности ПК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RF_SO(Data,i1,i2,i3,i4,i5,i6,i7,i8,o1, o2,o3,o4,o5,o6,o7,o8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Set_Rf_So(unsigned short int *Data,int i1,int i2,int i3,int i4,int i5,int i6,int i7,int i8,int o1,int o2,int o3,int o4,int o5,int o6,int o7,int o8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1-i8 код частоты (2 бита) для  выходных каналов №№1-8 (см.п.4.4. описания адаптера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1-o8 режим контроля (1 бит) для выходных каналов №№1-8(см.п.4.4. описания адаптера);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Для каждого выходного канала формирует в буфере код регистра настройки часто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= 0,1,2 - 12, 50, 100 кГц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 режим формирования четности П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= 0 – формир. не четности ПК, 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>=1 – формир. Четности ПК.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RF_SO_N(Data,i1,i2,i3,i4,i5,i6,i7,i8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Set_Rf_So_N(unsigned short int *Data,int i1,int i2,int i3,int i4,int i5,int i6,int i7,int i8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1-i8 код частоты (2 бита) для  выходных каналов №№1-8 (см.п.4.4. описания адаптера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Для каждого выходного канала формирует в буфере код регистра настройки часто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= 0,1,2 - 12, 50, 100 кГц</w:t>
            </w:r>
          </w:p>
          <w:p>
            <w:pPr>
              <w:pStyle w:val="Normal"/>
              <w:jc w:val="both"/>
              <w:rPr/>
            </w:pPr>
            <w:r>
              <w:rPr/>
              <w:t>и режим формирования не четности ПК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30" w:name="__RefHeading___Toc384040346"/>
      <w:bookmarkEnd w:id="30"/>
      <w:r>
        <w:rPr/>
        <w:t>5.2.2.Чтение  кода регистров настройки частоты и режима контроля.</w:t>
      </w:r>
    </w:p>
    <w:tbl>
      <w:tblPr>
        <w:tblW w:w="1016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1"/>
        <w:gridCol w:w="3354"/>
        <w:gridCol w:w="3379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GET_RF_SI(Data,i1,i2,i3,i4,i5,i6,i7,i8,o1, o2,o3,o4,o5,o6,o7,o8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Get_Rf_Si(unsigned short int *Data, int *i1, int *i2, int *i3, int *i4, int *i5, int *i6, int *i7, int *i8, int *o1,int *o2, int *o3, int *o4, int *o5, int *o6, int *o7, int *o8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1-i8 код частоты (2 бита) для  входных каналов №№1-8 (см.п.4.4. описания адаптера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1-o8 режим контроля (1 бит) для входных каналов №№1-8(см.п.4.4. описания адаптера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возвращает коды настройки частоты и режима контроля  из буфера обмена в переменные для входных каналов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GET_RF_SO(Data,i1,i2,i3,i4,i5,i6,i7,i8,o1, o2,o3,o4,o5,o6,o7,o8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Get_Rf_So(unsigned short int *Data, int *i1, int *i2, int *i3, int *i4, int *i5, int *i6, int *i7, int *i8, int *o1,int *o2, int *o3, int *o4, int *o5, int *o6, int *o7, int *o8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1-i8 код частоты (2 бита) для  выходных каналов №№1-8 (см.п.4.4. описания адаптера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1-o8 режим контроля (1 бит) для выходных каналов №№1-8(см.п.4.4. описания адаптера);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возвращает коды настройки частоты и режима контроля  из буфера обмена в переменные для выходных кана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31" w:name="__RefHeading___Toc384040347"/>
      <w:bookmarkEnd w:id="31"/>
      <w:r>
        <w:rPr/>
        <w:t>5.3. Работа выходных каналов с глобальными параметрами.</w:t>
      </w:r>
    </w:p>
    <w:tbl>
      <w:tblPr>
        <w:tblW w:w="1016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8"/>
        <w:gridCol w:w="3377"/>
        <w:gridCol w:w="3379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SO_GLBL(Data,i1,i2,i3,i4,i5,i6,i7,i8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Set_So_Glbl(unsigned short int *Data,int i1,int i2,int i3,int i4,int i5,int i6,int i7,int i8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1-i8 признак работы выходного канала №№1-8 с глобальными параметрам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0 файловый режи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1 глобальный режи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Записывает в буфер обмена режимы работы с параметрами выходных каналов.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GET_SO_GLBL(Data,nc,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Get_So_Glbl(unsigned short int *Data, int nc, int *i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c - номер выходного канала (1-8)</w:t>
            </w:r>
          </w:p>
          <w:p>
            <w:pPr>
              <w:pStyle w:val="Normal"/>
              <w:rPr/>
            </w:pPr>
            <w:r>
              <w:rPr/>
              <w:t>i - признак работы выходного канала  с глобальными параметрам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0 файловый режи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=1 глобальный режи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возвращает код “i” режима работы с параметрами выходного канала с номером “nc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32" w:name="__RefHeading___Toc384040348"/>
      <w:bookmarkEnd w:id="32"/>
      <w:r>
        <w:rPr/>
        <w:t>5.4. Инициализация адаптера.</w:t>
      </w:r>
    </w:p>
    <w:tbl>
      <w:tblPr>
        <w:tblW w:w="1016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1"/>
        <w:gridCol w:w="3354"/>
        <w:gridCol w:w="3379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INIT_ARINC (hARINC,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Init_Arinc(int  hARINC,unsigned short int *Data 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При инициализации производится настройка каналов на заданную частоту и режим контроля-формирования бита четности. Адаптер переходит в режим </w:t>
            </w:r>
            <w:r>
              <w:rPr>
                <w:b/>
              </w:rPr>
              <w:t>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33" w:name="__RefHeading___Toc384040349"/>
      <w:bookmarkEnd w:id="33"/>
      <w:r>
        <w:rPr/>
        <w:t>5.5.Останов адаптера.</w:t>
      </w:r>
    </w:p>
    <w:tbl>
      <w:tblPr>
        <w:tblW w:w="1016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1"/>
        <w:gridCol w:w="3354"/>
        <w:gridCol w:w="3379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ARINC_STOP (hARINC,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Arinc_Stop(int hARINC,unsigned short int *Data 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Адаптер переходит в режим </w:t>
            </w:r>
            <w:r>
              <w:rPr>
                <w:b/>
              </w:rPr>
              <w:t>Настройка</w:t>
            </w:r>
            <w:r>
              <w:rPr/>
              <w:t xml:space="preserve">, прерывания запрещены, сигнал </w:t>
            </w:r>
            <w:r>
              <w:rPr>
                <w:b/>
              </w:rPr>
              <w:t>Запрет выхода</w:t>
            </w:r>
            <w:r>
              <w:rPr/>
              <w:t xml:space="preserve"> установлен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34" w:name="__RefHeading___Toc384040350"/>
      <w:bookmarkEnd w:id="34"/>
      <w:r>
        <w:rPr/>
        <w:t>5.6. Задание последовательности выдачи параметров выходным каналом (глобальный режим).</w:t>
      </w:r>
    </w:p>
    <w:tbl>
      <w:tblPr>
        <w:tblW w:w="1016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1"/>
        <w:gridCol w:w="3354"/>
        <w:gridCol w:w="3379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SO_TAB_G(Data,nc,i,i1,e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Set_So_Tab_G(unsigned short int *Data,int nc,int i,int i1,int e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– номер слова в кадре выдачи,</w:t>
            </w:r>
          </w:p>
          <w:p>
            <w:pPr>
              <w:pStyle w:val="Normal"/>
              <w:rPr/>
            </w:pPr>
            <w:r>
              <w:rPr/>
              <w:t>i1- номер слова глобального буфера данных, содержащего глобальный параметр (от 1 до 256*N, где N - количество каналов,работающих в глобальном режиме),</w:t>
            </w:r>
          </w:p>
          <w:p>
            <w:pPr>
              <w:pStyle w:val="Normal"/>
              <w:rPr/>
            </w:pPr>
            <w:r>
              <w:rPr/>
              <w:t>e -управление пропуском/формированием сл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0 выдавать всегд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2 формирование пауз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1 выдавать, если флаг в RC =0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=3 выдавать, если флаг в RC =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Для правильного формирования последовательности выдачи “number”-глобальных параметров каналом с номером “nc”, необходимо вызвать “number”-раз  функцию  SET_SO_TAB_G . При этом “i” меняется  от 1 до “number”. Затем вызывается функция SET_SO_DAN_RC_G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SO_DAN_RC_G(hARINC, Data , nc,number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Set_So_Dan_Rc_G(int hARINC,unsigned short int *Data , int nc, int number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umber - количество выдаваемых параметр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=0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=1канал работает,</w:t>
            </w:r>
          </w:p>
          <w:p>
            <w:pPr>
              <w:pStyle w:val="Normal"/>
              <w:jc w:val="both"/>
              <w:rPr/>
            </w:pPr>
            <w:r>
              <w:rPr/>
              <w:t>=2 канал работает в файловом режиме,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=3 ошибочное количество выдаваемых параметр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35" w:name="__RefHeading___Toc384040351"/>
      <w:bookmarkEnd w:id="35"/>
      <w:r>
        <w:rPr/>
        <w:t>5.7. Задание последовательности выдачи параметров выходным каналом (файловый режим).</w:t>
      </w:r>
    </w:p>
    <w:tbl>
      <w:tblPr>
        <w:tblW w:w="1016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9"/>
        <w:gridCol w:w="3295"/>
        <w:gridCol w:w="332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SO_TAB_Z(Data,nc,nb,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Set_So_Tab_Z(unsigned short int *Data, int nc, int nb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 - только для макроса : переменная типа “int” для организации внутреннего цикл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Функция подготавливает данные в буфере обмена для формирования последовательности вывода параметров. Должна вызываться перед вызовом SET_SO_TAB_F и SET_SO_DAN_RC_F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SO_TAB_F(Data,nc,nb,i,e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Set_So_Tab_F(unsigned short int *Data, int nc, int nb, int i, int e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,</w:t>
            </w:r>
          </w:p>
          <w:p>
            <w:pPr>
              <w:pStyle w:val="Normal"/>
              <w:rPr/>
            </w:pPr>
            <w:r>
              <w:rPr/>
              <w:t>i - номер параметра (от 1 до 256),</w:t>
            </w:r>
          </w:p>
          <w:p>
            <w:pPr>
              <w:pStyle w:val="Normal"/>
              <w:rPr/>
            </w:pPr>
            <w:r>
              <w:rPr/>
              <w:t>e -управление пропуском/формированием сл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0 выдавать всегд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2 формирование пауз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1 выдавать, если флаг в RC =0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=3 выдавать, если флаг в RC =1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Функция необходима только для тех параметров, для которых требуется особый режим выдачи. Вызывается только после функции  SET_SO_TAB_Z и перед SET_SO_DAN_RC_F. Значение “i” принимает значения в диапазоне  от “start” до “start +number-1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SO_DAN_RC_F(hARINC,Data,nc,nb,cikl,start,number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Set_So_Dan_Rc_F(int hARINC, unsigned short int *Data , int nc, int nb, int cikl, int start, int number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cikl=0 циклический режим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=1 однократный режим,</w:t>
            </w:r>
          </w:p>
          <w:p>
            <w:pPr>
              <w:pStyle w:val="Normal"/>
              <w:rPr/>
            </w:pPr>
            <w:r>
              <w:rPr/>
              <w:t>start- номер стартового параметра (в циклическом режиме = 1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umber - количество выдаваемых параметров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ункция завершает формирование последовательности выдачи параметров, переносит подготовленные данные в ОЗУ.</w:t>
            </w:r>
          </w:p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=0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=1 канал работает,</w:t>
            </w:r>
          </w:p>
          <w:p>
            <w:pPr>
              <w:pStyle w:val="Normal"/>
              <w:jc w:val="both"/>
              <w:rPr/>
            </w:pPr>
            <w:r>
              <w:rPr/>
              <w:t>=2 канал работает в глобальном режиме,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=3 ошибочное количество выдаваемых параметров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римечание: вызов функций п.7 необязателен в случае использования стандартного пуска канала (п.9.2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6" w:name="__RefHeading___Toc384040352"/>
      <w:bookmarkEnd w:id="36"/>
      <w:r>
        <w:rPr/>
        <w:t>5.8. Задание последовательности приема параметров входным каналом.</w:t>
      </w:r>
    </w:p>
    <w:tbl>
      <w:tblPr>
        <w:tblW w:w="1016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9"/>
        <w:gridCol w:w="3295"/>
        <w:gridCol w:w="332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SET_SI_TAB_Z(Data,nc,nb,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Set_Si_Tab_Z(unsigned short int *Data, int nc, int nb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 - только для макроса : переменная типа “int” для организации внутреннего цикл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Функция подготавливает данные в буфере обмена для формирования последовательности вывода параметров. Должна вызываться перед вызовом SET_SI_TAB_E, SET_SI_TAB_M, SET_SI_TAB_KM,  и  SET_SI_TAB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SI_TAB_E(Data,nc,nb,i,e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Set_Si_Tab_E(unsigned short int *Data, int nc, int nb, int i, int e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i - адрес параметра (от 0 до 255),</w:t>
            </w:r>
          </w:p>
          <w:p>
            <w:pPr>
              <w:pStyle w:val="Normal"/>
              <w:rPr/>
            </w:pPr>
            <w:r>
              <w:rPr/>
              <w:t>e -управление пропуском/формированием сл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0 принимать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/>
              <w:t>=1 не принимать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Функция подготавливает данные в буфере обмена. Функция необходима только для тех параметров, для которых требуется особый режим выдачи. Вызову этой  функции должен предшествовать вызов SET_SI_TAB_Z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SI_TAB_M(Data,nc,nb,i,m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Set_Si_Tab_M(unsigned short int *Data, int nc, int nb, int i, int m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i - адрес параметра (от 0 до 255),</w:t>
            </w:r>
          </w:p>
          <w:p>
            <w:pPr>
              <w:pStyle w:val="Normal"/>
              <w:rPr/>
            </w:pPr>
            <w:r>
              <w:rPr/>
              <w:t>m - метка прерывания (=1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 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Функция подготавливает данные в буфере обмена. Может вызываться только для тех входных параметров, при поступлении которых необходимо формировать сигнал прерывания. Вызову этой  функции должен предшествовать вызов SET_SI_TAB_Z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SI_TAB_KM(Data,nc,nb,i,km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Set_Si_Tab_Km(unsigned short int *Data, int nc, int nb, int i, int km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i - адрес параметра (от 0 до 255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m - метка конца массива(=1). При поступлении параметра “i” прием по каналу прекратится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Функция подготавливает данные в буфере обмена. Может вызываться только для тех входных параметров, при поступлении которых прием по данному каналу прекращается. Вызову этой  функции должен предшествовать вызов SET_SI_TAB_Z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SI_TAB(hARINC,Data ,nc,nb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Set_Si_Tab(int hARINC, unsigned short int *Data , int nc, int nb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nb - номер банка (0/1),</w:t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ункция переносит подготовленные данные в ОЗУ. Вызову этой  функции должен предшествовать вызов SET_SI_TAB_Z.</w:t>
            </w:r>
          </w:p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=0 нормальное завершение,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=1канал работае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римечание: вызов функций п.8 необязателен в случае использования стандартного пуска канала (п.9.2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7" w:name="__RefHeading___Toc384040353"/>
      <w:bookmarkEnd w:id="37"/>
      <w:r>
        <w:rPr/>
        <w:t>5.9. Пуск канала/ установка задания в канале .</w:t>
      </w:r>
    </w:p>
    <w:p>
      <w:pPr>
        <w:pStyle w:val="Heading3"/>
        <w:rPr/>
      </w:pPr>
      <w:bookmarkStart w:id="38" w:name="__RefHeading___Toc384040354"/>
      <w:bookmarkEnd w:id="38"/>
      <w:r>
        <w:rPr/>
        <w:t>5.9.1. с заданием последовательности выдачи параметров.</w:t>
      </w:r>
    </w:p>
    <w:tbl>
      <w:tblPr>
        <w:tblW w:w="1016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9"/>
        <w:gridCol w:w="3295"/>
        <w:gridCol w:w="332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PUSK_SO(hARINC,Data ,nc,nb,m,e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Pusk_So(int hARINC,unsigned short int *Data , int nc, int nb, int m, int e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m  =1(0) запрет (разрешение) формирования прерывания данного канала ,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е - флаг управления пропуском/ формированием слова</w:t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ановка задания выходного канала. Параметры , заданные функцией , записываются  в регистр управления канала (RC) при снятом бите предыдуще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0 -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1 - установлен бит задания канала, запись нового задания невозможна,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2 - не сформирована последова-тельность выдачи параметров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PUSK_SI(hARINC,Data ,nc,nb,m,ap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Pusk_Si(int hARINC, unsigned short int *Data ,int nc, int nb, int m, int ap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m  =1(0) запрет (разрешение) формирования прерывания данного канала ,</w:t>
            </w:r>
          </w:p>
          <w:p>
            <w:pPr>
              <w:pStyle w:val="Normal"/>
              <w:rPr/>
            </w:pPr>
            <w:r>
              <w:rPr/>
              <w:t>ар = 0 - режим приема по Адресу.Параметра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 = 1 - режим приема по Сч. Слов (файловый прием 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ановка задания входного канала</w:t>
            </w:r>
          </w:p>
          <w:p>
            <w:pPr>
              <w:pStyle w:val="Normal"/>
              <w:jc w:val="both"/>
              <w:rPr/>
            </w:pPr>
            <w:r>
              <w:rPr/>
              <w:t>Параметры , заданные функцией , записываются  в регистр управления канала (RC) при снятом бите предыдуще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0 -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1 - установлен бит задания канала, запись нового задания невозможна,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2 - не сформирована последова-тельность выдачи парамет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39" w:name="__RefHeading___Toc384040355"/>
      <w:bookmarkEnd w:id="39"/>
      <w:r>
        <w:rPr/>
        <w:t>5.9.2. стандартный.</w:t>
      </w:r>
    </w:p>
    <w:tbl>
      <w:tblPr>
        <w:tblW w:w="1016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9"/>
        <w:gridCol w:w="3295"/>
        <w:gridCol w:w="332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PUSK_SO_ST(hARINC,Data ,nc,nb,m,cikl,start,number,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Pusk_So_St(int hARINC,unsigned short int *Data ,int nc,int nb,int m, int cikl,int start,int number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m  =1(0) запрет (разрешение) формирования прерывания данного канала ,</w:t>
            </w:r>
          </w:p>
          <w:p>
            <w:pPr>
              <w:pStyle w:val="Normal"/>
              <w:rPr/>
            </w:pPr>
            <w:r>
              <w:rPr/>
              <w:t>cikl=0 циклический режим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=1 однократный режим,</w:t>
            </w:r>
          </w:p>
          <w:p>
            <w:pPr>
              <w:pStyle w:val="Normal"/>
              <w:rPr/>
            </w:pPr>
            <w:r>
              <w:rPr/>
              <w:t>start- номер стартового слова (в циклическом режиме = 1),</w:t>
            </w:r>
          </w:p>
          <w:p>
            <w:pPr>
              <w:pStyle w:val="Normal"/>
              <w:rPr/>
            </w:pPr>
            <w:r>
              <w:rPr/>
              <w:t xml:space="preserve">number - количество выдаваемых параметров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 - только для макроса : переменная типа “int” для организации внутреннего цикл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ановка стандартного задания выходного канала (выдача всех параметров). Параметры , заданные функцией , записываются  в регистр управления канала (RC) при снятом бите предыдуще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0 -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1 - установлен бит задания канала, запись нового задания невозможна,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2 - не сформирована последова-тельность выдачи параметров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PUSK_SI_ST(hARINC,Data ,nc,nb,ap, i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Pusk_Si_St(int hARINC,unsigned short int *Data ,int nc,int nb,int ap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ар = 0 - режим приема по Адресу.Параметра,</w:t>
            </w:r>
          </w:p>
          <w:p>
            <w:pPr>
              <w:pStyle w:val="Normal"/>
              <w:rPr/>
            </w:pPr>
            <w:r>
              <w:rPr/>
              <w:t>ар = 1 - режим приема по Сч. Слов (файловый прием 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 - только для макроса : переменная типа “int” для организации внутреннего цикл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ановка стандартного задания входного канала (принимаются все поступившие параметры, метки прерываний и конца массива не ставятся). Параметры , заданные функцией , записываются  в регистр управления канала (RC) при снятом бите предыдуще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0 -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1 - установлен бит задания канала, запись нового задания невозможна,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2 - не сформирована последова-тельность выдачи парамет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40" w:name="__RefHeading___Toc384040356"/>
      <w:bookmarkEnd w:id="40"/>
      <w:r>
        <w:rPr/>
        <w:t>5.10. Останов канала .</w:t>
      </w:r>
    </w:p>
    <w:tbl>
      <w:tblPr>
        <w:tblW w:w="1016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9"/>
        <w:gridCol w:w="3295"/>
        <w:gridCol w:w="332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TOP_SO(hARINC,Data ,nc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Stop_So(int hARINC,unsigned short int *Data ,int nc)</w:t>
            </w:r>
          </w:p>
          <w:p>
            <w:pPr>
              <w:pStyle w:val="Normal"/>
              <w:spacing w:before="0" w:after="20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/>
              <w:t>nc - номер выходного канала (1-8),</w:t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станов выходного канала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TOP_SI(hARINC,Data ,nc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Stop_Si(int hARINC,unsigned short int *Data , int nc)</w:t>
            </w:r>
          </w:p>
          <w:p>
            <w:pPr>
              <w:pStyle w:val="Normal"/>
              <w:spacing w:before="0" w:after="20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/>
              <w:t>nc - номер входного канала (1-8),</w:t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станов входного канала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41" w:name="__RefHeading___Toc384040357"/>
      <w:bookmarkEnd w:id="41"/>
      <w:r>
        <w:rPr/>
        <w:t>5.12. Запись параметра .</w:t>
      </w:r>
    </w:p>
    <w:tbl>
      <w:tblPr>
        <w:tblW w:w="1016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9"/>
        <w:gridCol w:w="3295"/>
        <w:gridCol w:w="332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WRITE_PRM_G(hARINC,Data,  np,l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Write_Prm_G(int hARINC, unsigned short int *Data , int np, long int li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p - номер слова данных, содержащего глобальный параметр  (от 1 до 256*N, где N - количество каналов, работающих в глобальном режиме),</w:t>
            </w:r>
          </w:p>
          <w:p>
            <w:pPr>
              <w:pStyle w:val="Normal"/>
              <w:rPr/>
            </w:pPr>
            <w:r>
              <w:rPr/>
              <w:t>li - значение параметра (32 бита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 xml:space="preserve">если 32-й бит = 1 то слово  выдается в канал,  если = 0, то пропускается.       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Запись глобального параметра в ОЗУ адаптера в “защищенном режиме”. Обеспечивает неразрывную выдачу старшей и младшей части слова, независимо от того, есть ли каналы, работающие в момент записи с глобальными параметрами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WRITE_PRM_F(hARINC,Data,nc,nb,np,l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Write_Prm_F(int hARINC, unsigned short int *Data , int nc, int nb,  int np, long int li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np - номер параметра  (от 1 до 256),</w:t>
            </w:r>
          </w:p>
          <w:p>
            <w:pPr>
              <w:pStyle w:val="Normal"/>
              <w:rPr/>
            </w:pPr>
            <w:r>
              <w:rPr/>
              <w:t>li - значение параметра (32 бита),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t>если 32-й бит = 1 то слово  выдается в канал,  если = 0, то пропускается.</w:t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Запись выходного параметра в буфер ОЗУ выходного канала в “защищенном режиме”.  Обеспечивает неразрывную выдачу старшей и младшей части слова при работающем канале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WRITE_PRM(hARINC,Data ,nc,nb,np,l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Write_Prm(int hARINC, unsigned short int *Data , int nc, int nb, int np, long int li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np - номер параметра  (от 1 до 256),</w:t>
            </w:r>
          </w:p>
          <w:p>
            <w:pPr>
              <w:pStyle w:val="Normal"/>
              <w:rPr/>
            </w:pPr>
            <w:r>
              <w:rPr/>
              <w:t>li - значение параметра (32 бита),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t>если 32-й бит = 1 то слово  выдается в канал,  если = 0, то пропускается.</w:t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ись выходного параметра в ОЗУ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ыполняется быстрее предыдущего режима Не обеспечивает неразрывную выдачу старшей и младшей части слова, что может привести к искажению выходных данных при работающем кана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42" w:name="__RefHeading___Toc384040358"/>
      <w:bookmarkEnd w:id="42"/>
      <w:r>
        <w:rPr/>
        <w:t>5.13. Чтение параметра входного канала ПК.</w:t>
      </w:r>
    </w:p>
    <w:tbl>
      <w:tblPr>
        <w:tblW w:w="1016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9"/>
        <w:gridCol w:w="3295"/>
        <w:gridCol w:w="332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READ_PRM_BT(hARINC,Data,nc,nb,np,l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Read_Prm_Bt (int hARINC, unsigned short int *Data , int nc, int nb, int np, long int *li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np - адрес параметра  (от 0 до 255),</w:t>
            </w:r>
          </w:p>
          <w:p>
            <w:pPr>
              <w:pStyle w:val="Normal"/>
              <w:rPr/>
            </w:pPr>
            <w:r>
              <w:rPr/>
              <w:t>li - значение параметра (32 бита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Чтение входного параметра в “защищенном режиме”, обеспечивает достоверность передачи Параметра при работающем канале повторным чтением со сравнением.</w:t>
            </w:r>
          </w:p>
        </w:tc>
      </w:tr>
      <w:tr>
        <w:trPr/>
        <w:tc>
          <w:tcPr>
            <w:tcW w:w="3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READ_PRM_SS(hARINC,Data,nc,nb,np,l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Read_Prm_Ss(int hARINC, unsigned short int *Data ,int nc, int nb, int np, long int *li)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np - адрес параметра  (от 0 до 255),</w:t>
            </w:r>
          </w:p>
          <w:p>
            <w:pPr>
              <w:pStyle w:val="Normal"/>
              <w:rPr/>
            </w:pPr>
            <w:r>
              <w:rPr/>
              <w:t>li - значение параметра (32 бита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Чтение входного параметра в “защищенном режиме”, обеспечивает достоверность передачи Параметра при работающем канале по анализу счетчик слов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READ_PRM(hARINC,Data,nc,nb,np, l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Read_Prm(int hARINC,unsigned short int *Data ,int nc,int nb,int np,long int *li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np - адрес параметра  (от 0 до 255),</w:t>
            </w:r>
          </w:p>
          <w:p>
            <w:pPr>
              <w:pStyle w:val="Normal"/>
              <w:rPr/>
            </w:pPr>
            <w:r>
              <w:rPr/>
              <w:t>li - значение параметра (32 бита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Чтение входного параметра. Выполняется быстрее предыдущих режимов. Не обеспечивает неразрывный прием старшей и младшей части слова, что может привести к искажению входных данных при работающем кана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43" w:name="__RefHeading___Toc384040359"/>
      <w:bookmarkEnd w:id="43"/>
      <w:r>
        <w:rPr/>
        <w:t>5.14. Прием/выдача разовых команд .</w:t>
      </w:r>
    </w:p>
    <w:tbl>
      <w:tblPr>
        <w:tblW w:w="1016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9"/>
        <w:gridCol w:w="3295"/>
        <w:gridCol w:w="332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DO(hARINC,Data ,i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Set_Do(int hARINC,unsigned short int *Data ,int ii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i - код регистра разовых команд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Записывает код “ii” в регистр выходных разовых команд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GET_DI(hARINC,Data ,i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Get_Di(int hARINC,unsigned short int *Data ,int *ii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i - код регистра разовых команд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Возвращает в переменной “ii” код состояния входных каналов Р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44" w:name="__RefHeading___Toc384040360"/>
      <w:bookmarkEnd w:id="44"/>
      <w:r>
        <w:rPr/>
        <w:t>5.15. Работа с регистром прерываний .</w:t>
      </w:r>
    </w:p>
    <w:tbl>
      <w:tblPr>
        <w:tblW w:w="1016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9"/>
        <w:gridCol w:w="3295"/>
        <w:gridCol w:w="332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WRITE_RI(hARINC,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Write_Ri(int hARINC, unsigned short int *Data )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Снимает блокировку прерывания (Выполняется запись в регистр прерываний ) </w:t>
            </w:r>
          </w:p>
        </w:tc>
      </w:tr>
      <w:tr>
        <w:trPr>
          <w:trHeight w:val="2426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READ_RI(hARINC,Data ,o8,o7,o6,o5,o4,o3,o2,o1,i8,i7,i6,i5,i4,i3,i2,i1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Read_Ri(int hARINC,unsigned short int *Data ,int *o8,int *o7,int *o6, int *o5,int *o4,int *o3,int *o2,int *o1, int *i8,int *i7,int *i6,int *i5,int *i4,int *i3,int *i2,int *i1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8-o1 - переменные выходных каналов №№8-1 соответственно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8-i1   - переменные входных каналов №№8-1 соответственно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Читает код регистра прерываний  и записывает  в переменные для каждого канала код “1”, если пришел сигнал прерывания по данному каналу, и “0”, если сигнала не было. После чтения регистр аппаратно обнуляется.</w:t>
            </w:r>
          </w:p>
        </w:tc>
      </w:tr>
      <w:tr>
        <w:trPr>
          <w:trHeight w:val="237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READ_RI_WORD(hARINC,Data, 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Read_Ri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_Word (HANDLE hARINC,unsigned short int *Data, int *i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Читает код регистра прерываний  и записывает  в переменную “</w:t>
            </w:r>
            <w:r>
              <w:rPr>
                <w:lang w:val="en-US"/>
              </w:rPr>
              <w:t>i</w:t>
            </w:r>
            <w:r>
              <w:rPr/>
              <w:t>”. После чтения регистр аппаратно обнуляетс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45" w:name="__RefHeading___Toc384040361"/>
      <w:bookmarkEnd w:id="45"/>
      <w:r>
        <w:rPr/>
        <w:t>5.16. Обслуживание прерываний .</w:t>
      </w:r>
    </w:p>
    <w:tbl>
      <w:tblPr>
        <w:tblW w:w="1016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9"/>
        <w:gridCol w:w="3295"/>
        <w:gridCol w:w="332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INT_SET(hARINC,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__Set(int hARINC,unsigned short int *Data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В результате выполн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бработчик прерывания драйвера при возникновении прерывания формирует сигнал SIGUSR1 и передает его в процесс, вызвавший эту функцию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46" w:name="__RefHeading___Toc384040362"/>
      <w:bookmarkEnd w:id="46"/>
      <w:r>
        <w:rPr/>
        <w:t>5.17. Чтение данных из ОЗУ в массив.</w:t>
      </w:r>
    </w:p>
    <w:tbl>
      <w:tblPr>
        <w:tblW w:w="1016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9"/>
        <w:gridCol w:w="3295"/>
        <w:gridCol w:w="332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READ_RA_CH(hARINC,Data , adr,ch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Read_Ra_Ch(int hARINC,unsigned short int *Data , int adr, int ch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dr - начальный адрес ОЗУ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h - число слов ОЗУ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Считывает число “ch” слов ОЗУ, начиная с адреса adr. Полученные значения помещаются  в массив Data, начиная с индекса “adr”. Эту функцию можно использовать, только четко представляя организацию данных в буфере обме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47" w:name="__RefHeading___Toc384040363"/>
      <w:bookmarkEnd w:id="47"/>
      <w:r>
        <w:rPr/>
        <w:t>5.18. Запись в ОЗУ данных из массива.</w:t>
      </w:r>
    </w:p>
    <w:tbl>
      <w:tblPr>
        <w:tblW w:w="1016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9"/>
        <w:gridCol w:w="3295"/>
        <w:gridCol w:w="332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WRITE_RA_CH(hARINC,Data ,adr,ch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Write_Ra_Ch(int hARINC,unsigned short int *Data , int adr, int ch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dr - начальный адрес ОЗУ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h - число слов ОЗУ (</w:t>
            </w:r>
            <w:r>
              <w:rPr>
                <w:lang w:val="en-US"/>
              </w:rPr>
              <w:t>ch</w:t>
            </w:r>
            <w:r>
              <w:rPr/>
              <w:t>&gt;0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Записывает число “ch” слов в ОЗУ, начиная с адреса adr. Исходные значения необходимо поместить  в массив Data, начиная с индекса “adr”. Эту функцию можно использовать, только четко представляя организацию данных в буфере обме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48" w:name="__RefHeading___Toc384040364"/>
      <w:bookmarkEnd w:id="48"/>
      <w:r>
        <w:rPr/>
        <w:t>5.19. Получение кода ошибки .</w:t>
      </w:r>
    </w:p>
    <w:tbl>
      <w:tblPr>
        <w:tblW w:w="1016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9"/>
        <w:gridCol w:w="3295"/>
        <w:gridCol w:w="332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GET_ERROR(Data,err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Get_Error(unsigned short int *Data, int *err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err - код ошибк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Функция служит для получения кода ошибки после вызова тех функций, которые его формирую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49" w:name="__RefHeading___Toc384040365"/>
      <w:bookmarkEnd w:id="49"/>
      <w:r>
        <w:rPr/>
        <w:t>5.20.Чтение регистров управления каналов .</w:t>
      </w:r>
    </w:p>
    <w:tbl>
      <w:tblPr>
        <w:tblW w:w="1016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9"/>
        <w:gridCol w:w="3295"/>
        <w:gridCol w:w="332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GET_RC_SO_M(hARINC,Data , nc,i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Get_Rc_So_M(int hARINC,unsigned short int *Data,int nc,int *ii)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/>
              <w:t>nc - номер выходного канала (1-8).</w:t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Читает код регистра управления выходного канала и помещает его в переменную “ii”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GET_RC_SI_M(hARINC,Data , nc,i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Get_Rc_Si_M(int hARINC,unsigned short int *Data, int nc,int *ii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/>
              <w:t>nc - номер входного канала (1-8).</w:t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Читает код регистра управления входного канала и помещает его в переменную “ii”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50" w:name="__RefHeading___Toc384040366"/>
      <w:bookmarkEnd w:id="50"/>
      <w:r>
        <w:rPr/>
        <w:t>5.21.Чтение регистров состояния каналов .</w:t>
      </w:r>
    </w:p>
    <w:tbl>
      <w:tblPr>
        <w:tblW w:w="1016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9"/>
        <w:gridCol w:w="3295"/>
        <w:gridCol w:w="332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GET_RS_SO_M(hARINC,Data , nc,i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Get_Rs_So_M(int hARINC,unsigned short int *Data, int nc,int *ii)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/>
              <w:t>nc - номер выходного канала (1-8).</w:t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Читает код регистра состояния  выходного канала и помещает его в переменную “ii”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GET_RS_SI_M(hARINC,Data , nc,i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Get_Rs_Si_M(int hARINC,unsigned short int *Data, int nc,int *ii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/>
              <w:t>nc - номер входного канала (1-8).</w:t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Читает код регистра состояния  входного канала и помещает его в переменную “ii”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51" w:name="__RefHeading___Toc384040367"/>
      <w:bookmarkEnd w:id="51"/>
      <w:r>
        <w:rPr/>
        <w:t>5.22.Прочие функции.</w:t>
      </w:r>
    </w:p>
    <w:tbl>
      <w:tblPr>
        <w:tblW w:w="1016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9"/>
        <w:gridCol w:w="3295"/>
        <w:gridCol w:w="332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GET_RJ(hARINC,Data ,i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spacing w:before="0" w:after="200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Get_Rj(int hARINC,unsigned short int *Data, int *ii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В переменной “ii” возвращается код регистра идентификатора адаптера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GET_RJ_M(Data ,i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spacing w:before="0" w:after="200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Get_Rj_M(unsigned short int *Data,int *ii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В переменной “ii” возвращается код регистра идентификатора, считанный из буфера обмена.</w:t>
            </w:r>
          </w:p>
        </w:tc>
      </w:tr>
      <w:tr>
        <w:trPr>
          <w:trHeight w:val="171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READ_PRM_Z(hARINC,Data ,nc,nb,np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Read_Prm_Z(int hARINC, unsigned short int *Data,  int nc,int nb,int np)</w:t>
            </w:r>
          </w:p>
          <w:p>
            <w:pPr>
              <w:pStyle w:val="Normal"/>
              <w:spacing w:before="0" w:after="20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np - адрес параметра  (от 0 до 255),</w:t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Обнуляется входной параметр. Функция используется при анализе прерывания INT2.</w:t>
            </w:r>
          </w:p>
        </w:tc>
      </w:tr>
      <w:tr>
        <w:trPr>
          <w:trHeight w:val="15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GET_SN (hARINC,Data,i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Get_Sn(HANDLE hARINC,unsigned short int *Data, int *ii)</w:t>
            </w:r>
          </w:p>
          <w:p>
            <w:pPr>
              <w:pStyle w:val="Normal"/>
              <w:spacing w:before="0" w:after="20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В переменной “ii” возвращается серийный номер платы адаптера.</w:t>
            </w:r>
          </w:p>
        </w:tc>
      </w:tr>
      <w:tr>
        <w:trPr>
          <w:trHeight w:val="18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RA(hARINC,Data,i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Ra(HANDLE hARINC,unsigned short int *Data,int ii)</w:t>
            </w:r>
          </w:p>
          <w:p>
            <w:pPr>
              <w:pStyle w:val="Normal"/>
              <w:spacing w:before="0" w:after="20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Запись в регистр </w:t>
            </w:r>
            <w:r>
              <w:rPr>
                <w:lang w:val="en-US"/>
              </w:rPr>
              <w:t>RA</w:t>
            </w:r>
            <w:r>
              <w:rPr/>
              <w:t xml:space="preserve"> кода “</w:t>
            </w:r>
            <w:r>
              <w:rPr>
                <w:lang w:val="en-US"/>
              </w:rPr>
              <w:t>ii</w:t>
            </w:r>
            <w:r>
              <w:rPr/>
              <w:t>”</w:t>
            </w:r>
          </w:p>
        </w:tc>
      </w:tr>
      <w:tr>
        <w:trPr>
          <w:trHeight w:val="12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RD(hARINC,Data,i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Set_Rd(HANDLE hARINC,unsigned short int *Data,int ii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Запись в регистр </w:t>
            </w:r>
            <w:r>
              <w:rPr>
                <w:lang w:val="en-US"/>
              </w:rPr>
              <w:t>RD</w:t>
            </w:r>
            <w:r>
              <w:rPr/>
              <w:t xml:space="preserve"> кода “</w:t>
            </w:r>
            <w:r>
              <w:rPr>
                <w:lang w:val="en-US"/>
              </w:rPr>
              <w:t>ii</w:t>
            </w:r>
            <w:r>
              <w:rPr/>
              <w:t>”</w:t>
            </w:r>
          </w:p>
        </w:tc>
      </w:tr>
      <w:tr>
        <w:trPr>
          <w:trHeight w:val="111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GET_RD(hARINC,Data,i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Get_Rd(HANDLE hARINC,unsigned short int *Data,int ii)</w:t>
            </w:r>
          </w:p>
          <w:p>
            <w:pPr>
              <w:pStyle w:val="Normal"/>
              <w:spacing w:before="0" w:after="20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Чтение кода, хранящегося в регистре </w:t>
            </w:r>
            <w:r>
              <w:rPr>
                <w:lang w:val="en-US"/>
              </w:rPr>
              <w:t>RD</w:t>
            </w:r>
            <w:r>
              <w:rPr/>
              <w:t xml:space="preserve"> и запись его в переменную </w:t>
            </w:r>
            <w:r>
              <w:rPr>
                <w:lang w:val="en-US"/>
              </w:rPr>
              <w:t>“ii”.</w:t>
            </w:r>
          </w:p>
        </w:tc>
      </w:tr>
      <w:tr>
        <w:trPr>
          <w:trHeight w:val="16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READ_RFI_WORD(hARINC,Data,i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Read_Rfi_Word(HANDLE hARINC,unsigned short int *Data,int *ii)</w:t>
            </w:r>
          </w:p>
          <w:p>
            <w:pPr>
              <w:pStyle w:val="Normal"/>
              <w:spacing w:before="0" w:after="20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Чтение кода регистра прерываний </w:t>
            </w:r>
            <w:r>
              <w:rPr>
                <w:lang w:val="en-US"/>
              </w:rPr>
              <w:t>RFI</w:t>
            </w:r>
            <w:r>
              <w:rPr/>
              <w:t xml:space="preserve"> и запись его в переменную </w:t>
            </w:r>
            <w:r>
              <w:rPr>
                <w:lang w:val="en-US"/>
              </w:rPr>
              <w:t>“ii”</w:t>
            </w:r>
            <w:r>
              <w:rPr/>
              <w:t xml:space="preserve"> (отбой </w:t>
            </w:r>
            <w:r>
              <w:rPr>
                <w:lang w:val="en-US"/>
              </w:rPr>
              <w:t>IRQ</w:t>
            </w:r>
            <w:r>
              <w:rPr/>
              <w:t>)</w:t>
            </w:r>
          </w:p>
        </w:tc>
      </w:tr>
      <w:tr>
        <w:trPr>
          <w:trHeight w:val="15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READ_RFI_INT(hARINC,Data,i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Read_Rfi_Int(HANDLE hARINC,unsigned short int *Data,int *ii)</w:t>
            </w:r>
          </w:p>
          <w:p>
            <w:pPr>
              <w:pStyle w:val="Normal"/>
              <w:spacing w:before="0" w:after="20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Передача в приложение кода регистра </w:t>
            </w:r>
            <w:r>
              <w:rPr>
                <w:lang w:val="en-US"/>
              </w:rPr>
              <w:t>RFI</w:t>
            </w:r>
            <w:r>
              <w:rPr/>
              <w:t xml:space="preserve">, считанного обработчиком прерываний драйвера и запись его в переменную </w:t>
            </w:r>
            <w:r>
              <w:rPr>
                <w:lang w:val="en-US"/>
              </w:rPr>
              <w:t>“ii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52" w:name="__RefHeading___Toc384040368"/>
      <w:r>
        <w:rPr/>
        <w:t>6. Обслуживание прерываний</w:t>
      </w:r>
      <w:bookmarkEnd w:id="52"/>
      <w:r>
        <w:rPr/>
        <w:t xml:space="preserve"> 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дполагается, что все необходимые действия по обработке прерывания должен выполнять пользовательский обработчик, который запускается обработчиком прерывания драйве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инхронизация обработчиков прерываний драйвера и приложения основывается на таких  понятиях, как “процесс” и “сигнал” (описание которых можно найти в многочисленной специальной литературе) и кратко может быть изложена следующим образо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приложении для одного процесса может быть создан обработчик прерывания для одного адаптера. При возникновении прерывания обработчик драйвера сформирует сигнал </w:t>
      </w:r>
      <w:r>
        <w:rPr>
          <w:sz w:val="24"/>
          <w:lang w:val="en-US"/>
        </w:rPr>
        <w:t>SIGUSER</w:t>
      </w:r>
      <w:r>
        <w:rPr>
          <w:sz w:val="24"/>
        </w:rPr>
        <w:t>1, который в свою очередь вызовет запуск пользовательского обработч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алее перечислены дополнения, которые рекомендуется внести в программу для обеспечения возможности работы с прерыванием и краткие пояснения к н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мена переменных и функции обработки прерывания произвольны.</w:t>
      </w:r>
    </w:p>
    <w:p>
      <w:pPr>
        <w:pStyle w:val="Normal"/>
        <w:jc w:val="both"/>
        <w:rPr>
          <w:b/>
          <w:b/>
          <w:lang w:val="en-US"/>
        </w:rPr>
      </w:pPr>
      <w:r>
        <w:rPr>
          <w:sz w:val="24"/>
        </w:rPr>
        <w:tab/>
      </w:r>
      <w:r>
        <w:rPr>
          <w:b/>
          <w:sz w:val="24"/>
          <w:lang w:val="en-US"/>
        </w:rPr>
        <w:t>#include &lt;signal.h&gt;</w:t>
      </w:r>
    </w:p>
    <w:p>
      <w:pPr>
        <w:pStyle w:val="22"/>
        <w:rPr>
          <w:lang w:val="en-US"/>
        </w:rPr>
      </w:pPr>
      <w:r>
        <w:rPr>
          <w:b/>
          <w:lang w:val="en-US"/>
        </w:rPr>
        <w:tab/>
        <w:t>struct sigaction action;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lang w:val="en-US"/>
        </w:rPr>
        <w:tab/>
      </w:r>
      <w:r>
        <w:rPr/>
        <w:t>//</w:t>
      </w:r>
      <w:r>
        <w:rPr>
          <w:sz w:val="24"/>
        </w:rPr>
        <w:t>Функция - пользовательский обработчик прерывания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ab/>
        <w:t>void hINTA (int signo)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{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ab/>
        <w:t>…………….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ab/>
        <w:t>return ;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ab/>
        <w:t xml:space="preserve">} </w:t>
        <w:tab/>
        <w:tab/>
        <w:tab/>
        <w:tab/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//  устанавливаем пользовательский обработчик прерывания (т.е. обработчик сигнала 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sz w:val="24"/>
        </w:rPr>
        <w:t>// SIGUSR1)</w:t>
      </w:r>
    </w:p>
    <w:p>
      <w:pPr>
        <w:pStyle w:val="Normal"/>
        <w:ind w:left="2127" w:hanging="15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action.sa_handler = hINTA;     </w:t>
      </w:r>
    </w:p>
    <w:p>
      <w:pPr>
        <w:pStyle w:val="Normal"/>
        <w:ind w:left="2127" w:hanging="1560"/>
        <w:rPr>
          <w:sz w:val="24"/>
          <w:lang w:val="en-US"/>
        </w:rPr>
      </w:pPr>
      <w:r>
        <w:rPr>
          <w:b/>
          <w:sz w:val="24"/>
          <w:lang w:val="en-US"/>
        </w:rPr>
        <w:t xml:space="preserve">sigaction(SIGUSR1, &amp;action, NULL); </w:t>
      </w:r>
    </w:p>
    <w:p>
      <w:pPr>
        <w:pStyle w:val="Normal"/>
        <w:ind w:left="56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// передаем драйверу идентификатор процесса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//       высокий уровень:                                          //       низкий уровень:</w:t>
      </w:r>
    </w:p>
    <w:p>
      <w:pPr>
        <w:pStyle w:val="Normal"/>
        <w:ind w:left="5577" w:hanging="5010"/>
        <w:rPr/>
      </w:pPr>
      <w:r>
        <w:rPr>
          <w:b/>
          <w:sz w:val="24"/>
          <w:lang w:val="en-US"/>
        </w:rPr>
        <w:t>INT_SET(hARINC,Data);</w:t>
      </w:r>
      <w:r>
        <w:rPr>
          <w:sz w:val="24"/>
          <w:lang w:val="en-US"/>
        </w:rPr>
        <w:tab/>
      </w:r>
      <w:r>
        <w:rPr>
          <w:b/>
          <w:sz w:val="24"/>
          <w:lang w:val="en-US"/>
        </w:rPr>
        <w:t>Data[0x1900]= (unsigned short)getpid();</w:t>
      </w:r>
    </w:p>
    <w:p>
      <w:pPr>
        <w:pStyle w:val="Normal"/>
        <w:ind w:left="5523" w:firstLine="14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octl(hARINC,IOCTL_INT,Data);</w:t>
      </w:r>
    </w:p>
    <w:p>
      <w:pPr>
        <w:pStyle w:val="Normal"/>
        <w:ind w:left="567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567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567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567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567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844030</wp:posOffset>
              </wp:positionH>
              <wp:positionV relativeFrom="paragraph">
                <wp:posOffset>635</wp:posOffset>
              </wp:positionV>
              <wp:extent cx="17462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3.1pt;mso-wrap-distance-left:0pt;mso-wrap-distance-right:0pt;mso-wrap-distance-top:0pt;mso-wrap-distance-bottom:0pt;margin-top:0.05pt;mso-position-vertical-relative:text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28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72" w:hanging="0"/>
      <w:jc w:val="center"/>
      <w:rPr/>
    </w:pPr>
    <w:r>
      <w:rPr/>
      <w:t xml:space="preserve">Описание драйвера адаптера </w:t>
    </w:r>
    <w:r>
      <w:rPr>
        <w:lang w:val="en-US"/>
      </w:rPr>
      <w:t>PCI</w:t>
    </w:r>
    <w:r>
      <w:rPr/>
      <w:t xml:space="preserve">104-429-1 для </w:t>
    </w:r>
    <w:r>
      <w:rPr>
        <w:lang w:val="en-US"/>
      </w:rPr>
      <w:t>LINUX</w:t>
    </w:r>
    <w:r>
      <w:rPr/>
      <w:t xml:space="preserve">.                                        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basedOn w:val="Style10"/>
    <w:qFormat/>
    <w:rPr>
      <w:sz w:val="24"/>
      <w:szCs w:val="24"/>
      <w:lang w:val="ru-RU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Style10"/>
    <w:qFormat/>
    <w:rPr>
      <w:sz w:val="22"/>
      <w:szCs w:val="22"/>
      <w:lang w:val="ru-RU" w:bidi="ar-SA"/>
    </w:rPr>
  </w:style>
  <w:style w:type="character" w:styleId="HeaderChar">
    <w:name w:val="Header Char"/>
    <w:basedOn w:val="Style10"/>
    <w:qFormat/>
    <w:rPr>
      <w:sz w:val="22"/>
      <w:szCs w:val="22"/>
      <w:lang w:val="ru-RU" w:bidi="ar-SA"/>
    </w:rPr>
  </w:style>
  <w:style w:type="character" w:styleId="Heading1Char">
    <w:name w:val="Heading 1 Char"/>
    <w:basedOn w:val="Style10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Heading2Char">
    <w:name w:val="Heading 2 Char"/>
    <w:basedOn w:val="Style10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Heading3Char">
    <w:name w:val="Heading 3 Char"/>
    <w:basedOn w:val="Style10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Heading4Char">
    <w:name w:val="Heading 4 Char"/>
    <w:basedOn w:val="Style10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ru-RU" w:bidi="ar-SA"/>
    </w:rPr>
  </w:style>
  <w:style w:type="character" w:styleId="PlaceholderText">
    <w:name w:val="Placeholder Text"/>
    <w:basedOn w:val="Style10"/>
    <w:qFormat/>
    <w:rPr>
      <w:rFonts w:cs="Times New Roman"/>
      <w:color w:val="80808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2">
    <w:name w:val="Стиль 12 пт полужирный"/>
    <w:basedOn w:val="Style10"/>
    <w:qFormat/>
    <w:rPr>
      <w:rFonts w:ascii="Times New Roman" w:hAnsi="Times New Roman" w:cs="Times New Roman"/>
      <w:b/>
      <w:bCs/>
      <w:i/>
      <w:sz w:val="24"/>
    </w:rPr>
  </w:style>
  <w:style w:type="character" w:styleId="11">
    <w:name w:val="строка 1 Знак"/>
    <w:basedOn w:val="Style10"/>
    <w:qFormat/>
    <w:rPr>
      <w:b/>
      <w:i/>
      <w:sz w:val="24"/>
      <w:szCs w:val="24"/>
      <w:lang w:val="en-US" w:bidi="ar-SA"/>
    </w:rPr>
  </w:style>
  <w:style w:type="character" w:styleId="2">
    <w:name w:val="строка 2 Знак"/>
    <w:basedOn w:val="Style10"/>
    <w:qFormat/>
    <w:rPr>
      <w:b/>
      <w:i/>
      <w:sz w:val="24"/>
      <w:szCs w:val="24"/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Style11">
    <w:name w:val="???????? ?????"/>
    <w:qFormat/>
    <w:rPr/>
  </w:style>
  <w:style w:type="character" w:styleId="Style12">
    <w:name w:val="????? ????????"/>
    <w:basedOn w:val="Style11"/>
    <w:qFormat/>
    <w:rPr/>
  </w:style>
  <w:style w:type="character" w:styleId="3">
    <w:name w:val="Стиль Заголовок 3 + курсив Знак"/>
    <w:basedOn w:val="Heading3Char"/>
    <w:qFormat/>
    <w:rPr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Contents1">
    <w:name w:val="TOC 1"/>
    <w:basedOn w:val="Normal"/>
    <w:next w:val="Normal"/>
    <w:pPr>
      <w:spacing w:before="0" w:after="100"/>
    </w:pPr>
    <w:rPr>
      <w:sz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40" w:before="120" w:after="120"/>
      <w:outlineLvl w:val="9"/>
    </w:pPr>
    <w:rPr>
      <w:rFonts w:ascii="Times New Roman" w:hAnsi="Times New Roman" w:cs="Times New Roman"/>
      <w:color w:val="000000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4">
    <w:name w:val="Название"/>
    <w:basedOn w:val="Heading"/>
    <w:next w:val="TextBody"/>
    <w:qFormat/>
    <w:pPr>
      <w:jc w:val="center"/>
    </w:pPr>
    <w:rPr>
      <w:b/>
      <w:bCs/>
      <w:sz w:val="36"/>
      <w:szCs w:val="3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Style16">
    <w:name w:val="Нижни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4">
    <w:name w:val="строка 1"/>
    <w:basedOn w:val="Normal"/>
    <w:qFormat/>
    <w:pPr>
      <w:spacing w:lineRule="auto" w:line="240" w:before="0" w:after="0"/>
    </w:pPr>
    <w:rPr>
      <w:b/>
      <w:i/>
      <w:sz w:val="24"/>
      <w:szCs w:val="24"/>
      <w:lang w:val="en-US"/>
    </w:rPr>
  </w:style>
  <w:style w:type="paragraph" w:styleId="21">
    <w:name w:val="строка 2"/>
    <w:basedOn w:val="Normal"/>
    <w:qFormat/>
    <w:pPr>
      <w:spacing w:lineRule="auto" w:line="240" w:before="0" w:after="0"/>
      <w:ind w:left="4313" w:hanging="3632"/>
    </w:pPr>
    <w:rPr>
      <w:b/>
      <w:i/>
      <w:sz w:val="24"/>
      <w:szCs w:val="24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i/>
      <w:iCs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sz w:val="20"/>
      <w:szCs w:val="20"/>
    </w:rPr>
  </w:style>
  <w:style w:type="paragraph" w:styleId="17">
    <w:name w:val="?????????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ind w:firstLine="567"/>
    </w:pPr>
    <w:rPr>
      <w:sz w:val="24"/>
      <w:szCs w:val="20"/>
      <w:u w:val="single"/>
    </w:rPr>
  </w:style>
  <w:style w:type="paragraph" w:styleId="22">
    <w:name w:val="????????? 2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ind w:left="567" w:hanging="0"/>
      <w:jc w:val="both"/>
    </w:pPr>
    <w:rPr>
      <w:sz w:val="24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sz w:val="24"/>
      <w:szCs w:val="20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spacing w:lineRule="auto" w:line="240" w:before="0" w:after="0"/>
      <w:ind w:left="284" w:hanging="284"/>
      <w:jc w:val="both"/>
    </w:pPr>
    <w:rPr>
      <w:sz w:val="24"/>
      <w:szCs w:val="20"/>
    </w:rPr>
  </w:style>
  <w:style w:type="paragraph" w:styleId="Style19">
    <w:name w:val="?????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spacing w:lineRule="auto" w:line="240" w:before="0" w:after="0"/>
      <w:ind w:firstLine="567"/>
    </w:pPr>
    <w:rPr>
      <w:sz w:val="24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sz w:val="20"/>
      <w:szCs w:val="20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>
      <w:widowControl w:val="false"/>
      <w:suppressAutoHyphens w:val="true"/>
      <w:spacing w:lineRule="auto" w:line="240" w:before="0" w:after="0"/>
      <w:jc w:val="both"/>
    </w:pPr>
    <w:rPr>
      <w:sz w:val="24"/>
      <w:szCs w:val="20"/>
    </w:rPr>
  </w:style>
  <w:style w:type="paragraph" w:styleId="31">
    <w:name w:val="Стиль Заголовок 3 + курсив"/>
    <w:basedOn w:val="Heading3"/>
    <w:qFormat/>
    <w:pPr>
      <w:numPr>
        <w:ilvl w:val="0"/>
        <w:numId w:val="0"/>
      </w:numPr>
      <w:outlineLvl w:val="9"/>
    </w:pPr>
    <w:rPr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12:00Z</dcterms:created>
  <dc:creator>Kuryanova</dc:creator>
  <dc:description/>
  <cp:keywords/>
  <dc:language>en-US</dc:language>
  <cp:lastModifiedBy>Kuryanova</cp:lastModifiedBy>
  <dcterms:modified xsi:type="dcterms:W3CDTF">2014-03-31T11:43:00Z</dcterms:modified>
  <cp:revision>14</cp:revision>
  <dc:subject/>
  <dc:title>Описание драйвера адаптера интерфейса PCI 429-3 для LINUX</dc:title>
</cp:coreProperties>
</file>