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Сергей Хвощ</w:t>
      </w:r>
    </w:p>
    <w:p>
      <w:pPr>
        <w:pStyle w:val="Heading4"/>
        <w:rPr/>
      </w:pPr>
      <w:r>
        <w:rPr/>
        <w:t>ЗАО «Электронная компания «ЭЛКУС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Юрий Никифоров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иктор Осмоловский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ергей Павлов</w:t>
      </w:r>
    </w:p>
    <w:p>
      <w:pPr>
        <w:pStyle w:val="Heading4"/>
        <w:rPr/>
      </w:pPr>
      <w:r>
        <w:rPr/>
        <w:t>ОАО НИИ Системотехники</w:t>
      </w:r>
    </w:p>
    <w:p>
      <w:pPr>
        <w:pStyle w:val="Normal"/>
        <w:pBdr>
          <w:bottom w:val="single" w:sz="2" w:space="1" w:color="0000FF"/>
        </w:pBdr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pBdr>
          <w:left w:val="single" w:sz="36" w:space="4" w:color="0000FF"/>
        </w:pBdr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ИНТЕЛЛЕКТУАЛЬНЫЕ ИНТЕРФЕЙСЫ</w:t>
      </w:r>
    </w:p>
    <w:p>
      <w:pPr>
        <w:pStyle w:val="Normal"/>
        <w:pBdr>
          <w:left w:val="single" w:sz="36" w:space="4" w:color="0000FF"/>
        </w:pBdr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БОРТОВЫХ ВЫЧИСЛИТЕЛЬНЫХ СЕТЕЙ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3969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Heading2"/>
        <w:ind w:firstLine="3686"/>
        <w:rPr/>
      </w:pPr>
      <w:r>
        <w:rPr>
          <w:rFonts w:cs="Arial" w:ascii="Arial" w:hAnsi="Arial"/>
          <w:color w:val="0000FF"/>
        </w:rPr>
        <w:t xml:space="preserve">Представлена аппаратно-программная  реализация </w:t>
      </w:r>
    </w:p>
    <w:p>
      <w:pPr>
        <w:pStyle w:val="Heading2"/>
        <w:ind w:firstLine="3686"/>
        <w:rPr/>
      </w:pPr>
      <w:r>
        <w:rPr>
          <w:rFonts w:cs="Arial" w:ascii="Arial" w:hAnsi="Arial"/>
          <w:color w:val="0000FF"/>
        </w:rPr>
        <w:t>интерфейсов для бортовых вычислительных сетей.</w:t>
      </w:r>
    </w:p>
    <w:p>
      <w:pPr>
        <w:pStyle w:val="Normal"/>
        <w:rPr>
          <w:rFonts w:ascii="Arial" w:hAnsi="Arial" w:cs="Arial"/>
          <w:color w:val="0000FF"/>
          <w:sz w:val="24"/>
          <w:lang w:val="ru-RU"/>
        </w:rPr>
      </w:pPr>
      <w:r>
        <w:rPr>
          <w:rFonts w:cs="Arial" w:ascii="Arial" w:hAnsi="Arial"/>
          <w:color w:val="0000FF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>Современные комплексы бортового оборудования (КБО)  подвижных объектов аэрокосмической отрасли построены на  базе  цифровых  вычислительных машин,  входящих в состав отдельных систем БКО. Бортовые цифровые вычислительные  машины  (БЦВМ)   образуют  локальную   бортовую вычислительную сеть (БВС) КБО с помощью интерфейсных модулей передачи информации.</w:t>
      </w:r>
    </w:p>
    <w:p>
      <w:pPr>
        <w:pStyle w:val="3"/>
        <w:rPr/>
      </w:pPr>
      <w:r>
        <w:rPr/>
        <w:t>Традиционные решения  интерфейсных модулей включали в процесс передачи информации по бортовому каналу связи БЦВМ, которая управляла режимами обмена информацией,  выполняла контроль передачи и приёма данных вместе  с  основной  задачей-загрузкой  и  выборкой  передаваемых данных в буферное ОЗУ интерфейсного модуля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 рамках  договора с ОАО НИИ Системотехники ЗАО "ЭЛКУС" разработало и провело испытания двух типов интеллектуальных интерфейсов (ИИ)  для мультиплексного канала  обмена  информацией и радиального канала.  ИИ построены на базе процессора 1806ВМ2, что позволило переложить задачи управления бортовым  каналом передачи информации с БЦВМ на интерфейсный модуль.</w:t>
      </w:r>
    </w:p>
    <w:p>
      <w:pPr>
        <w:pStyle w:val="2"/>
        <w:rPr/>
      </w:pPr>
      <w:r>
        <w:rPr>
          <w:rFonts w:cs="Arial" w:ascii="Arial" w:hAnsi="Arial"/>
          <w:sz w:val="22"/>
        </w:rPr>
        <w:t>ИИ позволяют решать дополнительные задачи в БВС, выполняя загружаемые в ОЗУ ИИ прикладные программы  подготовки  данных  для  БЦВМ  или бортового канала связи, повышают общую производительность БВС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УКТУРНАЯ СХЕМА ИИ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бобщённая структурная схема ИИ представлена на рис.1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гистральный приёмопередатчик  предназначен  для   электрического согласования ИИ с магистралью БЦВ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Контроллер двойного доступа обеспечивает запись данных в ОЗУ  двойного доступа (ОЗУдд)  и чтения данных из ОЗУдд со стороны БЦВМ и процессора 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ОЗУдд предназначено  для временного хранения данных программ и инструкций, необходимых  для организации обмена по бортовому каналу связи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ЗУ предназначено для хранения системной программы работы процессора. Таймер  формирует  программный  цикл процессора,  необходимый для синхронизации процессов передачи информац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Процессор (ПР) обеспечивает организацию процессов передачи данных, предварительной обработки данных, диагностики, контроля ИИ и бортового канала связ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Сторожевой таймер предназначен для защиты процессора от сбоев и «зависаний» программы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Контроллер канала связи предназначен для выполнения передачи данных по бортовому каналу связи.</w:t>
      </w:r>
    </w:p>
    <w:p>
      <w:pPr>
        <w:pStyle w:val="Normal"/>
        <w:rPr>
          <w:rFonts w:ascii="Arial" w:hAnsi="Arial" w:eastAsia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</wp:posOffset>
                </wp:positionH>
                <wp:positionV relativeFrom="page">
                  <wp:posOffset>1292860</wp:posOffset>
                </wp:positionV>
                <wp:extent cx="5943600" cy="2562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562120"/>
                          <a:chOff x="0" y="0"/>
                          <a:chExt cx="5943600" cy="25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256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560" y="168840"/>
                            <a:ext cx="1344240" cy="473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Магистр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приемопередат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118800"/>
                            <a:ext cx="972720" cy="12546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Контрол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двой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досту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240" y="101520"/>
                            <a:ext cx="771480" cy="6274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ОЗ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двой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досту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160" y="826920"/>
                            <a:ext cx="771480" cy="5284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ПЗ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1468800"/>
                            <a:ext cx="93420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Тайм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" y="252720"/>
                            <a:ext cx="509400" cy="257040"/>
                          </a:xfrm>
                          <a:prstGeom prst="leftRightArrow">
                            <a:avLst>
                              <a:gd name="adj1" fmla="val 28889"/>
                              <a:gd name="adj2" fmla="val 31874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68040"/>
                            <a:ext cx="6174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БЦ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3120" y="414720"/>
                            <a:ext cx="72360" cy="653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965160"/>
                            <a:ext cx="1299960" cy="8305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ПРОЦЕСС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2039760"/>
                            <a:ext cx="958320" cy="396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Стороже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тайм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0280" y="1132920"/>
                            <a:ext cx="377280" cy="166320"/>
                          </a:xfrm>
                          <a:prstGeom prst="leftRightArrow">
                            <a:avLst>
                              <a:gd name="adj1" fmla="val 34352"/>
                              <a:gd name="adj2" fmla="val 38184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0600" y="1883880"/>
                            <a:ext cx="939960" cy="528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Контрол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кан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1720" y="1893600"/>
                            <a:ext cx="895320" cy="528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Каналь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прием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передатч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9440" y="2063160"/>
                            <a:ext cx="440640" cy="198000"/>
                          </a:xfrm>
                          <a:prstGeom prst="leftRightArrow">
                            <a:avLst>
                              <a:gd name="adj1" fmla="val 38944"/>
                              <a:gd name="adj2" fmla="val 27602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532880"/>
                            <a:ext cx="377280" cy="166320"/>
                          </a:xfrm>
                          <a:prstGeom prst="leftRightArrow">
                            <a:avLst>
                              <a:gd name="adj1" fmla="val 34352"/>
                              <a:gd name="adj2" fmla="val 38184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047320"/>
                            <a:ext cx="377280" cy="166320"/>
                          </a:xfrm>
                          <a:prstGeom prst="leftRightArrow">
                            <a:avLst>
                              <a:gd name="adj1" fmla="val 34352"/>
                              <a:gd name="adj2" fmla="val 38184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1288440"/>
                            <a:ext cx="345600" cy="178920"/>
                          </a:xfrm>
                          <a:prstGeom prst="leftRightArrow">
                            <a:avLst>
                              <a:gd name="adj1" fmla="val 34352"/>
                              <a:gd name="adj2" fmla="val 32515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2075760"/>
                            <a:ext cx="339840" cy="185400"/>
                          </a:xfrm>
                          <a:prstGeom prst="leftRightArrow">
                            <a:avLst>
                              <a:gd name="adj1" fmla="val 34352"/>
                              <a:gd name="adj2" fmla="val 30856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214640"/>
                            <a:ext cx="65880" cy="913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311760"/>
                            <a:ext cx="739800" cy="214560"/>
                          </a:xfrm>
                          <a:prstGeom prst="leftRightArrow">
                            <a:avLst>
                              <a:gd name="adj1" fmla="val 38713"/>
                              <a:gd name="adj2" fmla="val 3436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18288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360" y="1809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040" y="1730520"/>
                            <a:ext cx="9410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Борт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канал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080" y="649440"/>
                            <a:ext cx="377280" cy="166320"/>
                          </a:xfrm>
                          <a:prstGeom prst="leftRightArrow">
                            <a:avLst>
                              <a:gd name="adj1" fmla="val 34352"/>
                              <a:gd name="adj2" fmla="val 38184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339840"/>
                            <a:ext cx="377280" cy="166320"/>
                          </a:xfrm>
                          <a:prstGeom prst="leftRightArrow">
                            <a:avLst>
                              <a:gd name="adj1" fmla="val 34352"/>
                              <a:gd name="adj2" fmla="val 38184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991080"/>
                            <a:ext cx="377280" cy="166320"/>
                          </a:xfrm>
                          <a:prstGeom prst="leftRightArrow">
                            <a:avLst>
                              <a:gd name="adj1" fmla="val 34352"/>
                              <a:gd name="adj2" fmla="val 38184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101.8pt;width:468pt;height:201.75pt" coordorigin="94,2036" coordsize="9360,4035">
                <v:rect id="shape_0" stroked="t" o:allowincell="f" style="position:absolute;left:94;top:2036;width:9359;height:4034;mso-wrap-style:none;v-text-anchor:middle;mso-position-vertical-relative:page">
                  <v:fill o:detectmouseclick="t" on="false"/>
                  <v:stroke color="blu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lime" stroked="t" o:allowincell="f" style="position:absolute;left:1013;top:2302;width:2116;height:7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Магистра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приемопередатчик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v:shadow on="t" obscured="f" color="gray"/>
                  <w10:wrap type="none"/>
                </v:shape>
                <v:shape id="shape_0" fillcolor="aqua" stroked="t" o:allowincell="f" style="position:absolute;left:4376;top:2223;width:1531;height:19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Контролл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двой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доступа</w:t>
                        </w:r>
                      </w:p>
                    </w:txbxContent>
                  </v:textbox>
                  <v:fill o:detectmouseclick="t" type="solid" color2="red"/>
                  <v:stroke color="black" weight="38160" joinstyle="miter" endcap="flat"/>
                  <v:shadow on="t" obscured="f" color="gray"/>
                  <w10:wrap type="none"/>
                </v:shape>
                <v:shape id="shape_0" fillcolor="aqua" stroked="t" o:allowincell="f" style="position:absolute;left:7271;top:2196;width:1214;height:9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ОЗ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двой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доступа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v:shadow on="t" obscured="f" color="gray"/>
                  <w10:wrap type="none"/>
                </v:shape>
                <v:shape id="shape_0" fillcolor="aqua" stroked="t" o:allowincell="f" style="position:absolute;left:7269;top:3338;width:1214;height:8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ПЗ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v:shadow on="t" obscured="f" color="gray"/>
                  <w10:wrap type="none"/>
                </v:shape>
                <v:shape id="shape_0" fillcolor="aqua" stroked="t" o:allowincell="f" style="position:absolute;left:4392;top:4349;width:1470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Таймер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v:shadow on="t" obscured="f" color="gray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lime" stroked="t" o:allowincell="f" style="position:absolute;left:211;top:2434;width:801;height:404;mso-wrap-style:none;v-text-anchor:middle;mso-position-vertical-relative:page" type="_x0000_t69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stroked="f" o:allowincell="f" style="position:absolute;left:173;top:2143;width:971;height:3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БЦ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524;top:2689;width:113;height:1028;mso-wrap-style:none;v-text-anchor:middle;mso-position-vertical-relative:page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#ff99cc" stroked="t" o:allowincell="f" style="position:absolute;left:1027;top:3556;width:2046;height:13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ПРОЦЕССОР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v:shadow on="t" obscured="f" color="gray"/>
                  <w10:wrap type="none"/>
                </v:shape>
                <v:shape id="shape_0" fillcolor="aqua" stroked="t" o:allowincell="f" style="position:absolute;left:1319;top:5248;width:1508;height:62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Сторожев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таймер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v:shadow on="t" obscured="f" color="gray"/>
                  <w10:wrap type="none"/>
                </v:shape>
                <v:shape id="shape_0" fillcolor="yellow" stroked="t" o:allowincell="f" style="position:absolute;left:3764;top:3820;width:593;height:261;mso-wrap-style:none;v-text-anchor:middle;mso-position-vertical-relative:page" type="_x0000_t69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4394;top:5003;width:1479;height:8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Контролл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кана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связ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v:shadow on="t" obscured="f" color="gray"/>
                  <w10:wrap type="none"/>
                </v:shape>
                <v:shape id="shape_0" fillcolor="#99ccff" stroked="t" o:allowincell="f" style="position:absolute;left:6459;top:5018;width:1409;height:8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Каналь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прием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передатч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v:shadow on="t" obscured="f" color="gray"/>
                  <w10:wrap type="none"/>
                </v:shape>
                <v:shape id="shape_0" fillcolor="#99ccff" stroked="t" o:allowincell="f" style="position:absolute;left:7920;top:5285;width:693;height:311;mso-wrap-style:none;v-text-anchor:middle;mso-position-vertical-relative:page" type="_x0000_t69"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774;top:4450;width:593;height:261;mso-wrap-style:none;v-text-anchor:middle;mso-position-vertical-relative:page" type="_x0000_t69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784;top:5260;width:593;height:261;mso-wrap-style:none;v-text-anchor:middle;mso-position-vertical-relative:page" type="_x0000_t69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099;top:4065;width:543;height:281;mso-wrap-style:none;v-text-anchor:middle;mso-position-vertical-relative:page" type="_x0000_t69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928;top:5305;width:534;height:291;mso-wrap-style:none;v-text-anchor:middle;mso-position-vertical-relative:page" type="_x0000_t69">
                  <v:fill o:detectmouseclick="t" type="solid" color2="#663300"/>
                  <v:stroke color="black" weight="9360" joinstyle="miter" endcap="flat"/>
                  <w10:wrap type="none"/>
                </v:shape>
                <v:rect id="shape_0" fillcolor="yellow" stroked="t" o:allowincell="f" style="position:absolute;left:3660;top:3949;width:103;height:1438;mso-wrap-style:none;v-text-anchor:middle;mso-position-vertical-relative:page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yellow" stroked="t" o:allowincell="f" style="position:absolute;left:3180;top:2527;width:1164;height:337;mso-wrap-style:none;v-text-anchor:middle;mso-position-vertical-relative:page" type="_x0000_t69"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1819,4916" to="1819,5245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9,4886" to="2419,5215" stroked="t" o:allowincell="f" style="position:absolute;flip:y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83;top:4761;width:1481;height:64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Бортов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канал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yellow" stroked="t" o:allowincell="f" style="position:absolute;left:5921;top:3059;width:593;height:261;mso-wrap-style:none;v-text-anchor:middle;mso-position-vertical-relative:page" type="_x0000_t69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651;top:2571;width:593;height:261;mso-wrap-style:none;v-text-anchor:middle;mso-position-vertical-relative:page" type="_x0000_t69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651;top:3597;width:593;height:261;mso-wrap-style:none;v-text-anchor:middle;mso-position-vertical-relative:page" type="_x0000_t69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Style11"/>
        <w:jc w:val="center"/>
        <w:rPr/>
      </w:pPr>
      <w:bookmarkStart w:id="0" w:name="_Ref483723883"/>
      <w:r>
        <w:rPr>
          <w:rFonts w:cs="Arial" w:ascii="Arial" w:hAnsi="Arial"/>
        </w:rPr>
        <w:t xml:space="preserve">Рисунок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унок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lang w:val="ru-RU"/>
        </w:rPr>
        <w:t>. Структурная схема ИИ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>Со стороны БЦВИ и со стороны процессора имеется возможность доступа к ОЗУдд.  Их обращения к общим ресурсам выполняются способом разделения обращений процессора и БЦВМ во временном интервале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Для обеспечения возможности адаптировать под  конкретные  протоколы БВС между  процессором  и  БЦВМ используется диалоговый режим взаимодействия через общие ячейки ОЗУдд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истемная программа  процессора после инициализации находится в режиме ожидания инструкций от БЦВМ. Запуск программных модулей, необходимых для поддержки заданных протоколов процессор выполняет по командам БЦВМ, записываемым в виде управляющих слов в ОЗУдд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Диспетчер системной программы процессора выполняет динамический переход на заданные программы,  освобождая ресурсы БЦВМ для решения основных вычислений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Взаимодействие ИИ в БВС поддерживает контроллер канала связи,   выполняя необходимые  процедуры обмена информацией по бортовому каналу связи в соответствии с принятым стандартом  передачи  информации.   В процессе передачи данных контроллер канала связи выставляет процессору ИИ векторные прерывания,  которые кодируют сообщения о нормальном завершении обмена информацией или о сбое текущей передачи информац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Порядок и последовательность процедур обмена задает процессор ИИ  в соответствии с системной программой, записанной в ПЗУ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ИСАНИЕ ОБЩЕГО АЛГОРИТМА РАБОТЫ  ИИ.</w:t>
      </w:r>
    </w:p>
    <w:p>
      <w:pPr>
        <w:pStyle w:val="Normal"/>
        <w:rPr>
          <w:rFonts w:ascii="Arial" w:hAnsi="Arial" w:eastAsia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</w:p>
    <w:p>
      <w:pPr>
        <w:pStyle w:val="Normal"/>
        <w:ind w:firstLine="426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Блок-схема общего алгоритма работы ИИ  представлена на рис.2. 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510</wp:posOffset>
                </wp:positionH>
                <wp:positionV relativeFrom="page">
                  <wp:posOffset>935990</wp:posOffset>
                </wp:positionV>
                <wp:extent cx="5734050" cy="32880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3287880"/>
                          <a:chOff x="0" y="0"/>
                          <a:chExt cx="5734080" cy="328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34080" cy="328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821160"/>
                            <a:ext cx="2720880" cy="22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5" h="3488">
                                <a:moveTo>
                                  <a:pt x="1284" y="2013"/>
                                </a:moveTo>
                                <a:lnTo>
                                  <a:pt x="1284" y="3488"/>
                                </a:lnTo>
                                <a:lnTo>
                                  <a:pt x="0" y="3488"/>
                                </a:lnTo>
                                <a:lnTo>
                                  <a:pt x="0" y="0"/>
                                </a:lnTo>
                                <a:lnTo>
                                  <a:pt x="42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2099160"/>
                            <a:ext cx="0" cy="103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3400" y="2097360"/>
                            <a:ext cx="0" cy="103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150480"/>
                            <a:ext cx="10800" cy="18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9560" y="122040"/>
                            <a:ext cx="1442880" cy="220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Питание включ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439560"/>
                            <a:ext cx="1442880" cy="220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Инициализация 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964440"/>
                            <a:ext cx="1442880" cy="220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Контроль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0" y="1422360"/>
                            <a:ext cx="1442880" cy="220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Диспетч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0" y="2001600"/>
                            <a:ext cx="1442880" cy="220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Контроль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8520" y="1998360"/>
                            <a:ext cx="1442880" cy="220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Загруз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2315880"/>
                            <a:ext cx="1442880" cy="220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Мони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440" y="2657520"/>
                            <a:ext cx="1442880" cy="220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Отлад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2036520"/>
                            <a:ext cx="1442880" cy="38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Приклад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про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040" y="120600"/>
                            <a:ext cx="1255320" cy="595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Под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обрабо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преры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2486160"/>
                            <a:ext cx="1442880" cy="38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Систем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про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39880"/>
                            <a:ext cx="37720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450">
                                <a:moveTo>
                                  <a:pt x="0" y="450"/>
                                </a:moveTo>
                                <a:lnTo>
                                  <a:pt x="0" y="15"/>
                                </a:lnTo>
                                <a:lnTo>
                                  <a:pt x="5940" y="0"/>
                                </a:lnTo>
                                <a:lnTo>
                                  <a:pt x="5940" y="37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1305720"/>
                            <a:ext cx="2787120" cy="18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9" h="2620">
                                <a:moveTo>
                                  <a:pt x="17" y="2620"/>
                                </a:moveTo>
                                <a:lnTo>
                                  <a:pt x="4389" y="2620"/>
                                </a:lnTo>
                                <a:lnTo>
                                  <a:pt x="438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73.7pt;width:451.5pt;height:258.9pt" coordorigin="426,1474" coordsize="9030,5178">
                <v:rect id="shape_0" fillcolor="#ccffff" stroked="t" o:allowincell="f" style="position:absolute;left:426;top:1474;width:9029;height:5177;mso-wrap-style:none;v-text-anchor:middle;mso-position-vertical-relative:page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coordsize="4285,3488" path="m1284,2013l1284,3488l0,3488l0,0l4285,0e" stroked="t" o:allowincell="f" style="position:absolute;left:598;top:2767;width:4284;height:3487;mso-wrap-style:none;v-text-anchor:middle;mso-position-vertic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line id="shape_0" from="4921,4780" to="4921,6410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833,4777" to="7833,6407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87,1711" to="4903,4597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3811;top:1666;width:2271;height:3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Питание включено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807;top:2166;width:2271;height:3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Инициализация ПР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807;top:2993;width:2271;height:3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Контроль1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805;top:3714;width:2271;height:3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Диспетчер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805;top:4626;width:2271;height:3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Контроль2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723;top:4621;width:2271;height:3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Загрузчик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720;top:5121;width:2271;height:3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Монитор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721;top:5659;width:2271;height:3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Отладчик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01;top:4681;width:2271;height:6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Приклад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программ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826;top:1664;width:1976;height:93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Под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обработ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прерываний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15;top:5389;width:2271;height:6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Систем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программ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coordsize="5940,450" path="m0,450l0,15l5940,0l5940,375e" stroked="t" o:allowincell="f" style="position:absolute;left:1866;top:4214;width:5939;height:449;mso-wrap-style:none;v-text-anchor:middle;mso-position-vertical-relative:page">
                  <v:fill o:detectmouseclick="t" on="false"/>
                  <v:stroke color="black" weight="1908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4389,2620" path="m17,2620l4389,2620l4389,0l0,0e" stroked="t" o:allowincell="f" style="position:absolute;left:4904;top:3530;width:4388;height:2859;mso-wrap-style:none;v-text-anchor:middle;mso-position-vertic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jc w:val="center"/>
        <w:rPr/>
      </w:pPr>
      <w:bookmarkStart w:id="1" w:name="_Ref483724496"/>
      <w:r>
        <w:rPr>
          <w:rFonts w:cs="Arial" w:ascii="Arial" w:hAnsi="Arial"/>
        </w:rPr>
        <w:t xml:space="preserve">Рисунок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унок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bookmarkEnd w:id="1"/>
      <w:r>
        <w:rPr>
          <w:rFonts w:cs="Arial" w:ascii="Arial" w:hAnsi="Arial"/>
          <w:lang w:val="ru-RU"/>
        </w:rPr>
        <w:t>. Блок-схема общего алгоритма ИИ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После включения питания процессор выходит на программу инициализации.</w:t>
      </w:r>
    </w:p>
    <w:p>
      <w:pPr>
        <w:pStyle w:val="3"/>
        <w:rPr/>
      </w:pPr>
      <w:r>
        <w:rPr>
          <w:b/>
          <w:i/>
        </w:rPr>
        <w:t>Программа инициализации</w:t>
      </w:r>
      <w:r>
        <w:rPr/>
        <w:t xml:space="preserve"> выполняет установку внутренних ресурсов  ИИ в исходное состояние,  устанавливает системный таймер на организацию программного цикла 100мс.  Загружается указатель стека и регистры общего назначения. Устанавливается в исходное состояние контроллер канала связи, обнуляются ячейки ОЗУдд, необходимые для организации диалогового режима обмена информацией между БЦВМ и процессором 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 xml:space="preserve">Программа </w:t>
      </w:r>
      <w:r>
        <w:rPr>
          <w:rFonts w:cs="Arial" w:ascii="Arial" w:hAnsi="Arial"/>
          <w:b/>
          <w:i/>
          <w:sz w:val="22"/>
          <w:lang w:val="ru-RU"/>
        </w:rPr>
        <w:t>Контроль1</w:t>
      </w:r>
      <w:r>
        <w:rPr>
          <w:rFonts w:cs="Arial" w:ascii="Arial" w:hAnsi="Arial"/>
          <w:sz w:val="22"/>
          <w:lang w:val="ru-RU"/>
        </w:rPr>
        <w:t xml:space="preserve"> выполняется во всех режимах работы, обеспечивая ограниченный контроль ресурсов ИИ, не разрушая рабочий процесс передачи данных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При контроле процессора программа выполняет решение арифметических и логических задач и передачи управления путём сравнения результата решения задач с заранее известным значением, хранящимся в ПЗУ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При контроле ПЗУ программа суммирует ПЗУ и сравнивает значение суммы с известным значением контрольной суммы,  записанной  в  последние ячейки ПЗУ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При контроле  ОЗУдд  программа записывает контрольные коды в специально выделенные для этого ячейки ОЗУдд, затем считывает коды и сравнивает с заданными значениям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 xml:space="preserve">В процессе  </w:t>
      </w:r>
      <w:r>
        <w:rPr>
          <w:rFonts w:cs="Arial" w:ascii="Arial" w:hAnsi="Arial"/>
          <w:b/>
          <w:i/>
          <w:sz w:val="22"/>
          <w:lang w:val="ru-RU"/>
        </w:rPr>
        <w:t>Контроля1</w:t>
      </w:r>
      <w:r>
        <w:rPr>
          <w:rFonts w:cs="Arial" w:ascii="Arial" w:hAnsi="Arial"/>
          <w:sz w:val="22"/>
          <w:lang w:val="ru-RU"/>
        </w:rPr>
        <w:t xml:space="preserve"> набирается статистика сбоев по каждому проверяемому параметру и записывается в ячейку сбоев ОЗУдд в виде  сообщения для БЦВ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 xml:space="preserve">Программа </w:t>
      </w:r>
      <w:r>
        <w:rPr>
          <w:rFonts w:cs="Arial" w:ascii="Arial" w:hAnsi="Arial"/>
          <w:b/>
          <w:i/>
          <w:sz w:val="22"/>
          <w:lang w:val="ru-RU"/>
        </w:rPr>
        <w:t xml:space="preserve">Диспетчер </w:t>
      </w:r>
      <w:r>
        <w:rPr>
          <w:rFonts w:cs="Arial" w:ascii="Arial" w:hAnsi="Arial"/>
          <w:sz w:val="22"/>
          <w:lang w:val="ru-RU"/>
        </w:rPr>
        <w:t xml:space="preserve">обеспечивает запуск заданных от БЦВМ режимов работы ИИ.  В программе выполнятся анализ ячеек ОЗУдд, в которые записаны режимы работы: выполнение прикладной или системной программы, Контроля2 или отладочного режима.  В зависимости от  заданного  режима  программа </w:t>
      </w:r>
      <w:r>
        <w:rPr>
          <w:rFonts w:cs="Arial" w:ascii="Arial" w:hAnsi="Arial"/>
          <w:b/>
          <w:i/>
          <w:sz w:val="22"/>
          <w:lang w:val="ru-RU"/>
        </w:rPr>
        <w:t xml:space="preserve">Диспетчер </w:t>
      </w:r>
      <w:r>
        <w:rPr>
          <w:rFonts w:cs="Arial" w:ascii="Arial" w:hAnsi="Arial"/>
          <w:sz w:val="22"/>
          <w:lang w:val="ru-RU"/>
        </w:rPr>
        <w:t>запускает назначенный режим ИИ  и записывает в ячейки ОЗУдд биты подтверждения заданного режима. В случае, если заданный  режим выполнить невозможно, то программа записывает сообщение в ячейки ОЗУдд с битами-признаками нарушения режим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 xml:space="preserve">Программа </w:t>
      </w:r>
      <w:r>
        <w:rPr>
          <w:rFonts w:cs="Arial" w:ascii="Arial" w:hAnsi="Arial"/>
          <w:b/>
          <w:i/>
          <w:sz w:val="22"/>
          <w:lang w:val="ru-RU"/>
        </w:rPr>
        <w:t xml:space="preserve">Контроль2 </w:t>
      </w:r>
      <w:r>
        <w:rPr>
          <w:rFonts w:cs="Arial" w:ascii="Arial" w:hAnsi="Arial"/>
          <w:sz w:val="22"/>
          <w:lang w:val="ru-RU"/>
        </w:rPr>
        <w:t>выполняется при предполётной  подготовке  комплекса, охватывает  90% ресурсов ИИ и выполняется до команды перехода в рабочий режим 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 xml:space="preserve">Режим </w:t>
      </w:r>
      <w:r>
        <w:rPr>
          <w:rFonts w:cs="Arial" w:ascii="Arial" w:hAnsi="Arial"/>
          <w:b/>
          <w:i/>
          <w:sz w:val="22"/>
          <w:lang w:val="ru-RU"/>
        </w:rPr>
        <w:t>Контроль2</w:t>
      </w:r>
      <w:r>
        <w:rPr>
          <w:rFonts w:cs="Arial" w:ascii="Arial" w:hAnsi="Arial"/>
          <w:sz w:val="22"/>
          <w:lang w:val="ru-RU"/>
        </w:rPr>
        <w:t xml:space="preserve"> обеспечивает более глубокий контроль ИИ,  выполняется с учётом разрушения передач данных по бортовому каналу связи.  В процессе </w:t>
      </w:r>
      <w:r>
        <w:rPr>
          <w:rFonts w:cs="Arial" w:ascii="Arial" w:hAnsi="Arial"/>
          <w:b/>
          <w:i/>
          <w:sz w:val="22"/>
          <w:lang w:val="ru-RU"/>
        </w:rPr>
        <w:t>Контроля2</w:t>
      </w:r>
      <w:r>
        <w:rPr>
          <w:rFonts w:cs="Arial" w:ascii="Arial" w:hAnsi="Arial"/>
          <w:sz w:val="22"/>
          <w:lang w:val="ru-RU"/>
        </w:rPr>
        <w:t xml:space="preserve"> запускаются специальные тестовые программы канала: эхо-контроль, контроль резервных линий передачи,  контролируется все рабочие области ОЗУдд за исключением области управления от БЦВ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 xml:space="preserve">Программы </w:t>
      </w:r>
      <w:r>
        <w:rPr>
          <w:rFonts w:cs="Arial" w:ascii="Arial" w:hAnsi="Arial"/>
          <w:b/>
          <w:i/>
          <w:sz w:val="22"/>
          <w:lang w:val="ru-RU"/>
        </w:rPr>
        <w:t>Загрузчик,   Монитор</w:t>
      </w:r>
      <w:r>
        <w:rPr>
          <w:rFonts w:cs="Arial" w:ascii="Arial" w:hAnsi="Arial"/>
          <w:sz w:val="22"/>
          <w:lang w:val="ru-RU"/>
        </w:rPr>
        <w:t xml:space="preserve">  и  </w:t>
      </w:r>
      <w:r>
        <w:rPr>
          <w:rFonts w:cs="Arial" w:ascii="Arial" w:hAnsi="Arial"/>
          <w:b/>
          <w:i/>
          <w:sz w:val="22"/>
          <w:lang w:val="ru-RU"/>
        </w:rPr>
        <w:t>Отладчик</w:t>
      </w:r>
      <w:r>
        <w:rPr>
          <w:rFonts w:cs="Arial" w:ascii="Arial" w:hAnsi="Arial"/>
          <w:sz w:val="22"/>
          <w:lang w:val="ru-RU"/>
        </w:rPr>
        <w:t xml:space="preserve"> выполняются при отладке программного обеспечения ИИ.  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 xml:space="preserve">Программа </w:t>
      </w:r>
      <w:r>
        <w:rPr>
          <w:rFonts w:cs="Arial" w:ascii="Arial" w:hAnsi="Arial"/>
          <w:b/>
          <w:i/>
          <w:sz w:val="22"/>
          <w:lang w:val="ru-RU"/>
        </w:rPr>
        <w:t>Загрузчик</w:t>
      </w:r>
      <w:r>
        <w:rPr>
          <w:rFonts w:cs="Arial" w:ascii="Arial" w:hAnsi="Arial"/>
          <w:sz w:val="22"/>
          <w:lang w:val="ru-RU"/>
        </w:rPr>
        <w:t xml:space="preserve">  выполняется в случае,  когда необходимо загрузить программы в отладочном режиме ИИ  со стороны БЦВМ или по служебному каналу RS 232 со стороны отладочной персональной ЭВ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Программа из области приёма ввода программ распаковывает файл в заданную область ОЗУдд. После загрузки выполняется проверка записанного массива информации методом контрольного суммировани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 xml:space="preserve">Программа </w:t>
      </w:r>
      <w:r>
        <w:rPr>
          <w:rFonts w:cs="Arial" w:ascii="Arial" w:hAnsi="Arial"/>
          <w:b/>
          <w:i/>
          <w:sz w:val="22"/>
          <w:lang w:val="ru-RU"/>
        </w:rPr>
        <w:t>Монитор</w:t>
      </w:r>
      <w:r>
        <w:rPr>
          <w:rFonts w:cs="Arial" w:ascii="Arial" w:hAnsi="Arial"/>
          <w:sz w:val="22"/>
          <w:lang w:val="ru-RU"/>
        </w:rPr>
        <w:t xml:space="preserve"> позволяет просматривать содержимое регистров процессора, ячеек ОЗУдд доступных на программном уровне и регистров контроллера канала связи и таймер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 xml:space="preserve">Программа </w:t>
      </w:r>
      <w:r>
        <w:rPr>
          <w:rFonts w:cs="Arial" w:ascii="Arial" w:hAnsi="Arial"/>
          <w:b/>
          <w:i/>
          <w:sz w:val="22"/>
          <w:lang w:val="ru-RU"/>
        </w:rPr>
        <w:t>Отладчик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позволяет выполнять отлаживаемую программу в динамике и по шагам.  </w:t>
      </w:r>
      <w:r>
        <w:rPr>
          <w:rFonts w:cs="Arial" w:ascii="Arial" w:hAnsi="Arial"/>
          <w:b/>
          <w:i/>
          <w:sz w:val="22"/>
          <w:lang w:val="ru-RU"/>
        </w:rPr>
        <w:t>Отладчик</w:t>
      </w:r>
      <w:r>
        <w:rPr>
          <w:rFonts w:cs="Arial" w:ascii="Arial" w:hAnsi="Arial"/>
          <w:sz w:val="22"/>
          <w:lang w:val="ru-RU"/>
        </w:rPr>
        <w:t xml:space="preserve"> позволяет останавливать исполнение отлаживаемой программы по комбинациям условий останова.</w:t>
      </w:r>
    </w:p>
    <w:p>
      <w:pPr>
        <w:pStyle w:val="TextBodyIndent"/>
        <w:rPr/>
      </w:pPr>
      <w:r>
        <w:rPr>
          <w:rFonts w:cs="Arial" w:ascii="Arial" w:hAnsi="Arial"/>
          <w:b/>
          <w:i/>
          <w:sz w:val="22"/>
        </w:rPr>
        <w:t>Подпрограммы обработки прерываний</w:t>
      </w:r>
      <w:r>
        <w:rPr>
          <w:rFonts w:cs="Arial" w:ascii="Arial" w:hAnsi="Arial"/>
          <w:sz w:val="22"/>
        </w:rPr>
        <w:t xml:space="preserve"> поддерживают внутренние векторные прерывания от: таймеров, контроллера канала связи.</w:t>
      </w:r>
    </w:p>
    <w:p>
      <w:pPr>
        <w:pStyle w:val="TextBodyIndent"/>
        <w:rPr/>
      </w:pPr>
      <w:r>
        <w:rPr>
          <w:rFonts w:cs="Arial" w:ascii="Arial" w:hAnsi="Arial"/>
          <w:b/>
          <w:i/>
          <w:sz w:val="22"/>
        </w:rPr>
        <w:t>Прикладная программа</w:t>
      </w:r>
      <w:r>
        <w:rPr>
          <w:rFonts w:cs="Arial" w:ascii="Arial" w:hAnsi="Arial"/>
          <w:sz w:val="22"/>
        </w:rPr>
        <w:t xml:space="preserve"> загружается БЦВМ, её параметры: время выполнения и  необходимый объём ОЗУ ограничивается инструкцией по применению ИИ.  В качестве прикладных программ могут применяться программы предварительной обработки данных,  программы представления данных,  программы сеансов связи и транспортные программы БВС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i/>
          <w:sz w:val="22"/>
          <w:lang w:val="ru-RU"/>
        </w:rPr>
        <w:t>Системная программа</w:t>
      </w:r>
      <w:r>
        <w:rPr>
          <w:rFonts w:cs="Arial" w:ascii="Arial" w:hAnsi="Arial"/>
          <w:sz w:val="22"/>
          <w:lang w:val="ru-RU"/>
        </w:rPr>
        <w:t xml:space="preserve"> включает в себя сетевую,  канальную и программу поддержки физического канала.  Программа поддержки физического канала и частично канальная программа реализуется на аппаратном уровне в БИС контроллера канала связи. Сетевая программа  сопрягает  прикладную программу с контроллером канала связ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Распределение задач во временном программном цикле процессора 100мс выполнено следующим образом: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программа Контроль1</w:t>
        <w:tab/>
        <w:t xml:space="preserve">- </w:t>
        <w:softHyphen/>
        <w:t>10мс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программа Диспетчер</w:t>
        <w:tab/>
        <w:t>- 10мс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прикладная программа</w:t>
        <w:tab/>
        <w:t>- 40мс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системная программа</w:t>
        <w:tab/>
        <w:t>- 30мс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отладочные модули</w:t>
        <w:tab/>
        <w:t>- 5мс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обработка прерываний</w:t>
        <w:tab/>
        <w:t>- 5мс.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ИЕ  ХАРАКТЕРИСТИКИ  ИИ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>ИИ выполнены по базовой конструкторской документации НИИ СИСТЕМОТЕХНИКИ в виде одноплатных функциональных конструктивных модулей (ФКМ) двух типов: терминал мультиплексного канала (ТМК) и терминал радиальных каналов (ТРК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ФКМ выполнены на основе процессора Н1806ВМ2,  программируемых логических матричных БИС Н1515ХМ1, Н1582ВЖ3, микросхем ОЗУ,ПЗУ, элементов логики ТТЛ и КМОП серий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ТМК предназначен  для сопряжения параллельной магистрали БЦВМ, выполненной по ГОСТ 26765.51-86 (QBUS), с мультиплексным каналом (МКИО), выполненным по ГОСТ 26765-87.  Внешний вид ТМК представлен на рис.3,  технические характеристики ТМК приведены в табл.1.</w:t>
      </w:r>
    </w:p>
    <w:p>
      <w:pPr>
        <w:pStyle w:val="Normal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38960</wp:posOffset>
            </wp:positionH>
            <wp:positionV relativeFrom="paragraph">
              <wp:posOffset>1069975</wp:posOffset>
            </wp:positionV>
            <wp:extent cx="2438400" cy="185293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lang w:val="ru-RU"/>
        </w:rPr>
        <w:t>ТРК предназначен  для сопряжения параллельной магистрали БЦВМ,  выполненной по ГОСТ 26765.51-86 (QBUS),  с радиальными каналами (РК), выполненными по  ГОСТ 18977-79 и РТМ 1495-75. Внешний вид ТРК представлен на рис.4, технические характеристики ТРК приведены в табл.2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Style11"/>
        <w:jc w:val="center"/>
        <w:rPr/>
      </w:pPr>
      <w:bookmarkStart w:id="2" w:name="_Ref483726937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>
          <w:lang w:val="ru-RU"/>
        </w:rPr>
        <w:t xml:space="preserve"> Внешний вид ТМК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17090</wp:posOffset>
            </wp:positionH>
            <wp:positionV relativeFrom="paragraph">
              <wp:posOffset>233680</wp:posOffset>
            </wp:positionV>
            <wp:extent cx="2438400" cy="185293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Style11"/>
        <w:jc w:val="center"/>
        <w:rPr/>
      </w:pPr>
      <w:bookmarkStart w:id="3" w:name="_Ref483726960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>
          <w:lang w:val="ru-RU"/>
        </w:rPr>
        <w:t>. Внешний вид  ТРК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Style11"/>
        <w:rPr/>
      </w:pPr>
      <w:bookmarkStart w:id="4" w:name="_Ref483726991"/>
      <w:bookmarkStart w:id="5" w:name="_Ref483727006"/>
      <w:r>
        <w:rPr>
          <w:rFonts w:eastAsia="Arial" w:cs="Arial" w:ascii="Arial" w:hAnsi="Arial"/>
          <w:lang w:val="ru-RU"/>
        </w:rPr>
        <w:t xml:space="preserve">                               </w:t>
      </w:r>
      <w:r>
        <w:rPr>
          <w:rFonts w:cs="Arial" w:ascii="Arial" w:hAnsi="Arial"/>
          <w:lang w:val="ru-RU"/>
        </w:rPr>
        <w:t xml:space="preserve">Таблица </w:t>
      </w:r>
      <w:r>
        <w:rPr>
          <w:rFonts w:cs="Arial" w:ascii="Arial" w:hAnsi="Arial"/>
          <w:lang w:val="ru-RU"/>
        </w:rPr>
        <w:fldChar w:fldCharType="begin"/>
      </w:r>
      <w:r>
        <w:rPr>
          <w:rFonts w:cs="Arial" w:ascii="Arial" w:hAnsi="Arial"/>
          <w:lang w:val="ru-RU"/>
        </w:rPr>
        <w:instrText xml:space="preserve"> SEQ Таблица \* ARABIC </w:instrText>
      </w:r>
      <w:r>
        <w:rPr>
          <w:rFonts w:cs="Arial" w:ascii="Arial" w:hAnsi="Arial"/>
          <w:lang w:val="ru-RU"/>
        </w:rPr>
        <w:fldChar w:fldCharType="separate"/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ru-RU"/>
        </w:rPr>
        <w:fldChar w:fldCharType="end"/>
      </w:r>
      <w:bookmarkEnd w:id="4"/>
      <w:r>
        <w:rPr/>
        <w:t xml:space="preserve">. Технические характеристики ТМК      </w:t>
      </w:r>
    </w:p>
    <w:tbl>
      <w:tblPr>
        <w:tblW w:w="6662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1984"/>
      </w:tblGrid>
      <w:tr>
        <w:trPr/>
        <w:tc>
          <w:tcPr>
            <w:tcW w:w="46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Значение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З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Кх16 бит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ем 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Кх16 бит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Число мультиплексных кан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Частота приёма и передач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Гц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актовая част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МГц, 10 МГц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держка ответа на обращения БЦВ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более 800нс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требл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5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 А</w:t>
            </w:r>
          </w:p>
        </w:tc>
      </w:tr>
      <w:tr>
        <w:trPr/>
        <w:tc>
          <w:tcPr>
            <w:tcW w:w="3827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 линиям питания,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15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3 А</w:t>
            </w:r>
          </w:p>
        </w:tc>
      </w:tr>
      <w:tr>
        <w:trPr/>
        <w:tc>
          <w:tcPr>
            <w:tcW w:w="3827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боле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5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3 А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абаритные размеры, не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х220х15,5 мм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сса, не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4 кг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значенный рес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000 час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пературный диапа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(- 40 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rFonts w:cs="Arial" w:ascii="Arial" w:hAnsi="Arial"/>
                <w:lang w:val="ru-RU"/>
              </w:rPr>
              <w:t xml:space="preserve">  + 60) С</w:t>
            </w:r>
            <w:r>
              <w:rPr>
                <w:rFonts w:cs="Arial" w:ascii="Arial" w:hAnsi="Arial"/>
                <w:vertAlign w:val="superscript"/>
                <w:lang w:val="ru-RU"/>
              </w:rPr>
              <w:t>О</w:t>
            </w:r>
          </w:p>
        </w:tc>
      </w:tr>
    </w:tbl>
    <w:p>
      <w:pPr>
        <w:pStyle w:val="Style11"/>
        <w:rPr/>
      </w:pPr>
      <w:r>
        <w:rPr>
          <w:rFonts w:eastAsia="Arial" w:cs="Arial" w:ascii="Arial" w:hAnsi="Arial"/>
          <w:lang w:val="ru-RU"/>
        </w:rPr>
        <w:t xml:space="preserve">                               </w:t>
      </w:r>
      <w:r>
        <w:rPr>
          <w:rFonts w:cs="Arial" w:ascii="Arial" w:hAnsi="Arial"/>
          <w:lang w:val="ru-RU"/>
        </w:rPr>
        <w:t xml:space="preserve">Таблица </w:t>
      </w:r>
      <w:r>
        <w:rPr>
          <w:rFonts w:cs="Arial" w:ascii="Arial" w:hAnsi="Arial"/>
          <w:lang w:val="ru-RU"/>
        </w:rPr>
        <w:fldChar w:fldCharType="begin"/>
      </w:r>
      <w:r>
        <w:rPr>
          <w:rFonts w:cs="Arial" w:ascii="Arial" w:hAnsi="Arial"/>
          <w:lang w:val="ru-RU"/>
        </w:rPr>
        <w:instrText xml:space="preserve"> SEQ Таблица \* ARABIC </w:instrText>
      </w:r>
      <w:r>
        <w:rPr>
          <w:rFonts w:cs="Arial" w:ascii="Arial" w:hAnsi="Arial"/>
          <w:lang w:val="ru-RU"/>
        </w:rPr>
        <w:fldChar w:fldCharType="separate"/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ru-RU"/>
        </w:rPr>
        <w:fldChar w:fldCharType="end"/>
      </w:r>
      <w:bookmarkEnd w:id="5"/>
      <w:r>
        <w:rPr/>
        <w:t>. Технические характеристики ТРК</w:t>
      </w:r>
    </w:p>
    <w:tbl>
      <w:tblPr>
        <w:tblW w:w="6662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1984"/>
      </w:tblGrid>
      <w:tr>
        <w:trPr/>
        <w:tc>
          <w:tcPr>
            <w:tcW w:w="46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Значение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З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Кх16 бит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ем 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Кх16 бит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Число радиальных каналов для приё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Число радиальных каналов для пере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астота приёма и передачи, не б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кГц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ло разовых команд для приё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ло разовых команд для пере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актовая част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МГц, 10 МГц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держка ответа на обращения БЦВ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более 800нс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требл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5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 А</w:t>
            </w:r>
          </w:p>
        </w:tc>
      </w:tr>
      <w:tr>
        <w:trPr/>
        <w:tc>
          <w:tcPr>
            <w:tcW w:w="3827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 линиям питания,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15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3 А</w:t>
            </w:r>
          </w:p>
        </w:tc>
      </w:tr>
      <w:tr>
        <w:trPr/>
        <w:tc>
          <w:tcPr>
            <w:tcW w:w="3827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боле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5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3 А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абаритные размеры, не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х220х15,5 мм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сса, не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4 кг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значенный рес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000 час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пературный диапа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(- 40 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rFonts w:cs="Arial" w:ascii="Arial" w:hAnsi="Arial"/>
                <w:lang w:val="ru-RU"/>
              </w:rPr>
              <w:t xml:space="preserve">  + 60) С</w:t>
            </w:r>
            <w:r>
              <w:rPr>
                <w:rFonts w:cs="Arial" w:ascii="Arial" w:hAnsi="Arial"/>
                <w:vertAlign w:val="superscript"/>
                <w:lang w:val="ru-RU"/>
              </w:rPr>
              <w:t>О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СТВА РАЗРАБОТКИ И ОТЛАДКИ ПРОГРАММНОГО ОБЕСПЕЧЕНИЯ  ИИ.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В процесс разработки ИИ создана система средств разработки и отладки программного обеспечения процессорной системы 1806ВМ2, состоящая из комплекта аппаратно-программных средств – анализатора процессорной системы (АПС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>На лицевой  панели ФКМ ТМК и ТРК имеется съёмная планка для подключения адаптера с формирователями сигналов внутренней магистрали QBUS процессора 1806ВМ2 и с контроллером канала RS-232. В персональную ЭВМ вставляется плата программного трассировщика магистрали QBUS c буферным ОЗУ емкостью 32Кслова, которая позволяет прослеживать в динамическом режиме порядок выполнения отлаживаемой программы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u-RU"/>
        </w:rPr>
        <w:t xml:space="preserve">АПС позволяет выполнять автономную отладку программного обеспечения (ПО) и отладку  ПО в составе отлаживаемой системы. Загрузка ПО в ИИ может выполняться по внешней магистрали QBUS cо стороны БЦВМ или по каналу RS-232 персональной ЭВМ. Имеется возможность загрузки объектных программных модулей из отладчика </w:t>
      </w:r>
      <w:r>
        <w:rPr>
          <w:rFonts w:cs="Arial" w:ascii="Arial" w:hAnsi="Arial"/>
          <w:b/>
          <w:sz w:val="22"/>
        </w:rPr>
        <w:t>CROSS</w:t>
      </w:r>
      <w:r>
        <w:rPr>
          <w:rFonts w:cs="Arial" w:ascii="Arial" w:hAnsi="Arial"/>
          <w:b/>
          <w:sz w:val="22"/>
          <w:lang w:val="ru-RU"/>
        </w:rPr>
        <w:t xml:space="preserve"> 11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В процессе отладки ПО возможна реализация режимов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шаговая отладка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ru-RU"/>
        </w:rPr>
        <w:t>поиск  заданных адресов или данны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станов отлаживаемой программы по комбинационным условиям.</w:t>
      </w:r>
    </w:p>
    <w:p>
      <w:pPr>
        <w:pStyle w:val="TextBodyIndent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АПС может  найти  применение при настройке и отладке БВС в лабораторных условиях и при отработке аппаратуры в условиях объекта.</w:t>
      </w:r>
    </w:p>
    <w:p>
      <w:pPr>
        <w:pStyle w:val="TextBodyInden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Arial" w:hAnsi="Arial" w:cs="Arial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0:15:00Z</dcterms:created>
  <dc:creator>Sergey</dc:creator>
  <dc:description/>
  <dc:language>en-US</dc:language>
  <cp:lastModifiedBy>Луковкин Андрей</cp:lastModifiedBy>
  <cp:lastPrinted>2000-05-25T14:09:00Z</cp:lastPrinted>
  <dcterms:modified xsi:type="dcterms:W3CDTF">2001-02-28T10:15:00Z</dcterms:modified>
  <cp:revision>2</cp:revision>
  <dc:subject/>
  <dc:title>  </dc:title>
</cp:coreProperties>
</file>