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sz w:val="32"/>
        </w:rPr>
        <w:t xml:space="preserve">Электронная компания  “ЭЛКУС”                                </w:t>
      </w:r>
      <w:r>
        <w:rPr>
          <w:rFonts w:cs="Times New Roman" w:ascii="Times New Roman" w:hAnsi="Times New Roman"/>
          <w:b/>
          <w:sz w:val="32"/>
        </w:rPr>
        <w:t>МРК-1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99840</wp:posOffset>
                </wp:positionH>
                <wp:positionV relativeFrom="paragraph">
                  <wp:posOffset>100965</wp:posOffset>
                </wp:positionV>
                <wp:extent cx="3256915" cy="510540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одуль разовых команд    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PК-104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59.45pt;height:43.2pt;mso-wrap-distance-left:7.05pt;mso-wrap-distance-right:7.05pt;mso-wrap-distance-top:0pt;mso-wrap-distance-bottom:0pt;margin-top:7.95pt;mso-position-vertical-relative:text;margin-left:299.2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одуль разовых команд     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PК-10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5130</wp:posOffset>
                </wp:positionH>
                <wp:positionV relativeFrom="paragraph">
                  <wp:posOffset>330200</wp:posOffset>
                </wp:positionV>
                <wp:extent cx="1718945" cy="1417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андартная 16-ти разрядная плата в конструктиве PC-104 с размерами 90 мм х 95 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озможность подключения  до 3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11.6pt;mso-wrap-distance-left:7.05pt;mso-wrap-distance-right:7.05pt;mso-wrap-distance-top:0pt;mso-wrap-distance-bottom:0pt;margin-top:26pt;mso-position-vertical-relative:text;margin-left:4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13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тандартная 16-ти разрядная плата в конструктиве PC-104 с размерами 90 мм х 95 м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13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Возможность подключения  до 32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I/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19505</wp:posOffset>
                </wp:positionH>
                <wp:positionV relativeFrom="paragraph">
                  <wp:posOffset>292735</wp:posOffset>
                </wp:positionV>
                <wp:extent cx="4156075" cy="1107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дуль разовых команд МРК-104 предназначен для подключения различных исполнительных устройств (индикаторов, датчиков и другого оборудования) по каналам вводо-вывода к ЭВМ в конструктиве PC-104. Для подключения внешних устройств модуль МРК-104 имеет 32 входа и 32 выхода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87.2pt;mso-wrap-distance-left:7.05pt;mso-wrap-distance-right:7.05pt;mso-wrap-distance-top:0pt;mso-wrap-distance-bottom:0pt;margin-top:23.0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одуль разовых команд МРК-104 предназначен для подключения различных исполнительных устройств (индикаторов, датчиков и другого оборудования) по каналам вводо-вывода к ЭВМ в конструктиве PC-104. Для подключения внешних устройств модуль МРК-104 имеет 32 входа и 32 выход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труктура и характеристики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редставлена структурная схема модуля.</w:t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/>
      </w:pPr>
      <w:r>
        <w:object w:dxaOrig="8698" w:dyaOrig="4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34.45pt;width:403.2pt;height:22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16568" r:id="rId2"/>
        </w:object>
      </w:r>
      <w:r>
        <w:rPr>
          <w:rFonts w:cs="Times New Roman" w:ascii="Times New Roman" w:hAnsi="Times New Roman"/>
        </w:rPr>
        <w:t>Модуль состоит их контроллера протокола приема и передачи разовых команд, реализованного на ПЛИСС ХС95108. Контроллер протокола осуществляет обслуживание до 32-х входных и 32-х выходных разовых команд, принимаемых или передаваемых через устройства приема (выдачи).</w:t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/>
      </w:pPr>
      <w:r>
        <w:rPr>
          <w:rFonts w:cs="Times New Roman" w:ascii="Times New Roman" w:hAnsi="Times New Roman"/>
        </w:rPr>
        <w:t>Для входных и выходных команд предусмотрены соответственно соединители Х3 и Х4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исунок 1. Структурная схема модуля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ind w:firstLine="851"/>
        <w:rPr/>
      </w:pPr>
      <w:r>
        <w:rPr>
          <w:rFonts w:cs="Times New Roman" w:ascii="Times New Roman" w:hAnsi="Times New Roman"/>
        </w:rPr>
        <w:t xml:space="preserve">На печатной плате предусмотрена установка джамперов, с помощью которых осуществляется коммутация базового адреса обращения к модулю со стороны шины </w:t>
      </w:r>
      <w:r>
        <w:rPr>
          <w:rFonts w:cs="Times New Roman" w:ascii="Times New Roman" w:hAnsi="Times New Roman"/>
          <w:lang w:val="en-US"/>
        </w:rPr>
        <w:t>ISA</w:t>
      </w:r>
      <w:r>
        <w:rPr>
          <w:rFonts w:cs="Times New Roman" w:ascii="Times New Roman" w:hAnsi="Times New Roman"/>
        </w:rPr>
        <w:t>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ические характеристики указаны в таблице 1.</w:t>
      </w:r>
    </w:p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5"/>
        <w:ind w:left="113" w:right="113" w:firstLine="113"/>
        <w:rPr/>
      </w:pPr>
      <w:r>
        <w:rPr/>
        <w:t>Таблица 1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21"/>
        <w:gridCol w:w="32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ые каскады: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логического нуля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логической единицы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ные каскады: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, макс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выходная, макс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*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рассчитывается по току нагрузки и напряжению</w:t>
            </w:r>
          </w:p>
        </w:tc>
      </w:tr>
    </w:tbl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ые сигналы выведены на разъем X3 и приведены в таблице 2.</w:t>
      </w:r>
    </w:p>
    <w:p>
      <w:pPr>
        <w:pStyle w:val="Style12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  Сигналы на разъеме X3</w:t>
      </w:r>
    </w:p>
    <w:tbl>
      <w:tblPr>
        <w:tblW w:w="893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7"/>
        <w:gridCol w:w="1701"/>
        <w:gridCol w:w="1276"/>
        <w:gridCol w:w="1559"/>
      </w:tblGrid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3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IN 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57" w:right="57" w:firstLine="510"/>
        <w:rPr/>
      </w:pPr>
      <w:r>
        <w:object w:dxaOrig="11263" w:dyaOrig="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65pt;margin-top:47.65pt;width:360pt;height:16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939468" r:id="rId4"/>
        </w:object>
      </w:r>
      <w:r>
        <w:rPr/>
        <w:t>Выходные цепи представляют собой МОП-ключи с открытым стоком и токоограничивающим резистором (27 Ом). Схемы входного и выходного каскадов приведены на рисунке 2.</w:t>
      </w:r>
    </w:p>
    <w:p>
      <w:pPr>
        <w:pStyle w:val="Style12"/>
        <w:ind w:left="57" w:right="57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57" w:right="57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2  Схемы входного и выходного каскадов</w:t>
      </w:r>
    </w:p>
    <w:p>
      <w:pPr>
        <w:pStyle w:val="Style12"/>
        <w:ind w:left="57" w:right="57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ные сигналы выведены на разъем X4 и приведены в таблице 3.</w:t>
      </w:r>
    </w:p>
    <w:p>
      <w:pPr>
        <w:pStyle w:val="Style12"/>
        <w:ind w:left="57" w:right="57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  Сигналы на разъеме X4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1984"/>
        <w:gridCol w:w="1276"/>
        <w:gridCol w:w="1843"/>
      </w:tblGrid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струкция и особенности работы 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851"/>
        <w:jc w:val="both"/>
        <w:rPr/>
      </w:pPr>
      <w:r>
        <w:object w:dxaOrig="4695" w:dyaOrig="4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5pt;margin-top:39.95pt;width:234.75pt;height:20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44007" r:id="rId6"/>
        </w:object>
      </w:r>
      <w:r>
        <w:rPr>
          <w:rFonts w:cs="Times New Roman" w:ascii="Times New Roman" w:hAnsi="Times New Roman"/>
          <w:sz w:val="24"/>
        </w:rPr>
        <w:t>Модуль выполнен в виде платы в конструктиве ЭВМ PC-104. Внешний вид платы представлен на рисунке 3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" w:right="113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исунок 3  Внешний вид платы модуля МРК-104 со стороны установки джамперов</w:t>
      </w:r>
    </w:p>
    <w:p>
      <w:pPr>
        <w:pStyle w:val="Normal"/>
        <w:ind w:left="113" w:right="113" w:firstLine="7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" w:right="113" w:firstLine="738"/>
        <w:rPr/>
      </w:pPr>
      <w:r>
        <w:rPr>
          <w:rFonts w:cs="Times New Roman" w:ascii="Times New Roman" w:hAnsi="Times New Roman"/>
        </w:rPr>
        <w:t>Перед установкой модуля МРК-104 в ЭВМ необходимо с помощью джамперов-перемычек (см. рисунок 3) установить зону используемых им адресов.</w:t>
      </w:r>
    </w:p>
    <w:p>
      <w:pPr>
        <w:pStyle w:val="Normal"/>
        <w:ind w:left="113" w:right="113" w:firstLine="7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ка адреса модуля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jc w:val="left"/>
        <w:rPr/>
      </w:pPr>
      <w:r>
        <w:rPr/>
        <w:t>В области устройств ввода/вывода ЭВМ для модуля должно быть выделено 4 адреса. Общая структура адресов устройств модуля МРК-104 представлена в таблице 4.</w:t>
      </w:r>
    </w:p>
    <w:p>
      <w:pPr>
        <w:pStyle w:val="2"/>
        <w:rPr/>
      </w:pPr>
      <w:r>
        <w:rPr/>
        <w:t>Базовый адрес определяет зону адресов, в которой осуществляется работа модуля.</w:t>
      </w:r>
    </w:p>
    <w:p>
      <w:pPr>
        <w:pStyle w:val="2"/>
        <w:rPr/>
      </w:pPr>
      <w:r>
        <w:rPr/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 Структура адресов модуля МРК-1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"/>
        <w:gridCol w:w="709"/>
        <w:gridCol w:w="709"/>
        <w:gridCol w:w="709"/>
        <w:gridCol w:w="708"/>
        <w:gridCol w:w="709"/>
        <w:gridCol w:w="709"/>
        <w:gridCol w:w="709"/>
        <w:gridCol w:w="901"/>
        <w:gridCol w:w="9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I/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 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зовый адрес – адрес зоны, устанавливаемый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жамперам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яемая часть</w:t>
            </w:r>
          </w:p>
        </w:tc>
      </w:tr>
    </w:tbl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е перемычек зоны адресов позволяет менять зону адресации устройств модуля МРК-104, что бывает необходимо при установке в ЭВМ двух и более таких модулей или других устройств сопряжения с внешними устройствам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уемые зоны адресации устройств модуля в зависимости от перемычек представлены в таблице 5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5 Зоны адресации устройств модуля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709"/>
        <w:gridCol w:w="709"/>
        <w:gridCol w:w="709"/>
        <w:gridCol w:w="708"/>
        <w:gridCol w:w="851"/>
        <w:gridCol w:w="10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адресов ввода/вывода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перемычек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h - 00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h - 007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h - 00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Ch - 01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Ch - 3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</w:rPr>
        <w:t>Разряды адреса, устанавливаемые перемычками, принимают свои значения как показано в таблице 6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6 Установка перемычек, определяющих зону адре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67"/>
        <w:gridCol w:w="567"/>
        <w:gridCol w:w="567"/>
        <w:gridCol w:w="567"/>
        <w:gridCol w:w="567"/>
        <w:gridCol w:w="567"/>
        <w:gridCol w:w="396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ммутируемых джамперов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жампе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ю "0" в таблице 5 соответствует перемычка, установленная в положение 1 - 2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ю "1" – перемычка, установленная в положение 2 - 3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уемые регистры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нутренние устройства модуля разовых команд доступны в выбранной зоне адресов (см. таблицу 4) внешних устройств (портов ввода/вывода) путем выполнения двухбайтовых (чтение/запись 16-ти битного слова) операций ввода/вывода </w:t>
      </w:r>
      <w:r>
        <w:rPr>
          <w:rFonts w:cs="Times New Roman" w:ascii="Times New Roman" w:hAnsi="Times New Roman"/>
          <w:sz w:val="24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и OUT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нимание </w:t>
      </w:r>
      <w:r>
        <w:rPr>
          <w:rFonts w:cs="Times New Roman" w:ascii="Times New Roman" w:hAnsi="Times New Roman"/>
          <w:sz w:val="24"/>
        </w:rPr>
        <w:t>Применение байтовых операций не допускается, т. к. младший бит адреса не воспринимаетс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сохранения мнемоники один и тот же адрес порта используется для доступа к  различным  регистрам модуля в прикладном программном обеспечении (ПО). Адреса портов и функции регистров модуля при выполнении команд ввода/вывода приведены в таблице 7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казанных адресах Х - изменяемая перемычками часть адрес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пись логического 0 в разряд регистра-защёлки выходов приводит к «запиранию» выходного ключа, а запись логической 1 - к его «отпиранию», что делает возможным протекание тока через соответствующий входной контакт на "землю"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ряды регистров состояния входов отражают уровни соответствующих входных сигналов следующим образом: лог. 0 соответствует высокий уровень сигнала, а лог. 1 - низкий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 Адреса устройств модуля МРК-104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4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модул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аписи (OUT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при чтени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ти битный регистр-защёлка выходов OUT 0 - OUT 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-ти битный регистр состояния вхо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0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ти битный регистр-защёлка выходов OUT 16 - OUT 3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-ти битный регистр состояния вхо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16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31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ответствие формата регистров модуля разовых команд сигналам на его разъёмах показано в таблице 8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указанных адресах Х - изменяемая перемычками часть адреса. В колонках таблицы "Номер входа/выхода" указаны соответствующие цифровые части обозначения входа/выход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  Формат регистров модуля разовых команд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12"/>
        <w:gridCol w:w="2410"/>
        <w:gridCol w:w="2268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мер вхо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омер выхода OUT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Маркировка  при  заказ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изделия при заказе или в документации на другое изделие:</w:t>
      </w:r>
    </w:p>
    <w:p>
      <w:pPr>
        <w:pStyle w:val="TextBodyIndent"/>
        <w:rPr/>
      </w:pPr>
      <w:r>
        <w:rPr/>
        <w:t>«Модуль МРК-104-А ГФКП.467100.092», где А – внешние воздействующие факторы и вид приемки изделия в соответствии с таблицей 9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tbl>
      <w:tblPr>
        <w:tblW w:w="9853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3866"/>
        <w:gridCol w:w="724"/>
        <w:gridCol w:w="796"/>
        <w:gridCol w:w="1134"/>
      </w:tblGrid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/>
            </w:pPr>
            <w:r>
              <w:rPr>
                <w:rFonts w:cs="Times New Roman" w:ascii="Times New Roman" w:hAnsi="Times New Roman"/>
              </w:rPr>
              <w:t xml:space="preserve">Внешний воздействующий 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FF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М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ие</w:t>
            </w:r>
          </w:p>
        </w:tc>
      </w:tr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вышенная температура среды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Предельн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Рабоч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5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.Пониженная температура среды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Предельн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Рабоч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firstLine="2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мечания: </w:t>
              <w:tab/>
              <w:t>1. Воздействие на изделие в выключен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* -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</w:rPr>
              <w:t xml:space="preserve">коммерческое исполнение с джамперами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- индустриальное исполнение с джамперами, покрытие лаком;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170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М - исполнение с приемкой «5» с джамперами, покрытие лаком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70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М ННН - исполнение с приемкой «5» с перемычками по шине адреса (задаются в карте заказа), покрытие лаком.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 xml:space="preserve">                  ННН – адрес устройства в шестнадцатеричном коде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701" w:hanging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обозначения приведен ниж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772" w:dyaOrig="28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88.6pt;height:14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662133" r:id="rId8"/>
        </w:objec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ия по эксплуатации</w:t>
            </w:r>
          </w:p>
        </w:tc>
      </w:tr>
    </w:tbl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</w:rPr>
        <w:t>Перед установкой модуля разовых команд в ПЭВМ  необходимо установить перемычки базового адреса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модуля к ПЭВМ, а также подключение внешних устройств к модулю разовых команд, проводить при выключенных блоках питания ЭВМ и внешних устройств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531" w:right="760" w:gutter="0" w:header="0" w:top="102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984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ind w:firstLine="706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firstLine="113"/>
      <w:outlineLvl w:val="4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ind w:left="57" w:right="57" w:firstLine="709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13"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40:00Z</dcterms:created>
  <dc:creator>Yorick</dc:creator>
  <dc:description>-   15В                                                                                           ISA - питание с шины ISA                                                                                          ВН – питание через внешний разъём                                                                                          DB – MIL1553 подключается через разъём                                                                                                                DSUB-9                                                                                           KL -  MIL1553  подключается через клемные                                                                                                     cоединители                                                                                                                 МР  - конструктив  микро - РС Примеры                    ТХ1-МР-DB-12ISA-C                    ТХ1-МР-KL-15ВН-М-360/5                                        </dc:description>
  <cp:keywords>питание мр isa через м</cp:keywords>
  <dc:language>en-US</dc:language>
  <cp:lastModifiedBy>Olga</cp:lastModifiedBy>
  <cp:lastPrinted>2002-03-12T12:12:00Z</cp:lastPrinted>
  <dcterms:modified xsi:type="dcterms:W3CDTF">2002-03-12T13:56:00Z</dcterms:modified>
  <cp:revision>15</cp:revision>
  <dc:subject/>
  <dc:title>TX1-PC</dc:title>
</cp:coreProperties>
</file>