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лок ретрансляторов сигналов МКО</w:t>
      </w:r>
    </w:p>
    <w:p>
      <w:pPr>
        <w:pStyle w:val="Heading4"/>
        <w:rPr/>
      </w:pPr>
      <w:r>
        <w:rPr>
          <w:sz w:val="22"/>
          <w:szCs w:val="22"/>
        </w:rPr>
        <w:t>БРС–МКО</w:t>
      </w:r>
    </w:p>
    <w:p>
      <w:pPr>
        <w:pStyle w:val="Normal"/>
        <w:jc w:val="center"/>
        <w:rPr/>
      </w:pPr>
      <w:r>
        <w:rPr/>
        <w:t>инструкция по эксплуатации</w:t>
      </w:r>
    </w:p>
    <w:p>
      <w:pPr>
        <w:pStyle w:val="TextBodyIndent"/>
        <w:ind w:firstLine="285"/>
        <w:jc w:val="both"/>
        <w:rPr>
          <w:sz w:val="20"/>
        </w:rPr>
      </w:pPr>
      <w:r>
        <w:rPr>
          <w:sz w:val="20"/>
        </w:rPr>
        <w:t xml:space="preserve">Блок БРС-МКО осуществляет ретрансляцию сигналов в четырех независимых или двух резервированных мультиплексных каналах  (МК)   ГОСТ </w:t>
      </w:r>
      <w:r>
        <w:rPr>
          <w:sz w:val="20"/>
          <w:lang w:val="en-US"/>
        </w:rPr>
        <w:t>P</w:t>
      </w:r>
      <w:r>
        <w:rPr>
          <w:sz w:val="20"/>
        </w:rPr>
        <w:t xml:space="preserve"> 52070-2003 (</w:t>
      </w:r>
      <w:r>
        <w:rPr>
          <w:sz w:val="20"/>
          <w:lang w:val="en-US"/>
        </w:rPr>
        <w:t>MIL</w:t>
      </w:r>
      <w:r>
        <w:rPr>
          <w:sz w:val="20"/>
        </w:rPr>
        <w:t>-</w:t>
      </w:r>
      <w:r>
        <w:rPr>
          <w:sz w:val="20"/>
          <w:lang w:val="en-US"/>
        </w:rPr>
        <w:t>STD</w:t>
      </w:r>
      <w:r>
        <w:rPr>
          <w:sz w:val="20"/>
        </w:rPr>
        <w:t>-1553</w:t>
      </w:r>
      <w:r>
        <w:rPr>
          <w:sz w:val="20"/>
          <w:lang w:val="en-US"/>
        </w:rPr>
        <w:t>B</w:t>
      </w:r>
      <w:r>
        <w:rPr>
          <w:sz w:val="20"/>
        </w:rPr>
        <w:t xml:space="preserve">)   </w:t>
        <w:br/>
        <w:t xml:space="preserve">с восстановлением амплитуды, формы, фазы и скважности сигнала в линии передачи.  </w:t>
        <w:br/>
        <w:t>Цифровая обработка ретранслируемого сигнала производится на частоте 12 мГц. Между источником и приемником информации должно быть не более одного ретранслятора.</w:t>
      </w:r>
    </w:p>
    <w:p>
      <w:pPr>
        <w:pStyle w:val="TextBodyIndent"/>
        <w:ind w:firstLine="285"/>
        <w:jc w:val="both"/>
        <w:rPr>
          <w:sz w:val="20"/>
        </w:rPr>
      </w:pPr>
      <w:r>
        <w:rPr>
          <w:sz w:val="20"/>
        </w:rPr>
        <w:t>Блок БРС-МКО содержит четыре рабочих платы RT-3U-27 и одну плату  RT-3U-27 в ЗИП.</w:t>
      </w:r>
    </w:p>
    <w:p>
      <w:pPr>
        <w:pStyle w:val="3"/>
        <w:jc w:val="both"/>
        <w:rPr/>
      </w:pPr>
      <w:r>
        <w:rPr/>
        <w:t>Задержка прохождения сигнала через каждый ретранслятор в одну сторону составляет 1,5 мкс. В связи с этим контроллеру канала, работающему с ретранслятором, может потребоваться увеличение времени ожидания ответного слова от оконечного устройства.  В платах производства ЗАО “Элкус”, подключаемых к ретранслятору, необходимо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TextBodyIndent"/>
        <w:spacing w:before="80" w:after="0"/>
        <w:jc w:val="both"/>
        <w:rPr>
          <w:sz w:val="20"/>
        </w:rPr>
      </w:pPr>
      <w:r>
        <w:rPr>
          <w:sz w:val="20"/>
        </w:rPr>
        <w:t xml:space="preserve">Сигналы ретранслируются из канала </w:t>
      </w:r>
      <w:r>
        <w:rPr>
          <w:sz w:val="20"/>
          <w:lang w:val="en-US"/>
        </w:rPr>
        <w:t>X</w:t>
      </w:r>
      <w:r>
        <w:rPr>
          <w:sz w:val="20"/>
        </w:rPr>
        <w:t>1-1 (</w:t>
      </w:r>
      <w:r>
        <w:rPr>
          <w:sz w:val="20"/>
          <w:lang w:val="en-US"/>
        </w:rPr>
        <w:t>X</w:t>
      </w:r>
      <w:r>
        <w:rPr>
          <w:sz w:val="20"/>
        </w:rPr>
        <w:t xml:space="preserve">2-1, </w:t>
      </w:r>
      <w:r>
        <w:rPr>
          <w:sz w:val="20"/>
          <w:lang w:val="en-US"/>
        </w:rPr>
        <w:t>X</w:t>
      </w:r>
      <w:r>
        <w:rPr>
          <w:sz w:val="20"/>
        </w:rPr>
        <w:t xml:space="preserve">3-1, </w:t>
      </w:r>
      <w:r>
        <w:rPr>
          <w:sz w:val="20"/>
          <w:lang w:val="en-US"/>
        </w:rPr>
        <w:t>X</w:t>
      </w:r>
      <w:r>
        <w:rPr>
          <w:sz w:val="20"/>
        </w:rPr>
        <w:t xml:space="preserve">4-1) в канал </w:t>
      </w:r>
      <w:r>
        <w:rPr>
          <w:sz w:val="20"/>
          <w:lang w:val="en-US"/>
        </w:rPr>
        <w:t>X</w:t>
      </w:r>
      <w:r>
        <w:rPr>
          <w:sz w:val="20"/>
        </w:rPr>
        <w:t>1-2 (</w:t>
      </w:r>
      <w:r>
        <w:rPr>
          <w:sz w:val="20"/>
          <w:lang w:val="en-US"/>
        </w:rPr>
        <w:t>X</w:t>
      </w:r>
      <w:r>
        <w:rPr>
          <w:sz w:val="20"/>
        </w:rPr>
        <w:t xml:space="preserve">2-2, </w:t>
      </w:r>
      <w:r>
        <w:rPr>
          <w:sz w:val="20"/>
          <w:lang w:val="en-US"/>
        </w:rPr>
        <w:t>X</w:t>
      </w:r>
      <w:r>
        <w:rPr>
          <w:sz w:val="20"/>
        </w:rPr>
        <w:t xml:space="preserve">3-2, </w:t>
      </w:r>
      <w:r>
        <w:rPr>
          <w:sz w:val="20"/>
          <w:lang w:val="en-US"/>
        </w:rPr>
        <w:t>X</w:t>
      </w:r>
      <w:r>
        <w:rPr>
          <w:sz w:val="20"/>
        </w:rPr>
        <w:t xml:space="preserve">4-2), соответственно  или  обратно.  </w:t>
      </w:r>
    </w:p>
    <w:p>
      <w:pPr>
        <w:pStyle w:val="TextBodyIndent"/>
        <w:spacing w:before="8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960620" cy="447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53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25"/>
      </w:tblGrid>
      <w:tr>
        <w:trPr>
          <w:trHeight w:val="320" w:hRule="exact"/>
        </w:trPr>
        <w:tc>
          <w:tcPr>
            <w:tcW w:w="6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Цоколевка разъемов  </w:t>
            </w:r>
            <w:r>
              <w:rPr>
                <w:lang w:val="en-US"/>
              </w:rPr>
              <w:t>DB</w:t>
            </w:r>
            <w:r>
              <w:rPr/>
              <w:t>-9</w:t>
            </w:r>
            <w:r>
              <w:rPr>
                <w:lang w:val="en-US"/>
              </w:rPr>
              <w:t>F</w:t>
            </w:r>
            <w:r>
              <w:rPr/>
              <w:t xml:space="preserve">          табл.1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</w:t>
            </w:r>
            <w:r>
              <w:rPr>
                <w:lang w:val="en-US"/>
              </w:rPr>
              <w:t>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пь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 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не подключены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Экран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 xml:space="preserve">Включение согласующего резистора  </w:t>
            </w:r>
            <w:r>
              <w:rPr>
                <w:lang w:val="en-US"/>
              </w:rPr>
              <w:t>R75-1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7" w:hanging="1417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 xml:space="preserve">Включение согласующего резистора  </w:t>
            </w:r>
            <w:r>
              <w:rPr>
                <w:lang w:val="en-US"/>
              </w:rPr>
              <w:t>R75-2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+</w:t>
            </w:r>
            <w:r>
              <w:rPr/>
              <w:t xml:space="preserve"> МК (прямое подключение к шине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+</w:t>
            </w:r>
            <w:r>
              <w:rPr/>
              <w:t xml:space="preserve"> МК (включение через согласующий трансформатор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МК (включение через согласующий трансформатор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МК (прямое подключение к шине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84"/>
        <w:jc w:val="both"/>
        <w:rPr/>
      </w:pPr>
      <w:r>
        <w:rPr/>
        <w:t xml:space="preserve">Питание +27В подается на блок через приборную вилку 2РМТ22КПН4.  Контакты 1, 4 вилки внутри блока соединены с его корпусом. </w:t>
      </w:r>
    </w:p>
    <w:p>
      <w:pPr>
        <w:pStyle w:val="Normal"/>
        <w:ind w:firstLine="284"/>
        <w:jc w:val="both"/>
        <w:rPr/>
      </w:pPr>
      <w:r>
        <w:rPr/>
        <w:t xml:space="preserve">Кабель питания, поставляемый с блоком, имеет три провода, которые распаиваются на кабельную розетку в соответствии с (рис.2).  На другом конце провода кабеля имеют маркировку: </w:t>
        <w:br/>
        <w:t xml:space="preserve">черный   +27В, синий –27В и коричневый – корпус.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Блок имеет две дополнительные точки подсоединения к корпусу, одна на лицевой панели под лепесток диаметром 4 мм, вторая на задней стенке блока под лепесток диаметром 6 м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28085" cy="17348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160" cy="1734840"/>
                          <a:chOff x="0" y="0"/>
                          <a:chExt cx="3728160" cy="173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28160" cy="173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880" y="364320"/>
                            <a:ext cx="300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364320"/>
                            <a:ext cx="30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47200"/>
                            <a:ext cx="301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2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727200"/>
                            <a:ext cx="269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903600"/>
                            <a:ext cx="411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348480"/>
                            <a:ext cx="937440" cy="179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28480"/>
                            <a:ext cx="937440" cy="179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887760"/>
                            <a:ext cx="937440" cy="179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708120"/>
                            <a:ext cx="937440" cy="179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48480"/>
                            <a:ext cx="720" cy="7189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720" y="54540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7239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906840"/>
                            <a:ext cx="212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360" y="618480"/>
                            <a:ext cx="20167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798120"/>
                            <a:ext cx="20167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977760"/>
                            <a:ext cx="20167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9800" y="472320"/>
                            <a:ext cx="441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ер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649080"/>
                            <a:ext cx="348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и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835200"/>
                            <a:ext cx="706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ичнев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1600"/>
                            <a:ext cx="468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озе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69560"/>
                            <a:ext cx="1187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РМТ22КПН4Г3В1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920" y="618480"/>
                            <a:ext cx="14544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798120"/>
                            <a:ext cx="14544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977760"/>
                            <a:ext cx="14544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1032480"/>
                            <a:ext cx="4330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4600" y="547200"/>
                            <a:ext cx="301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2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720720"/>
                            <a:ext cx="269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600" y="900360"/>
                            <a:ext cx="411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442880"/>
                            <a:ext cx="1989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.2  Кабель питания  БРС-М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3.55pt;height:136.6pt" coordorigin="0,0" coordsize="5871,2732">
                <v:rect id="shape_0" stroked="f" o:allowincell="f" style="position:absolute;left:0;top:0;width:5870;height:27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;top:574;width:47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;top:574;width:48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862;width:47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2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1145;width:4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1423;width:64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;top:549;width:1475;height:28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5;top:832;width:1475;height:28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5;top:1398;width:1475;height:28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5;top:1115;width:1475;height:28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50,549" to="850,168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135;top:859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140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1428;width:3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1,974" to="4706,97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31,1257" to="4706,125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31,1540" to="4706,154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3716;top:744;width:69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чер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1022;width:54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и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315;width:1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ичнев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34;width:73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озе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267;width:186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РМТ22КПН4Г3В1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4,974" to="4932,974" stroked="t" o:allowincell="f" style="position:absolute;mso-position-horizontal-relative:char">
                  <v:stroke color="black" weight="29160" joinstyle="miter" endcap="flat"/>
                  <v:fill o:detectmouseclick="t" on="false"/>
                  <w10:wrap type="none"/>
                </v:line>
                <v:line id="shape_0" from="4704,1257" to="4932,1257" stroked="t" o:allowincell="f" style="position:absolute;mso-position-horizontal-relative:char">
                  <v:stroke color="black" weight="29160" joinstyle="miter" endcap="flat"/>
                  <v:fill o:detectmouseclick="t" on="false"/>
                  <w10:wrap type="none"/>
                </v:line>
                <v:line id="shape_0" from="4704,1540" to="4932,1540" stroked="t" o:allowincell="f" style="position:absolute;mso-position-horizontal-relative:char">
                  <v:stroke color="black" weight="29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77;top:1626;width:681;height:225;mso-wrap-style:none;v-text-anchor:middle;mso-position-horizontal-relative:char">
                  <v:fill o:detectmouseclick="t" type="solid" color2="black"/>
                  <v:stroke color="white" weight="4320" joinstyle="miter" endcap="flat"/>
                  <w10:wrap type="none"/>
                </v:rect>
                <v:shape id="shape_0" stroked="f" o:allowincell="f" style="position:absolute;left:5094;top:862;width:47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2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135;width:4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1418;width:64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;top:2272;width:313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.2  Кабель питания  БРС-М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ервый резервированный канал (платы 1 и 2) включается верхним тумблером, второй резервированный канал (платы 3 и 4) включается нижним тумблером. Подача питания на плату ретранслятора индицируется зеленым светодиодом на ее лицевой панел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Если какой-то канал блока подключается к концу шины данных через контакты 6–9 разъема </w:t>
      </w:r>
      <w:r>
        <w:rPr>
          <w:lang w:val="en-US"/>
        </w:rPr>
        <w:t>DB</w:t>
      </w:r>
      <w:r>
        <w:rPr/>
        <w:t xml:space="preserve">-9, возможно согласование этой шины резистором 75 Ом, установленным на плате соответствующего ретранслятора. Для этого в ответной части  разъема </w:t>
      </w:r>
      <w:r>
        <w:rPr>
          <w:lang w:val="en-US"/>
        </w:rPr>
        <w:t>DB</w:t>
      </w:r>
      <w:r>
        <w:rPr/>
        <w:t>-9 нужно установить перемычку между контактами  4, 5. При этом резистор 75 Ом подключается параллельно контактам 6, 9 соответствующего разъе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7904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756"/>
        <w:gridCol w:w="756"/>
        <w:gridCol w:w="756"/>
      </w:tblGrid>
      <w:tr>
        <w:trPr>
          <w:trHeight w:val="331" w:hRule="atLeast"/>
        </w:trPr>
        <w:tc>
          <w:tcPr>
            <w:tcW w:w="79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2.             Основные электрические параметры БРС-МКО</w:t>
            </w:r>
          </w:p>
        </w:tc>
      </w:tr>
      <w:tr>
        <w:trPr>
          <w:trHeight w:val="33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пряжения питания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63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ок потребления при номинальном напряжении питания  27 В,   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/>
              <w:t>все каналы в режиме ожидания (приема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260"/>
              <w:rPr/>
            </w:pPr>
            <w:r>
              <w:rPr/>
              <w:t>одновременная передача по 4 каналам 10% времени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/>
              <w:t>одновременная передача по 4 каналам 50% времени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/>
              <w:t>одновременная передача по 4 каналам 95% времен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60" w:hRule="exac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пороговый уровень,  В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/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фронта / среза выходного сигнала,   н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ине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лейфе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>
          <w:rFonts w:eastAsia="Symbol" w:cs="Symbol" w:ascii="Symbol" w:hAnsi="Symbol"/>
          <w:sz w:val="28"/>
          <w:lang w:val="en-US"/>
        </w:rPr>
        <w:t></w:t>
      </w:r>
      <w:r>
        <w:rPr/>
        <w:t xml:space="preserve">)  минимальное дифференциальное напряжение (размах сигнал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p</w:t>
      </w:r>
      <w:r>
        <w:rPr/>
        <w:t xml:space="preserve">) в магистральной шине на входе </w:t>
      </w:r>
      <w:r>
        <w:rPr>
          <w:rFonts w:cs="Arial"/>
        </w:rPr>
        <w:t xml:space="preserve">БРС-МКО  </w:t>
      </w:r>
      <w:r>
        <w:rPr/>
        <w:t>при котором производится ретрансляци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БРС-МКО выполнен в конструктиве "Евромеханика" размером 28НР, </w:t>
        <w:br/>
        <w:t xml:space="preserve">габаритные размеры 193х160х255 мм, </w:t>
        <w:br/>
        <w:t>масса 3,2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inline distT="0" distB="0" distL="0" distR="0">
                <wp:extent cx="5629275" cy="2994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2994840"/>
                          <a:chOff x="0" y="0"/>
                          <a:chExt cx="5629320" cy="2994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628600" cy="299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38920" y="1547640"/>
                            <a:ext cx="133344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179820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183456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5840" y="183456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183456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183456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194328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2049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2157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2157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2049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194328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183456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183456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3480" y="183456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22658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3480" y="22658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3480" y="19432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3480" y="21571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7520" y="18594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7520" y="1750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7520" y="2075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7520" y="2183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1750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21830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2300760"/>
                            <a:ext cx="3589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7840" y="223020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2265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5840" y="2265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1902600"/>
                            <a:ext cx="971640" cy="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2118960"/>
                            <a:ext cx="975960" cy="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212292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1834560"/>
                            <a:ext cx="1582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7920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360" y="114840"/>
                            <a:ext cx="6876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8040" y="11484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2506320"/>
                            <a:ext cx="14400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440" y="254196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1280" y="254196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760" y="114840"/>
                            <a:ext cx="4320" cy="24188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114840"/>
                            <a:ext cx="720" cy="2423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120" y="183456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120" y="226584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181368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22435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9800" y="55800"/>
                            <a:ext cx="2916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769680"/>
                            <a:ext cx="5443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=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2793960"/>
                            <a:ext cx="291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640" y="1006560"/>
                            <a:ext cx="57456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77680"/>
                            <a:ext cx="9136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40" y="952560"/>
                            <a:ext cx="6973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43892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4173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4173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6960" y="1907640"/>
                            <a:ext cx="720" cy="2160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208044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190764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1656000"/>
                            <a:ext cx="432360" cy="3592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1511280"/>
                            <a:ext cx="7772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560" y="1600920"/>
                            <a:ext cx="617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720" y="684000"/>
                            <a:ext cx="19440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455400"/>
                            <a:ext cx="111384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7480" y="560160"/>
                            <a:ext cx="10051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Соедини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7840" y="1294200"/>
                            <a:ext cx="226800" cy="4906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1057320"/>
                            <a:ext cx="109584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7320" y="1136520"/>
                            <a:ext cx="8488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601920"/>
                            <a:ext cx="2158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1932480"/>
                            <a:ext cx="8452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2608560"/>
                            <a:ext cx="2916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654920"/>
                            <a:ext cx="423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798200"/>
                            <a:ext cx="946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230200"/>
                            <a:ext cx="6584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01520"/>
                            <a:ext cx="1800" cy="26316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360" y="107280"/>
                            <a:ext cx="720" cy="26258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69748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73312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27331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588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054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10152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20716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5640"/>
                            <a:ext cx="295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20" y="177732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36396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170280"/>
                            <a:ext cx="6890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246960"/>
                            <a:ext cx="4489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6200" y="195480"/>
                            <a:ext cx="1128240" cy="127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57240"/>
                            <a:ext cx="73908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720" y="129600"/>
                            <a:ext cx="469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2073960"/>
                            <a:ext cx="423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1777320"/>
                            <a:ext cx="43560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2/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1983240"/>
                            <a:ext cx="3898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1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2/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2952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2352600"/>
                            <a:ext cx="2700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–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3480" y="1006560"/>
                            <a:ext cx="300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1191240"/>
                            <a:ext cx="3214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–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2746440"/>
                            <a:ext cx="3356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ис. 3  Пример подключения одного канала  БРС-М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920" y="1654920"/>
                            <a:ext cx="1688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0" y="2308320"/>
                            <a:ext cx="1587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1693440"/>
                            <a:ext cx="10288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240" y="1942560"/>
                            <a:ext cx="942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РС-М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25pt;height:235.8pt" coordorigin="0,0" coordsize="8865,4716">
                <v:rect id="shape_0" stroked="f" o:allowincell="f" style="position:absolute;left:1;top:0;width:8863;height:4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6518;top:2437;width:2099;height:1932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7650;top:2832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877,2889" to="7988,288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537,2889" to="7648,288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195,2889" to="7195,356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84,0l57,2l33,14l14,33l2,57l0,84l2,110l14,134l33,153l57,165l84,170e" stroked="t" o:allowincell="f" style="position:absolute;left:7254;top:2889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84,0l57,2l33,14l14,33l2,57l0,84l2,110l14,134l33,153l57,165l84,168e" stroked="t" o:allowincell="f" style="position:absolute;left:7254;top:3060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4l33,16l14,36l2,59l0,86l2,112l14,136l33,155l57,167l84,170e" stroked="t" o:allowincell="f" style="position:absolute;left:7254;top:322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5l33,16l14,36l2,60l0,86l2,112l14,136l33,153l57,165l84,170e" stroked="t" o:allowincell="f" style="position:absolute;left:7254;top:339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6l81,112l84,86l81,60l69,36l50,16l26,5l0,0e" stroked="t" o:allowincell="f" style="position:absolute;left:7055;top:339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7l50,155l69,136l81,112l84,86l81,59l69,36l50,16l26,4l0,0e" stroked="t" o:allowincell="f" style="position:absolute;left:7055;top:322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0,168l26,165l50,153l69,134l81,110l84,84l81,57l69,33l50,14l26,2l0,0e" stroked="t" o:allowincell="f" style="position:absolute;left:7055;top:3060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4l81,110l84,84l81,57l69,33l50,14l26,2l0,0e" stroked="t" o:allowincell="f" style="position:absolute;left:7055;top:2889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7337,2889" to="7536,288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6,2889" to="7053,288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337,3568" to="7536,356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6,3568" to="7053,356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6,3060" to="7053,306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6,3397" to="7053,3397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6878;top:292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275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326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343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275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343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7;top:3623;width:564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50;top:3512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877,3568" to="7988,356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537,3568" to="7648,356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833,2996" to="4362,300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826,3337" to="4362,334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2492,225" path="m0,0l2266,0l2266,112l2266,112l2266,225l2492,225e" stroked="t" o:allowincell="f" style="position:absolute;left:4363;top:3343;width:2491;height:22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492,112" path="m0,112l2266,112l2266,55l2266,55l2266,0l2492,0e" stroked="t" o:allowincell="f" style="position:absolute;left:4363;top:2889;width:2491;height:111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rect id="shape_0" stroked="t" o:allowincell="f" style="position:absolute;left:8163;top:125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391,181" to="8498,181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4,181" to="8158,18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8165;top:3947;width:226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393,4003" to="8504,4003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9,4003" to="8163,400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99,181" to="8505,398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5,181" to="8045,399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989,2889" to="8043,2889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989,3568" to="8498,356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69,67" path="m0,34l4,17l16,2l33,0l50,2l64,17l69,34l64,50l50,62l33,67l16,62l4,50l0,34xe" fillcolor="black" stroked="t" o:allowincell="f" style="position:absolute;left:8012;top:2856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69,67" path="m0,34l5,17l17,5l34,0l50,5l65,17l69,34l65,51l50,63l34,67l17,63l5,51l0,34xe" fillcolor="black" stroked="t" o:allowincell="f" style="position:absolute;left:8465;top:3533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7543;top:88;width:458;height:1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212;width:856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=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4400;width:458;height:2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,1585" to="1357,2265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849;top:1382;width:1438;height:407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054;top:1500;width:1097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,2266" to="679,226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7,67" path="m67,0l0,34l67,67e" stroked="t" o:allowincell="f" style="position:absolute;left:227;top:2232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7,67" path="m0,0l67,34l0,67e" stroked="t" o:allowincell="f" style="position:absolute;left:613;top:2232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6058,3004" to="6058,3343" stroked="t" o:allowincell="f" style="position:absolute;flip:y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8,68" path="m0,0l34,68l68,0e" stroked="t" o:allowincell="f" style="position:absolute;left:6024;top:3276;width:67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8,67" path="m0,67l34,0l68,67e" stroked="t" o:allowincell="f" style="position:absolute;left:6024;top:3004;width:67;height:6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5377,2608" to="6057,317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4868;top:2380;width:1223;height:453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001;top:2521;width:97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3,1077" to="7818,2434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178;top:717;width:1753;height:664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374;top:882;width:1582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Соединит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0,2038" to="7156,281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5865;top:1665;width:1725;height:664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059;top:1790;width:13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948;width:3398;height:2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5;top:3043;width:1330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3;top:4108;width:458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2606;width:666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,2832" to="1716,283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0,3512" to="1716,351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4,160" to="226,4303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1,169" to="681,430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40;top:4248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65,4304" to="679,430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7,4304" to="338,430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40;top:104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65,166" to="679,16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4,160" to="335,161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0,69" path="m0,36l5,17l17,5l36,0l53,5l65,17l70,36l65,53l53,65l36,69l17,65l5,53l0,36xe" fillcolor="black" stroked="t" o:allowincell="f" style="position:absolute;left:645;top:3476;width:69;height:68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719;top:56;width:464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67" path="m0,33l5,16l17,4l36,0l53,4l65,16l70,33l65,50l53,62l36,67l17,62l5,50l0,33xe" fillcolor="black" stroked="t" o:allowincell="f" style="position:absolute;left:191;top:2799;width:69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line id="shape_0" from="394,573" to="1788,906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1669;top:268;width:1084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860;top:389;width:706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5,308" to="8321,507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5495;top:90;width:1163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713;top:204;width:73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3266;width:666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2799;width:685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2/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3123;width:613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1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2/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2437;width:464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3705;width:42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–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8;top:1585;width:472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59;top:1876;width:505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–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09;top:4325;width:528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ис. 3  Пример подключения одного канала  БРС-М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6;top:2606;width:265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2;top:3635;width:249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18;top:2667;width:1619;height:10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791;top:3059;width:1483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РС-М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w w:val="120"/>
        </w:rPr>
      </w:pPr>
      <w:r>
        <w:rPr>
          <w:w w:val="120"/>
        </w:rPr>
        <w:drawing>
          <wp:inline distT="0" distB="0" distL="0" distR="0">
            <wp:extent cx="6294120" cy="5333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80" w:after="0"/>
        <w:ind w:firstLine="709"/>
        <w:rPr>
          <w:w w:val="120"/>
          <w:lang w:val="en-US"/>
        </w:rPr>
      </w:pPr>
      <w:r>
        <w:rPr>
          <w:w w:val="120"/>
          <w:lang w:val="en-US"/>
        </w:rPr>
      </w:r>
    </w:p>
    <w:p>
      <w:pPr>
        <w:pStyle w:val="21"/>
        <w:spacing w:lineRule="auto" w:line="240" w:before="80" w:after="0"/>
        <w:ind w:firstLine="709"/>
        <w:rPr/>
      </w:pPr>
      <w:r>
        <w:rPr/>
        <w:t>Рис.4  Пример ретрансляции сигнала, прошедшего 300 метров кабеля КВСФ-75.</w:t>
      </w:r>
      <w:r>
        <w:br w:type="page"/>
      </w:r>
    </w:p>
    <w:p>
      <w:pPr>
        <w:pStyle w:val="21"/>
        <w:spacing w:lineRule="auto" w:line="240" w:before="80" w:after="0"/>
        <w:ind w:firstLine="709"/>
        <w:rPr/>
      </w:pPr>
      <w:r>
        <w:rPr/>
      </w:r>
    </w:p>
    <w:p>
      <w:pPr>
        <w:pStyle w:val="21"/>
        <w:spacing w:lineRule="auto" w:line="240" w:before="80" w:after="0"/>
        <w:ind w:firstLine="709"/>
        <w:rPr>
          <w:lang w:val="en-US"/>
        </w:rPr>
      </w:pPr>
      <w:r>
        <w:rPr/>
        <w:object w:dxaOrig="10970" w:dyaOrig="7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6pt;height:341.4pt" filled="f" o:ole="">
            <v:imagedata r:id="rId5" o:title=""/>
          </v:shape>
          <o:OLEObject Type="Embed" ProgID="" ShapeID="ole_rId4" DrawAspect="Content" ObjectID="_878234844" r:id="rId4"/>
        </w:object>
      </w:r>
    </w:p>
    <w:p>
      <w:pPr>
        <w:pStyle w:val="21"/>
        <w:spacing w:lineRule="auto" w:line="240" w:before="80" w:after="0"/>
        <w:ind w:firstLine="426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80" w:after="0"/>
        <w:ind w:firstLine="426"/>
        <w:jc w:val="center"/>
        <w:rPr/>
      </w:pPr>
      <w:r>
        <w:rPr>
          <w:lang w:val="en-US"/>
        </w:rPr>
        <w:t xml:space="preserve">Рис. 5   </w:t>
      </w:r>
      <w:r>
        <w:rPr/>
        <w:t>Габаритный чертеж изделия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425" w:top="851" w:footer="36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146091777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71207074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128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hadow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firstLine="284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5:00Z</dcterms:created>
  <dc:creator>Boch</dc:creator>
  <dc:description/>
  <cp:keywords/>
  <dc:language>en-US</dc:language>
  <cp:lastModifiedBy>Admin</cp:lastModifiedBy>
  <cp:lastPrinted>2007-11-26T16:21:00Z</cp:lastPrinted>
  <dcterms:modified xsi:type="dcterms:W3CDTF">2016-11-10T12:19:00Z</dcterms:modified>
  <cp:revision>63</cp:revision>
  <dc:subject/>
  <dc:title>Плата   RT- 3U</dc:title>
</cp:coreProperties>
</file>