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Плата  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RT</w:t>
      </w:r>
      <w:r>
        <w:rPr>
          <w:rFonts w:cs="Verdana" w:ascii="Verdana" w:hAnsi="Verdana"/>
          <w:b/>
          <w:bCs/>
          <w:sz w:val="22"/>
          <w:szCs w:val="22"/>
        </w:rPr>
        <w:t xml:space="preserve">- 104 </w:t>
      </w:r>
    </w:p>
    <w:p>
      <w:pPr>
        <w:pStyle w:val="Heading2"/>
        <w:rPr/>
      </w:pPr>
      <w:r>
        <w:rPr/>
        <w:t>Ретранслятор   сигналов</w:t>
      </w:r>
    </w:p>
    <w:p>
      <w:pPr>
        <w:pStyle w:val="Normal"/>
        <w:spacing w:before="60" w:after="0"/>
        <w:jc w:val="center"/>
        <w:rPr>
          <w:w w:val="120"/>
        </w:rPr>
      </w:pPr>
      <w:r>
        <w:rPr>
          <w:w w:val="120"/>
        </w:rPr>
        <w:t>инструкция по эксплуатации</w:t>
      </w:r>
    </w:p>
    <w:p>
      <w:pPr>
        <w:pStyle w:val="TextBodyIndent"/>
        <w:ind w:firstLine="285"/>
        <w:jc w:val="both"/>
        <w:rPr/>
      </w:pPr>
      <w:r>
        <w:rPr/>
        <w:t xml:space="preserve">Плата в конструктиве </w:t>
      </w:r>
      <w:r>
        <w:rPr>
          <w:lang w:val="en-US"/>
        </w:rPr>
        <w:t>PC</w:t>
      </w:r>
      <w:r>
        <w:rPr/>
        <w:t xml:space="preserve">/104 и осуществляет ретрансляцию сигналов в мультиплексном канале (МК) </w:t>
        <w:br/>
        <w:t xml:space="preserve">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>) с восстановлением амплитуды, формы, фазы и скважности сигнала в линии передачи.  Цифровая обработка ретранслируемого сигнала производится на частоте 12 мГц. Между источником и приемником информации должно быть не более одного ретранслятора.</w:t>
      </w:r>
    </w:p>
    <w:p>
      <w:pPr>
        <w:pStyle w:val="TextBodyIndent"/>
        <w:ind w:firstLine="285"/>
        <w:rPr/>
      </w:pPr>
      <w:r>
        <w:rPr/>
        <w:t xml:space="preserve">Ретранслятор не является стандартным устройством интерфейса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 xml:space="preserve">). </w:t>
        <w:br/>
        <w:t>Решение о применении ретранслятора должно основываться на сравнении достоверностей обмена реальной информацией в реальной системе при использовании ретранслятора или без него.  При этом обязательно нужно учитывать тот факт, что применение ретранслятора значительно снижает надежность магистральной линии по сравнению со стандартной пассивной шиной.</w:t>
      </w:r>
    </w:p>
    <w:p>
      <w:pPr>
        <w:pStyle w:val="TextBodyIndent"/>
        <w:ind w:firstLine="285"/>
        <w:rPr/>
      </w:pPr>
      <w:r>
        <w:rPr/>
        <w:t xml:space="preserve">Задержка прохождения сигнала через ретранслятор в одну сторону составляет 1,5 мкс.   Поэтому в точке подключения контроллера канала к шине необходимо обратить внимание на время до ответного слова от оконечных устройств, находящихся за ретранслятором. 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  </w:t>
      </w:r>
    </w:p>
    <w:p>
      <w:pPr>
        <w:pStyle w:val="Normal"/>
        <w:spacing w:before="60" w:after="0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53975</wp:posOffset>
                </wp:positionV>
                <wp:extent cx="4355465" cy="401510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4015080"/>
                          <a:chOff x="0" y="0"/>
                          <a:chExt cx="4355640" cy="40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55640" cy="40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40" y="167760"/>
                            <a:ext cx="3238560" cy="34182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6102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528480"/>
                            <a:ext cx="57240" cy="1231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0444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17" y="34"/>
                                </a:moveTo>
                                <a:lnTo>
                                  <a:pt x="5" y="32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6" y="3"/>
                                </a:lnTo>
                                <a:lnTo>
                                  <a:pt x="31" y="12"/>
                                </a:lnTo>
                                <a:lnTo>
                                  <a:pt x="31" y="22"/>
                                </a:lnTo>
                                <a:lnTo>
                                  <a:pt x="26" y="32"/>
                                </a:lnTo>
                                <a:lnTo>
                                  <a:pt x="17" y="3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5764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17" y="34"/>
                                </a:moveTo>
                                <a:lnTo>
                                  <a:pt x="5" y="31"/>
                                </a:lnTo>
                                <a:lnTo>
                                  <a:pt x="0" y="24"/>
                                </a:lnTo>
                                <a:lnTo>
                                  <a:pt x="0" y="12"/>
                                </a:lnTo>
                                <a:lnTo>
                                  <a:pt x="5" y="5"/>
                                </a:lnTo>
                                <a:lnTo>
                                  <a:pt x="17" y="0"/>
                                </a:lnTo>
                                <a:lnTo>
                                  <a:pt x="26" y="5"/>
                                </a:lnTo>
                                <a:lnTo>
                                  <a:pt x="31" y="12"/>
                                </a:lnTo>
                                <a:lnTo>
                                  <a:pt x="31" y="24"/>
                                </a:lnTo>
                                <a:lnTo>
                                  <a:pt x="26" y="31"/>
                                </a:lnTo>
                                <a:lnTo>
                                  <a:pt x="17" y="3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28480"/>
                            <a:ext cx="55800" cy="1231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60444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17" y="34"/>
                                </a:moveTo>
                                <a:lnTo>
                                  <a:pt x="5" y="32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6" y="3"/>
                                </a:lnTo>
                                <a:lnTo>
                                  <a:pt x="31" y="12"/>
                                </a:lnTo>
                                <a:lnTo>
                                  <a:pt x="31" y="22"/>
                                </a:lnTo>
                                <a:lnTo>
                                  <a:pt x="26" y="32"/>
                                </a:lnTo>
                                <a:lnTo>
                                  <a:pt x="17" y="3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5764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17" y="34"/>
                                </a:moveTo>
                                <a:lnTo>
                                  <a:pt x="5" y="31"/>
                                </a:lnTo>
                                <a:lnTo>
                                  <a:pt x="0" y="24"/>
                                </a:lnTo>
                                <a:lnTo>
                                  <a:pt x="0" y="12"/>
                                </a:lnTo>
                                <a:lnTo>
                                  <a:pt x="5" y="5"/>
                                </a:lnTo>
                                <a:lnTo>
                                  <a:pt x="17" y="0"/>
                                </a:lnTo>
                                <a:lnTo>
                                  <a:pt x="26" y="5"/>
                                </a:lnTo>
                                <a:lnTo>
                                  <a:pt x="31" y="12"/>
                                </a:lnTo>
                                <a:lnTo>
                                  <a:pt x="31" y="24"/>
                                </a:lnTo>
                                <a:lnTo>
                                  <a:pt x="26" y="31"/>
                                </a:lnTo>
                                <a:lnTo>
                                  <a:pt x="17" y="3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664920"/>
                            <a:ext cx="17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520200"/>
                            <a:ext cx="17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680" y="132120"/>
                            <a:ext cx="215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212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83400"/>
                            <a:ext cx="71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383400"/>
                            <a:ext cx="71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2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2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0"/>
                                </a:moveTo>
                                <a:lnTo>
                                  <a:pt x="113" y="113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3212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3212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83400"/>
                            <a:ext cx="705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83400"/>
                            <a:ext cx="71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3212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112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32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0"/>
                                </a:moveTo>
                                <a:lnTo>
                                  <a:pt x="113" y="113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32120"/>
                            <a:ext cx="2138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3212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383400"/>
                            <a:ext cx="72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383400"/>
                            <a:ext cx="71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321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115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32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0"/>
                                </a:moveTo>
                                <a:lnTo>
                                  <a:pt x="113" y="113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13212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3212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383400"/>
                            <a:ext cx="71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383400"/>
                            <a:ext cx="71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132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32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0"/>
                                </a:moveTo>
                                <a:lnTo>
                                  <a:pt x="113" y="113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859760"/>
                            <a:ext cx="4305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1967760"/>
                            <a:ext cx="70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1894680"/>
                            <a:ext cx="1422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1967760"/>
                            <a:ext cx="1422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894680"/>
                            <a:ext cx="70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96776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113"/>
                                </a:move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147040"/>
                            <a:ext cx="4305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2255400"/>
                            <a:ext cx="70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182320"/>
                            <a:ext cx="1422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255400"/>
                            <a:ext cx="1422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182320"/>
                            <a:ext cx="70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25540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113"/>
                                </a:move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35400"/>
                            <a:ext cx="4305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2543040"/>
                            <a:ext cx="70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470320"/>
                            <a:ext cx="1422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543040"/>
                            <a:ext cx="1422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470320"/>
                            <a:ext cx="70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54304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113"/>
                                </a:move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831400"/>
                            <a:ext cx="4305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2938320"/>
                            <a:ext cx="70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866320"/>
                            <a:ext cx="1422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938320"/>
                            <a:ext cx="1422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86632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938320"/>
                            <a:ext cx="70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12" y="115"/>
                                </a:move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6102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6102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6102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1879560"/>
                            <a:ext cx="2462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X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219384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24822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28764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20" y="3082320"/>
                            <a:ext cx="2971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566">
                                <a:moveTo>
                                  <a:pt x="4025" y="283"/>
                                </a:moveTo>
                                <a:lnTo>
                                  <a:pt x="4683" y="283"/>
                                </a:lnTo>
                                <a:lnTo>
                                  <a:pt x="46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3"/>
                                </a:lnTo>
                                <a:lnTo>
                                  <a:pt x="1191" y="283"/>
                                </a:lnTo>
                                <a:lnTo>
                                  <a:pt x="1191" y="566"/>
                                </a:lnTo>
                                <a:lnTo>
                                  <a:pt x="4025" y="566"/>
                                </a:lnTo>
                                <a:lnTo>
                                  <a:pt x="4025" y="28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327204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3128760"/>
                            <a:ext cx="1415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андартный разъем РС -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0"/>
                            <a:ext cx="1429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0"/>
                            <a:ext cx="142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680" y="0"/>
                            <a:ext cx="1429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0"/>
                            <a:ext cx="142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845360"/>
                            <a:ext cx="36828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: 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959480"/>
                            <a:ext cx="666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: –15/–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9240" y="335232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0" y="84"/>
                                </a:moveTo>
                                <a:lnTo>
                                  <a:pt x="4" y="60"/>
                                </a:lnTo>
                                <a:lnTo>
                                  <a:pt x="16" y="36"/>
                                </a:lnTo>
                                <a:lnTo>
                                  <a:pt x="36" y="16"/>
                                </a:lnTo>
                                <a:lnTo>
                                  <a:pt x="60" y="4"/>
                                </a:lnTo>
                                <a:lnTo>
                                  <a:pt x="86" y="0"/>
                                </a:lnTo>
                                <a:lnTo>
                                  <a:pt x="112" y="4"/>
                                </a:lnTo>
                                <a:lnTo>
                                  <a:pt x="136" y="16"/>
                                </a:lnTo>
                                <a:lnTo>
                                  <a:pt x="153" y="36"/>
                                </a:lnTo>
                                <a:lnTo>
                                  <a:pt x="165" y="60"/>
                                </a:lnTo>
                                <a:lnTo>
                                  <a:pt x="170" y="84"/>
                                </a:lnTo>
                                <a:lnTo>
                                  <a:pt x="165" y="110"/>
                                </a:lnTo>
                                <a:lnTo>
                                  <a:pt x="153" y="134"/>
                                </a:lnTo>
                                <a:lnTo>
                                  <a:pt x="136" y="153"/>
                                </a:lnTo>
                                <a:lnTo>
                                  <a:pt x="112" y="165"/>
                                </a:lnTo>
                                <a:lnTo>
                                  <a:pt x="86" y="170"/>
                                </a:lnTo>
                                <a:lnTo>
                                  <a:pt x="60" y="165"/>
                                </a:lnTo>
                                <a:lnTo>
                                  <a:pt x="36" y="153"/>
                                </a:lnTo>
                                <a:lnTo>
                                  <a:pt x="16" y="134"/>
                                </a:lnTo>
                                <a:lnTo>
                                  <a:pt x="4" y="110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35232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0">
                                <a:moveTo>
                                  <a:pt x="0" y="84"/>
                                </a:move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6"/>
                                </a:lnTo>
                                <a:lnTo>
                                  <a:pt x="57" y="4"/>
                                </a:lnTo>
                                <a:lnTo>
                                  <a:pt x="84" y="0"/>
                                </a:lnTo>
                                <a:lnTo>
                                  <a:pt x="110" y="4"/>
                                </a:lnTo>
                                <a:lnTo>
                                  <a:pt x="134" y="16"/>
                                </a:lnTo>
                                <a:lnTo>
                                  <a:pt x="153" y="36"/>
                                </a:lnTo>
                                <a:lnTo>
                                  <a:pt x="165" y="60"/>
                                </a:lnTo>
                                <a:lnTo>
                                  <a:pt x="168" y="84"/>
                                </a:lnTo>
                                <a:lnTo>
                                  <a:pt x="165" y="110"/>
                                </a:lnTo>
                                <a:lnTo>
                                  <a:pt x="153" y="134"/>
                                </a:lnTo>
                                <a:lnTo>
                                  <a:pt x="134" y="153"/>
                                </a:lnTo>
                                <a:lnTo>
                                  <a:pt x="110" y="165"/>
                                </a:lnTo>
                                <a:lnTo>
                                  <a:pt x="84" y="170"/>
                                </a:ln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9412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0" y="86"/>
                                </a:moveTo>
                                <a:lnTo>
                                  <a:pt x="4" y="60"/>
                                </a:lnTo>
                                <a:lnTo>
                                  <a:pt x="16" y="36"/>
                                </a:lnTo>
                                <a:lnTo>
                                  <a:pt x="36" y="17"/>
                                </a:lnTo>
                                <a:lnTo>
                                  <a:pt x="60" y="5"/>
                                </a:lnTo>
                                <a:lnTo>
                                  <a:pt x="86" y="0"/>
                                </a:lnTo>
                                <a:lnTo>
                                  <a:pt x="112" y="5"/>
                                </a:lnTo>
                                <a:lnTo>
                                  <a:pt x="136" y="17"/>
                                </a:lnTo>
                                <a:lnTo>
                                  <a:pt x="153" y="36"/>
                                </a:lnTo>
                                <a:lnTo>
                                  <a:pt x="165" y="60"/>
                                </a:lnTo>
                                <a:lnTo>
                                  <a:pt x="170" y="86"/>
                                </a:lnTo>
                                <a:lnTo>
                                  <a:pt x="165" y="113"/>
                                </a:lnTo>
                                <a:lnTo>
                                  <a:pt x="153" y="134"/>
                                </a:lnTo>
                                <a:lnTo>
                                  <a:pt x="136" y="153"/>
                                </a:lnTo>
                                <a:lnTo>
                                  <a:pt x="112" y="165"/>
                                </a:lnTo>
                                <a:lnTo>
                                  <a:pt x="86" y="170"/>
                                </a:lnTo>
                                <a:lnTo>
                                  <a:pt x="60" y="165"/>
                                </a:lnTo>
                                <a:lnTo>
                                  <a:pt x="36" y="153"/>
                                </a:lnTo>
                                <a:lnTo>
                                  <a:pt x="16" y="134"/>
                                </a:lnTo>
                                <a:lnTo>
                                  <a:pt x="4" y="113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94120"/>
                            <a:ext cx="108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86"/>
                                </a:moveTo>
                                <a:lnTo>
                                  <a:pt x="5" y="60"/>
                                </a:lnTo>
                                <a:lnTo>
                                  <a:pt x="17" y="36"/>
                                </a:lnTo>
                                <a:lnTo>
                                  <a:pt x="36" y="17"/>
                                </a:lnTo>
                                <a:lnTo>
                                  <a:pt x="60" y="5"/>
                                </a:lnTo>
                                <a:lnTo>
                                  <a:pt x="87" y="0"/>
                                </a:lnTo>
                                <a:lnTo>
                                  <a:pt x="113" y="5"/>
                                </a:lnTo>
                                <a:lnTo>
                                  <a:pt x="137" y="17"/>
                                </a:lnTo>
                                <a:lnTo>
                                  <a:pt x="154" y="36"/>
                                </a:lnTo>
                                <a:lnTo>
                                  <a:pt x="168" y="60"/>
                                </a:lnTo>
                                <a:lnTo>
                                  <a:pt x="171" y="86"/>
                                </a:lnTo>
                                <a:lnTo>
                                  <a:pt x="168" y="113"/>
                                </a:lnTo>
                                <a:lnTo>
                                  <a:pt x="154" y="134"/>
                                </a:lnTo>
                                <a:lnTo>
                                  <a:pt x="137" y="153"/>
                                </a:lnTo>
                                <a:lnTo>
                                  <a:pt x="113" y="165"/>
                                </a:lnTo>
                                <a:lnTo>
                                  <a:pt x="87" y="170"/>
                                </a:lnTo>
                                <a:lnTo>
                                  <a:pt x="60" y="165"/>
                                </a:lnTo>
                                <a:lnTo>
                                  <a:pt x="36" y="153"/>
                                </a:lnTo>
                                <a:lnTo>
                                  <a:pt x="17" y="134"/>
                                </a:lnTo>
                                <a:lnTo>
                                  <a:pt x="5" y="113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1240" y="2133000"/>
                            <a:ext cx="368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: 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2255400"/>
                            <a:ext cx="523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: +15/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2420640"/>
                            <a:ext cx="368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: 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2542680"/>
                            <a:ext cx="32652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: 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120" y="2816280"/>
                            <a:ext cx="2725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: 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2937600"/>
                            <a:ext cx="2782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: 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167760"/>
                            <a:ext cx="0" cy="3418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677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33" y="0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54384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33" y="67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67760"/>
                            <a:ext cx="178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586320"/>
                            <a:ext cx="178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680120"/>
                            <a:ext cx="197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708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3729960"/>
                            <a:ext cx="32385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70836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68" y="0"/>
                                </a:moveTo>
                                <a:lnTo>
                                  <a:pt x="0" y="34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37083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67"/>
                                </a:moveTo>
                                <a:lnTo>
                                  <a:pt x="67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3621240"/>
                            <a:ext cx="0" cy="144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621240"/>
                            <a:ext cx="0" cy="144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666960"/>
                            <a:ext cx="2160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3675960"/>
                            <a:ext cx="1656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3816360"/>
                            <a:ext cx="17773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1   Расположение разъе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809640"/>
                            <a:ext cx="41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нал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816480"/>
                            <a:ext cx="41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нал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84160" y="365760"/>
                            <a:ext cx="44280" cy="787320"/>
                          </a:xfrm>
                          <a:custGeom>
                            <a:avLst/>
                            <a:gdLst>
                              <a:gd name="textAreaLeft" fmla="*/ 7200 w 25200"/>
                              <a:gd name="textAreaRight" fmla="*/ 25560 w 25200"/>
                              <a:gd name="textAreaTop" fmla="*/ 18360 h 446400"/>
                              <a:gd name="textAreaBottom" fmla="*/ 428040 h 44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3360" y="492840"/>
                            <a:ext cx="44280" cy="558000"/>
                          </a:xfrm>
                          <a:custGeom>
                            <a:avLst/>
                            <a:gdLst>
                              <a:gd name="textAreaLeft" fmla="*/ 7200 w 25200"/>
                              <a:gd name="textAreaRight" fmla="*/ 25560 w 25200"/>
                              <a:gd name="textAreaTop" fmla="*/ 12960 h 316440"/>
                              <a:gd name="textAreaBottom" fmla="*/ 30348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220320"/>
                            <a:ext cx="14616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20320"/>
                            <a:ext cx="14616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227880"/>
                            <a:ext cx="14616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24280"/>
                            <a:ext cx="14616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4.25pt;width:342.95pt;height:316.15pt" coordorigin="-175,85" coordsize="6859,6323">
                <v:rect id="shape_0" stroked="f" o:allowincell="f" style="position:absolute;left:-175;top:86;width:6858;height:6321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rect id="shape_0" stroked="t" o:allowincell="f" style="position:absolute;left:258;top:349;width:5099;height:5382;mso-wrap-style:none;v-text-anchor:middle">
                  <v:fill o:detectmouseclick="t" on="false"/>
                  <v:stroke color="black" weight="165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0;top:1046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stroked="t" o:allowincell="f" style="position:absolute;left:508;top:917;width:89;height:193;mso-wrap-style:none;v-text-anchor:middle">
                  <v:fill o:detectmouseclick="t" on="false"/>
                  <v:stroke color="black" weight="4320" joinstyle="miter" endcap="flat"/>
                  <w10:wrap type="square" side="left"/>
                </v:rect>
                <v:shape id="shape_0" coordsize="31,34" path="m17,34l5,32l0,22l0,12l5,3l17,0l26,3l31,12l31,22l26,32l17,34e" stroked="t" o:allowincell="f" style="position:absolute;left:537;top:1037;width:29;height:32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31,34" path="m17,34l5,31l0,24l0,12l5,5l17,0l26,5l31,12l31,24l26,31l17,34e" stroked="t" o:allowincell="f" style="position:absolute;left:537;top:963;width:29;height:32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rect id="shape_0" stroked="t" o:allowincell="f" style="position:absolute;left:4872;top:917;width:87;height:193;mso-wrap-style:none;v-text-anchor:middle">
                  <v:fill o:detectmouseclick="t" on="false"/>
                  <v:stroke color="black" weight="4320" joinstyle="miter" endcap="flat"/>
                  <w10:wrap type="square" side="left"/>
                </v:rect>
                <v:shape id="shape_0" coordsize="31,34" path="m17,34l5,32l0,22l0,12l5,3l17,0l26,3l31,12l31,22l26,32l17,34e" stroked="t" o:allowincell="f" style="position:absolute;left:4901;top:1037;width:29;height:32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31,34" path="m17,34l5,31l0,24l0,12l5,5l17,0l26,5l31,12l31,24l26,31l17,34e" stroked="t" o:allowincell="f" style="position:absolute;left:4901;top:963;width:29;height:32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stroked="f" o:allowincell="f" style="position:absolute;left:400;top:1132;width:27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89;top:904;width:27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fillcolor="white" stroked="t" o:allowincell="f" style="position:absolute;left:938;top:293;width:338;height:678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1108,293" to="1108,404" stroked="t" o:allowincell="f" style="position:absolute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995;top:689;width:111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1108;top:689;width:111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3,113" path="m0,0l0,113l113,113e" stroked="t" o:allowincell="f" style="position:absolute;left:995;top:293;width:111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3,113" path="m113,0l113,113l0,113e" stroked="t" o:allowincell="f" style="position:absolute;left:1108;top:293;width:111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1449;top:293;width:339;height:678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1618,293" to="1618,404" stroked="t" o:allowincell="f" style="position:absolute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1507;top:689;width:110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1618;top:689;width:111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2,113" path="m0,0l0,113l112,113e" stroked="t" o:allowincell="f" style="position:absolute;left:1507;top:293;width:110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3,113" path="m113,0l113,113l0,113e" stroked="t" o:allowincell="f" style="position:absolute;left:1618;top:293;width:111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3432;top:293;width:336;height:678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3602,293" to="3602,404" stroked="t" o:allowincell="f" style="position:absolute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3487;top:689;width:113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3602;top:689;width:111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5,113" path="m0,0l0,113l115,113e" stroked="t" o:allowincell="f" style="position:absolute;left:3487;top:293;width:113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3,113" path="m113,0l113,113l0,113e" stroked="t" o:allowincell="f" style="position:absolute;left:3602;top:293;width:111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4394;top:293;width:339;height:678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4565,293" to="4565,404" stroked="t" o:allowincell="f" style="position:absolute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4452;top:689;width:111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4565;top:689;width:111;height:22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3,113" path="m0,0l0,113l113,113e" stroked="t" o:allowincell="f" style="position:absolute;left:4452;top:293;width:111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3,113" path="m113,0l113,113l0,113e" stroked="t" o:allowincell="f" style="position:absolute;left:4565;top:293;width:111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4735;top:3014;width:677;height:33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5300,3184" to="5410,3184" stroked="t" o:allowincell="f" style="position:absolute;flip:x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4793;top:3069;width:223;height:113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4793;top:3184;width:223;height:111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2,115" path="m112,0l0,0l0,115e" stroked="t" o:allowincell="f" style="position:absolute;left:5301;top:3069;width:110;height:113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2,113" path="m112,113l0,113l0,0e" stroked="t" o:allowincell="f" style="position:absolute;left:5301;top:3184;width:110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4735;top:3466;width:677;height:337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5300,3637" to="5410,3637" stroked="t" o:allowincell="f" style="position:absolute;flip:x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4793;top:3522;width:223;height:113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4793;top:3637;width:223;height:111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2,115" path="m112,0l0,0l0,115e" stroked="t" o:allowincell="f" style="position:absolute;left:5301;top:3522;width:110;height:113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2,113" path="m112,113l0,113l0,0e" stroked="t" o:allowincell="f" style="position:absolute;left:5301;top:3637;width:110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4735;top:3920;width:677;height:33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5300,4090" to="5410,4090" stroked="t" o:allowincell="f" style="position:absolute;flip:x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4793;top:3975;width:223;height:113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4793;top:4090;width:223;height:111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2,115" path="m112,0l0,0l0,115e" stroked="t" o:allowincell="f" style="position:absolute;left:5301;top:3975;width:110;height:113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2,113" path="m112,113l0,113l0,0e" stroked="t" o:allowincell="f" style="position:absolute;left:5301;top:4090;width:110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rect id="shape_0" fillcolor="white" stroked="t" o:allowincell="f" style="position:absolute;left:4735;top:4544;width:677;height:336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line id="shape_0" from="5300,4712" to="5410,4712" stroked="t" o:allowincell="f" style="position:absolute;flip:x">
                  <v:stroke color="black" weight="1080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4793;top:4599;width:223;height:111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rect id="shape_0" fillcolor="white" stroked="t" o:allowincell="f" style="position:absolute;left:4793;top:4712;width:223;height:113;mso-wrap-style:none;v-text-anchor:middle">
                  <v:fill o:detectmouseclick="t" type="solid" color2="black"/>
                  <v:stroke color="black" weight="10800" joinstyle="miter" endcap="flat"/>
                  <w10:wrap type="square" side="left"/>
                </v:rect>
                <v:shape id="shape_0" coordsize="112,113" path="m112,0l0,0l0,113e" stroked="t" o:allowincell="f" style="position:absolute;left:5301;top:4599;width:110;height:111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coordsize="112,115" path="m112,115l0,115l0,0e" stroked="t" o:allowincell="f" style="position:absolute;left:5301;top:4712;width:110;height:113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stroked="f" o:allowincell="f" style="position:absolute;left:1521;top:1046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504;top:1046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67;top:1046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76;top:3045;width:38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X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67;top:3540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67;top:3994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67;top:4615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4683,566" path="m4025,283l4683,283l4683,0l0,0l0,283l1191,283l1191,566l4025,566l4025,283e" stroked="t" o:allowincell="f" style="position:absolute;left:484;top:4939;width:4679;height:564;mso-wrap-style:none;v-text-anchor:middle">
                  <v:fill o:detectmouseclick="t" on="false"/>
                  <v:stroke color="black" weight="10800" joinstyle="round" endcap="flat"/>
                  <w10:wrap type="square" side="left"/>
                </v:shape>
                <v:shape id="shape_0" stroked="f" o:allowincell="f" style="position:absolute;left:2824;top:5238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974;top:5012;width:22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андартный разъем РС -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7;top:85;width:224;height:1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506;top:85;width:2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53;top:85;width:224;height:1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88;top:85;width:2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28;top:2991;width:579;height:1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: 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28;top:3171;width:1048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: –15/–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170,170" path="m0,84l4,60l16,36l36,16l60,4l86,0l112,4l136,16l153,36l165,60l170,84l165,110l153,134l136,153l112,165l86,170l60,165l36,153l16,134l4,110l0,84e" stroked="t" o:allowincell="f" style="position:absolute;left:4989;top:5364;width:168;height:168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168,170" path="m0,84l2,60l14,36l33,16l57,4l84,0l110,4l134,16l153,36l165,60l168,84l165,110l153,134l134,153l110,165l84,170l57,165l33,153l14,134l2,110l0,84e" stroked="t" o:allowincell="f" style="position:absolute;left:458;top:5364;width:166;height:168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170,170" path="m0,86l4,60l16,36l36,17l60,5l86,0l112,5l136,17l153,36l165,60l170,86l165,113l153,134l136,153l112,165l86,170l60,165l36,153l16,134l4,113l0,86e" stroked="t" o:allowincell="f" style="position:absolute;left:626;top:548;width:168;height:168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171,170" path="m0,86l5,60l17,36l36,17l60,5l87,0l113,5l137,17l154,36l168,60l171,86l168,113l154,134l137,153l113,165l87,170l60,165l36,153l17,134l5,113l0,86e" stroked="t" o:allowincell="f" style="position:absolute;left:4819;top:548;width:169;height:168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stroked="f" o:allowincell="f" style="position:absolute;left:5528;top:3444;width:579;height:15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: 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27;top:3637;width:824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: +15/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28;top:3897;width:579;height:1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: 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28;top:4089;width:513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: +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32;top:4520;width:428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: 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28;top:4711;width:437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: 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30,349" to="30,5731" stroked="t" o:allowincell="f" style="position:absolute">
                  <v:stroke color="black" weight="4320" joinstyle="miter" endcap="flat"/>
                  <v:fill o:detectmouseclick="t" on="false"/>
                  <w10:wrap type="square" side="left"/>
                </v:line>
                <v:shape id="shape_0" coordsize="67,67" path="m67,67l33,0l0,67e" stroked="t" o:allowincell="f" style="position:absolute;left:-2;top:349;width:65;height:65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67,67" path="m0,0l33,67l67,0e" stroked="t" o:allowincell="f" style="position:absolute;left:-2;top:5666;width:65;height:65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line id="shape_0" from="-81,349" to="200,349" stroked="t" o:allowincell="f" style="position:absolute">
                  <v:stroke color="black" weight="4320" joinstyle="miter" endcap="flat"/>
                  <v:fill o:detectmouseclick="t" on="false"/>
                  <w10:wrap type="square" side="left"/>
                </v:line>
                <v:line id="shape_0" from="-81,5733" to="200,5733" stroked="t" o:allowincell="f" style="position:absolute">
                  <v:stroke color="black" weight="4320" joinstyle="miter" endcap="flat"/>
                  <v:fill o:detectmouseclick="t" on="false"/>
                  <w10:wrap type="square" side="left"/>
                </v:line>
                <v:rect id="shape_0" fillcolor="white" stroked="f" o:allowincell="f" style="position:absolute;left:-125;top:2731;width:310;height:281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shape id="shape_0" stroked="f" o:allowincell="f" style="position:absolute;left:-59;top:2775;width:17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258,5959" to="5357,5959" stroked="t" o:allowincell="f" style="position:absolute">
                  <v:stroke color="black" weight="4320" joinstyle="miter" endcap="flat"/>
                  <v:fill o:detectmouseclick="t" on="false"/>
                  <w10:wrap type="square" side="left"/>
                </v:line>
                <v:shape id="shape_0" coordsize="68,67" path="m68,0l0,34l68,67e" stroked="t" o:allowincell="f" style="position:absolute;left:258;top:5925;width:66;height:65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shape id="shape_0" coordsize="67,67" path="m0,67l67,34l0,0e" stroked="t" o:allowincell="f" style="position:absolute;left:5291;top:5925;width:65;height:65;mso-wrap-style:none;v-text-anchor:middle">
                  <v:fill o:detectmouseclick="t" on="false"/>
                  <v:stroke color="black" weight="4320" joinstyle="round" endcap="flat"/>
                  <w10:wrap type="square" side="left"/>
                </v:shape>
                <v:line id="shape_0" from="5358,5788" to="5358,6014" stroked="t" o:allowincell="f" style="position:absolute">
                  <v:stroke color="black" weight="4320" joinstyle="miter" endcap="flat"/>
                  <v:fill o:detectmouseclick="t" on="false"/>
                  <w10:wrap type="square" side="left"/>
                </v:line>
                <v:line id="shape_0" from="258,5788" to="258,6014" stroked="t" o:allowincell="f" style="position:absolute">
                  <v:stroke color="black" weight="4320" joinstyle="miter" endcap="flat"/>
                  <v:fill o:detectmouseclick="t" on="false"/>
                  <w10:wrap type="square" side="left"/>
                </v:line>
                <v:rect id="shape_0" fillcolor="white" stroked="f" o:allowincell="f" style="position:absolute;left:2638;top:5860;width:339;height:195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shape id="shape_0" stroked="f" o:allowincell="f" style="position:absolute;left:2719;top:5874;width:260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80;top:6095;width:279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1   Расположение разъем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23;top:1360;width:655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нал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80;top:1371;width:65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нал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4052;top:661;width:69;height:1239;mso-wrap-style:none;v-text-anchor:middle;rotation:270" type="_x0000_t85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t" o:allowincell="f" style="position:absolute;left:1342;top:862;width:69;height:878;mso-wrap-style:none;v-text-anchor:middle;rotation:270" type="_x0000_t85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1002;top:432;width:229;height:1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506;top:432;width:229;height:1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64;top:444;width:229;height:1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91;top:438;width:229;height:1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Сигналы ретранслируются из канала А (разъем Х4 или Х3) в канал В (разъем Х1 или Х2) или обрат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ind w:left="284" w:hanging="284"/>
        <w:rPr/>
      </w:pPr>
      <w:r>
        <w:rPr>
          <w:sz w:val="18"/>
          <w:szCs w:val="18"/>
        </w:rPr>
        <w:t xml:space="preserve">На разъеме Х9 задействованы только стандартные для </w:t>
      </w:r>
      <w:r>
        <w:rPr>
          <w:color w:val="000000"/>
          <w:sz w:val="18"/>
          <w:szCs w:val="18"/>
        </w:rPr>
        <w:t xml:space="preserve">РС–104 </w:t>
      </w:r>
      <w:r>
        <w:rPr>
          <w:sz w:val="18"/>
          <w:szCs w:val="18"/>
        </w:rPr>
        <w:t>контакты +5В и «Общи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ind w:left="285" w:hanging="285"/>
        <w:rPr/>
      </w:pPr>
      <w:r>
        <w:rPr>
          <w:sz w:val="18"/>
          <w:szCs w:val="18"/>
        </w:rPr>
        <w:t xml:space="preserve">В плате </w:t>
      </w:r>
      <w:r>
        <w:rPr>
          <w:sz w:val="18"/>
          <w:szCs w:val="18"/>
          <w:lang w:val="en-US"/>
        </w:rPr>
        <w:t>RT</w:t>
      </w:r>
      <w:r>
        <w:rPr>
          <w:sz w:val="18"/>
          <w:szCs w:val="18"/>
        </w:rPr>
        <w:t>-104 -</w:t>
      </w:r>
      <w:r>
        <w:rPr>
          <w:sz w:val="18"/>
          <w:szCs w:val="18"/>
          <w:lang w:val="en-US"/>
        </w:rPr>
        <w:t>AX</w:t>
      </w:r>
      <w:r>
        <w:rPr>
          <w:sz w:val="18"/>
          <w:szCs w:val="18"/>
        </w:rPr>
        <w:t xml:space="preserve">-02 при установке джамперов   </w:t>
      </w:r>
      <w:r>
        <w:rPr>
          <w:sz w:val="18"/>
          <w:szCs w:val="18"/>
          <w:lang w:val="en-US"/>
        </w:rPr>
        <w:t>JP</w:t>
      </w:r>
      <w:r>
        <w:rPr>
          <w:sz w:val="18"/>
          <w:szCs w:val="18"/>
        </w:rPr>
        <w:t xml:space="preserve">1, </w:t>
      </w:r>
      <w:r>
        <w:rPr>
          <w:sz w:val="18"/>
          <w:szCs w:val="18"/>
          <w:lang w:val="en-US"/>
        </w:rPr>
        <w:t>JP</w:t>
      </w:r>
      <w:r>
        <w:rPr>
          <w:sz w:val="18"/>
          <w:szCs w:val="18"/>
        </w:rPr>
        <w:t xml:space="preserve">2, параллельно контактам 1, 2 разъемов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1,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4, соответственно, подключаются согласующие резисторы 75 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ind w:left="285" w:hanging="285"/>
        <w:rPr>
          <w:sz w:val="18"/>
          <w:szCs w:val="18"/>
        </w:rPr>
      </w:pPr>
      <w:r>
        <w:rPr>
          <w:sz w:val="18"/>
          <w:szCs w:val="18"/>
        </w:rPr>
        <w:t xml:space="preserve">В плате </w:t>
      </w:r>
      <w:r>
        <w:rPr>
          <w:sz w:val="18"/>
          <w:szCs w:val="18"/>
          <w:lang w:val="en-US"/>
        </w:rPr>
        <w:t>RT</w:t>
      </w:r>
      <w:r>
        <w:rPr>
          <w:sz w:val="18"/>
          <w:szCs w:val="18"/>
        </w:rPr>
        <w:t>-104 -</w:t>
      </w:r>
      <w:r>
        <w:rPr>
          <w:sz w:val="18"/>
          <w:szCs w:val="18"/>
          <w:lang w:val="en-US"/>
        </w:rPr>
        <w:t>AX</w:t>
      </w:r>
      <w:r>
        <w:rPr>
          <w:sz w:val="18"/>
          <w:szCs w:val="18"/>
        </w:rPr>
        <w:t xml:space="preserve">-01 согласующие резисторы 75 Ом подключены  постоянно  распайкой перемычек  </w:t>
      </w:r>
      <w:r>
        <w:rPr>
          <w:sz w:val="18"/>
          <w:szCs w:val="18"/>
          <w:lang w:val="en-US"/>
        </w:rPr>
        <w:t>JP</w:t>
      </w:r>
      <w:r>
        <w:rPr>
          <w:sz w:val="18"/>
          <w:szCs w:val="18"/>
        </w:rPr>
        <w:t xml:space="preserve">1, </w:t>
      </w:r>
      <w:r>
        <w:rPr>
          <w:sz w:val="18"/>
          <w:szCs w:val="18"/>
          <w:lang w:val="en-US"/>
        </w:rPr>
        <w:t>JP</w:t>
      </w:r>
      <w:r>
        <w:rPr>
          <w:sz w:val="18"/>
          <w:szCs w:val="18"/>
        </w:rPr>
        <w:t>2.</w:t>
      </w:r>
    </w:p>
    <w:p>
      <w:pPr>
        <w:pStyle w:val="Normal"/>
        <w:spacing w:before="60" w:after="0"/>
        <w:ind w:firstLine="284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tbl>
      <w:tblPr>
        <w:tblW w:w="717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54"/>
        <w:gridCol w:w="794"/>
        <w:gridCol w:w="1343"/>
        <w:gridCol w:w="3578"/>
        <w:gridCol w:w="708"/>
      </w:tblGrid>
      <w:tr>
        <w:trPr>
          <w:trHeight w:val="280" w:hRule="exac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</w:t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 МК (прямое включение, короткий шлейф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 (прямое включение, короткий шлейф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(включение через согласующий трансформатор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(включение через согласующий трансформатор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(включение через согласующий трансформатор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(включение через согласующий трансформатор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 (прямое включение, короткий шлейф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 МК (прямое включение, короткий шлейф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X5 </w:t>
            </w:r>
            <w:r>
              <w:rPr>
                <w:sz w:val="24"/>
                <w:szCs w:val="24"/>
                <w:lang w:val="en-US"/>
              </w:rPr>
              <w:t>*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щий»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 +15В / +12В  задаются при заказе пла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тоящее время напряжение питания -15В / -12В не использует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и В</w:t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softHyphen/>
              <w:softHyphen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–15</w:t>
            </w:r>
            <w:r>
              <w:rPr>
                <w:sz w:val="18"/>
                <w:szCs w:val="18"/>
                <w:lang w:val="en-US"/>
              </w:rPr>
              <w:t xml:space="preserve"> / –12</w:t>
            </w:r>
            <w:r>
              <w:rPr>
                <w:sz w:val="18"/>
                <w:szCs w:val="18"/>
              </w:rPr>
              <w:t xml:space="preserve"> В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«Общий»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15</w:t>
            </w:r>
            <w:r>
              <w:rPr>
                <w:sz w:val="18"/>
                <w:szCs w:val="18"/>
                <w:lang w:val="en-US"/>
              </w:rPr>
              <w:t xml:space="preserve"> / +12</w:t>
            </w:r>
            <w:r>
              <w:rPr>
                <w:sz w:val="18"/>
                <w:szCs w:val="18"/>
              </w:rPr>
              <w:t xml:space="preserve"> В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щий»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5 В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 – ретрансляция из канала А в В (активный уровень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А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</w:t>
            </w:r>
            <w:r>
              <w:rPr>
                <w:sz w:val="18"/>
                <w:szCs w:val="18"/>
                <w:lang w:val="en-US"/>
              </w:rPr>
              <w:t xml:space="preserve"> В</w:t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– ретрансляция из канала В в А (активный уровень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В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</w:t>
            </w:r>
            <w:r>
              <w:rPr>
                <w:sz w:val="18"/>
                <w:szCs w:val="18"/>
                <w:lang w:val="en-US"/>
              </w:rPr>
              <w:t xml:space="preserve"> А</w:t>
            </w:r>
          </w:p>
        </w:tc>
      </w:tr>
      <w:tr>
        <w:trPr>
          <w:trHeight w:val="240" w:hRule="exac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9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тандартный разъем РС -104</w:t>
            </w:r>
          </w:p>
        </w:tc>
      </w:tr>
    </w:tbl>
    <w:p>
      <w:pPr>
        <w:pStyle w:val="Normal"/>
        <w:spacing w:before="60" w:after="0"/>
        <w:ind w:firstLine="284"/>
        <w:rPr>
          <w:sz w:val="18"/>
          <w:szCs w:val="18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Для плат RT-104, в которых используются приемопередатчики EL-12N-01 или EL-15N-01, напряжение питания</w:t>
        <w:br/>
        <w:t>-12В (-15В) не требуется. Однако, если источник питания -12В (-15В) отключить невозможно и для него требуется нагрузка, в новых платах по цепи  -12В (-15В)  установлен только нагрузочный резистор 470 Ом. Если указано при заказе, нагрузочный резистор  470 Ом может не ставиться.</w:t>
      </w:r>
      <w:r>
        <w:br w:type="page"/>
      </w:r>
    </w:p>
    <w:p>
      <w:pPr>
        <w:pStyle w:val="Normal"/>
        <w:spacing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На выходе АВ (ВА)  устанавливается уровень “0” при появлении в канале А (В), соответственно, стабильного сигнала и уровень “1” при окончании переходных процессов и появлении стабильной паузы в канале А и В.</w:t>
      </w:r>
    </w:p>
    <w:p>
      <w:pPr>
        <w:pStyle w:val="Normal"/>
        <w:spacing w:before="60" w:after="0"/>
        <w:ind w:firstLine="284"/>
        <w:rPr/>
      </w:pPr>
      <w:r>
        <w:rPr>
          <w:sz w:val="18"/>
          <w:szCs w:val="18"/>
        </w:rPr>
        <w:t>Выходные характеристики сигналов АВ и ВА</w:t>
      </w:r>
      <w:r>
        <w:rPr>
          <w:b/>
          <w:bCs/>
          <w:sz w:val="18"/>
          <w:szCs w:val="18"/>
        </w:rPr>
        <w:t>:</w:t>
      </w:r>
      <w:r>
        <w:rPr>
          <w:sz w:val="18"/>
          <w:szCs w:val="18"/>
        </w:rPr>
        <w:tab/>
      </w:r>
      <w:r>
        <w:rPr>
          <w:rFonts w:cs="Tahoma" w:ascii="Tahoma" w:hAnsi="Tahoma"/>
          <w:spacing w:val="20"/>
          <w:sz w:val="18"/>
          <w:szCs w:val="18"/>
          <w:lang w:val="en-US"/>
        </w:rPr>
        <w:t>U</w:t>
      </w:r>
      <w:r>
        <w:rPr>
          <w:rFonts w:cs="Tahoma" w:ascii="Tahoma" w:hAnsi="Tahoma"/>
          <w:spacing w:val="20"/>
          <w:sz w:val="18"/>
          <w:szCs w:val="18"/>
          <w:vertAlign w:val="subscript"/>
          <w:lang w:val="en-US"/>
        </w:rPr>
        <w:t>O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</w:t>
      </w:r>
      <w:r>
        <w:rPr>
          <w:rFonts w:cs="Tahoma" w:ascii="Tahoma" w:hAnsi="Tahoma"/>
          <w:sz w:val="18"/>
          <w:szCs w:val="18"/>
        </w:rPr>
        <w:t xml:space="preserve"> 2,</w:t>
      </w:r>
      <w:r>
        <w:rPr>
          <w:rFonts w:cs="Tahoma" w:ascii="Tahoma" w:hAnsi="Tahoma"/>
          <w:spacing w:val="20"/>
          <w:sz w:val="18"/>
          <w:szCs w:val="18"/>
        </w:rPr>
        <w:t>4</w:t>
      </w:r>
      <w:r>
        <w:rPr>
          <w:rFonts w:cs="Tahoma" w:ascii="Tahoma" w:hAnsi="Tahoma"/>
          <w:spacing w:val="20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</w:rPr>
        <w:t xml:space="preserve"> при </w:t>
      </w:r>
      <w:r>
        <w:rPr>
          <w:rFonts w:cs="Tahoma" w:ascii="Tahoma" w:hAnsi="Tahoma"/>
          <w:spacing w:val="20"/>
          <w:sz w:val="18"/>
          <w:szCs w:val="18"/>
          <w:lang w:val="en-US"/>
        </w:rPr>
        <w:t>I</w:t>
      </w:r>
      <w:r>
        <w:rPr>
          <w:rFonts w:cs="Tahoma" w:ascii="Tahoma" w:hAnsi="Tahoma"/>
          <w:spacing w:val="20"/>
          <w:sz w:val="18"/>
          <w:szCs w:val="18"/>
          <w:vertAlign w:val="subscript"/>
          <w:lang w:val="en-US"/>
        </w:rPr>
        <w:t>OH</w:t>
      </w:r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eastAsia="Symbol" w:cs="Symbol" w:ascii="Symbol" w:hAnsi="Symbol"/>
          <w:spacing w:val="20"/>
          <w:sz w:val="18"/>
          <w:szCs w:val="18"/>
          <w:lang w:val="en-US"/>
        </w:rPr>
        <w:t></w:t>
      </w:r>
      <w:r>
        <w:rPr>
          <w:rFonts w:cs="Tahoma" w:ascii="Tahoma" w:hAnsi="Tahoma"/>
          <w:spacing w:val="20"/>
          <w:sz w:val="18"/>
          <w:szCs w:val="18"/>
        </w:rPr>
        <w:t>4,0</w:t>
      </w:r>
      <w:r>
        <w:rPr>
          <w:rFonts w:cs="Tahoma" w:ascii="Tahoma" w:hAnsi="Tahoma"/>
          <w:spacing w:val="20"/>
          <w:sz w:val="18"/>
          <w:szCs w:val="18"/>
          <w:lang w:val="en-US"/>
        </w:rPr>
        <w:t>mA</w:t>
      </w:r>
      <w:r>
        <w:rPr>
          <w:rFonts w:cs="Tahoma" w:ascii="Tahoma" w:hAnsi="Tahoma"/>
          <w:spacing w:val="20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pacing w:val="20"/>
          <w:sz w:val="18"/>
          <w:szCs w:val="18"/>
          <w:lang w:val="en-US"/>
        </w:rPr>
        <w:t>U</w:t>
      </w:r>
      <w:r>
        <w:rPr>
          <w:rFonts w:cs="Tahoma" w:ascii="Tahoma" w:hAnsi="Tahoma"/>
          <w:spacing w:val="20"/>
          <w:sz w:val="18"/>
          <w:szCs w:val="18"/>
          <w:vertAlign w:val="subscript"/>
          <w:lang w:val="en-US"/>
        </w:rPr>
        <w:t>OL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</w:t>
      </w:r>
      <w:r>
        <w:rPr>
          <w:rFonts w:cs="Tahoma" w:ascii="Tahoma" w:hAnsi="Tahoma"/>
          <w:sz w:val="18"/>
          <w:szCs w:val="18"/>
        </w:rPr>
        <w:t xml:space="preserve"> 0,</w:t>
      </w:r>
      <w:r>
        <w:rPr>
          <w:rFonts w:cs="Tahoma" w:ascii="Tahoma" w:hAnsi="Tahoma"/>
          <w:spacing w:val="20"/>
          <w:sz w:val="18"/>
          <w:szCs w:val="18"/>
        </w:rPr>
        <w:t>5</w:t>
      </w:r>
      <w:r>
        <w:rPr>
          <w:rFonts w:cs="Tahoma" w:ascii="Tahoma" w:hAnsi="Tahoma"/>
          <w:spacing w:val="20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</w:rPr>
        <w:t xml:space="preserve"> при </w:t>
      </w:r>
      <w:r>
        <w:rPr>
          <w:rFonts w:cs="Tahoma" w:ascii="Tahoma" w:hAnsi="Tahoma"/>
          <w:spacing w:val="20"/>
          <w:sz w:val="18"/>
          <w:szCs w:val="18"/>
          <w:lang w:val="en-US"/>
        </w:rPr>
        <w:t>I</w:t>
      </w:r>
      <w:r>
        <w:rPr>
          <w:rFonts w:cs="Tahoma" w:ascii="Tahoma" w:hAnsi="Tahoma"/>
          <w:spacing w:val="20"/>
          <w:sz w:val="18"/>
          <w:szCs w:val="18"/>
          <w:vertAlign w:val="subscript"/>
          <w:lang w:val="en-US"/>
        </w:rPr>
        <w:t>OL</w:t>
      </w:r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pacing w:val="20"/>
          <w:sz w:val="18"/>
          <w:szCs w:val="18"/>
        </w:rPr>
        <w:t>24</w:t>
      </w:r>
      <w:r>
        <w:rPr>
          <w:rFonts w:cs="Tahoma" w:ascii="Tahoma" w:hAnsi="Tahoma"/>
          <w:spacing w:val="20"/>
          <w:sz w:val="18"/>
          <w:szCs w:val="18"/>
          <w:lang w:val="en-US"/>
        </w:rPr>
        <w:t>mA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22"/>
        <w:spacing w:before="60" w:after="0"/>
        <w:ind w:firstLine="284"/>
        <w:jc w:val="left"/>
        <w:rPr/>
      </w:pPr>
      <w:r>
        <w:rPr/>
        <w:t>Сигналы АВ и ВА – отладочные, но могут использоваться как контрольные, например, для управления светодиодами индикации .</w:t>
      </w:r>
    </w:p>
    <w:p>
      <w:pPr>
        <w:pStyle w:val="22"/>
        <w:spacing w:before="60" w:after="0"/>
        <w:ind w:firstLine="284"/>
        <w:jc w:val="left"/>
        <w:rPr/>
      </w:pPr>
      <w:r>
        <w:rPr/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77165</wp:posOffset>
                </wp:positionV>
                <wp:extent cx="6057265" cy="34385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438360"/>
                          <a:chOff x="0" y="0"/>
                          <a:chExt cx="6057360" cy="343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4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1040" y="1713960"/>
                            <a:ext cx="199188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895400"/>
                            <a:ext cx="1333440" cy="121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45600"/>
                            <a:ext cx="14364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823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823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8232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823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290320"/>
                            <a:ext cx="52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97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505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505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97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290320"/>
                            <a:ext cx="52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823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823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823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128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128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2903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5052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2068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0980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422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31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0980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31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760" y="2670840"/>
                            <a:ext cx="3938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77600"/>
                            <a:ext cx="14364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1288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1288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960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456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456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4124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7760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776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45600"/>
                            <a:ext cx="720" cy="43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456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536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616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703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703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616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536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456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4560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4560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776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776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536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703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61600"/>
                            <a:ext cx="0" cy="7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3252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6160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70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86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493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77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493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7396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4560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7760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5360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703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8280" y="2134080"/>
                            <a:ext cx="255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3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2336760"/>
                            <a:ext cx="2545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3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7032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82320"/>
                            <a:ext cx="1582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6884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20376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2037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53720"/>
                            <a:ext cx="14400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8893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8893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203760"/>
                            <a:ext cx="4320" cy="2677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03760"/>
                            <a:ext cx="720" cy="2682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8232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1288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6108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59128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940400"/>
                            <a:ext cx="3042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5432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42720"/>
                            <a:ext cx="7639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301040"/>
                            <a:ext cx="577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78704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647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647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5288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2712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536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200268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857960"/>
                            <a:ext cx="7048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3720" y="1947600"/>
                            <a:ext cx="5493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3176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852120"/>
                            <a:ext cx="9295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960" y="937800"/>
                            <a:ext cx="826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41960"/>
                            <a:ext cx="230400" cy="48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456560"/>
                            <a:ext cx="969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0520" y="1507320"/>
                            <a:ext cx="756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1077480"/>
                            <a:ext cx="2158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2298600"/>
                            <a:ext cx="64908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45600"/>
                            <a:ext cx="720" cy="43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4560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5360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6160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7032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703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616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536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456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4560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4560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776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776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536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703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61600"/>
                            <a:ext cx="0" cy="7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3252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6160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70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86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493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77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493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4560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7760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10960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456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456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4124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776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7760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2013480"/>
                            <a:ext cx="2336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2452320"/>
                            <a:ext cx="23112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4560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254320"/>
                            <a:ext cx="2462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2470680"/>
                            <a:ext cx="24264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7760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7720"/>
                            <a:ext cx="720" cy="2872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200160"/>
                            <a:ext cx="1800" cy="2879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44880"/>
                            <a:ext cx="14292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8052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80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66320"/>
                            <a:ext cx="142920" cy="70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0016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20016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5456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41400"/>
                            <a:ext cx="2916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2472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880" y="1756440"/>
                            <a:ext cx="8859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-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1172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17680"/>
                            <a:ext cx="6465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240" y="601920"/>
                            <a:ext cx="3722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42880"/>
                            <a:ext cx="1127880" cy="12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405000"/>
                            <a:ext cx="6465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488160"/>
                            <a:ext cx="389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3197160"/>
                            <a:ext cx="2580480" cy="20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Пример подключения пла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1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8160" rIns="3816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1967400"/>
                            <a:ext cx="2901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2635200"/>
                            <a:ext cx="2901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629440"/>
                            <a:ext cx="3265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320" y="17640"/>
                            <a:ext cx="340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2951640"/>
                            <a:ext cx="340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3142080"/>
                            <a:ext cx="3402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1990800"/>
                            <a:ext cx="3322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2444040"/>
                            <a:ext cx="3218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3.95pt;width:476.95pt;height:270.75pt" coordorigin="120,279" coordsize="9539,5415">
                <v:rect id="shape_0" stroked="f" o:allowincell="f" style="position:absolute;left:120;top:279;width:9538;height:541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dddddd" stroked="t" o:allowincell="f" style="position:absolute;left:1602;top:2978;width:3136;height:1813;mso-wrap-style:none;v-text-anchor:middle">
                  <v:fill o:detectmouseclick="t" type="solid" color2="#222222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7004;top:3264;width:2099;height:1912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8135;top:3658;width:225;height:11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362,3716" to="8473,37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023,3716" to="8134,371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681,3716" to="7681,439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84,0l57,2l33,14l14,33l2,57l0,84l2,110l14,134l33,153l57,165l84,170e" stroked="t" o:allowincell="f" style="position:absolute;left:7739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84,0l57,2l33,14l14,33l2,57l0,84l2,110l14,134l33,153l57,165l84,168e" stroked="t" o:allowincell="f" style="position:absolute;left:7739;top:3886;width:82;height:166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4l33,16l14,36l2,59l0,86l2,112l14,136l33,155l57,167l84,170e" stroked="t" o:allowincell="f" style="position:absolute;left:7739;top:4054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5l33,16l14,36l2,60l0,86l2,112l14,136l33,153l57,165l84,170e" stroked="t" o:allowincell="f" style="position:absolute;left:7739;top:422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6l81,112l84,86l81,60l69,36l50,16l26,5l0,0e" stroked="t" o:allowincell="f" style="position:absolute;left:7541;top:422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7l50,155l69,136l81,112l84,86l81,59l69,36l50,16l26,4l0,0e" stroked="t" o:allowincell="f" style="position:absolute;left:7541;top:4054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0,168l26,165l50,153l69,134l81,110l84,84l81,57l69,33l50,14l26,2l0,0e" stroked="t" o:allowincell="f" style="position:absolute;left:7541;top:3886;width:82;height:166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4l81,110l84,84l81,57l69,33l50,14l26,2l0,0e" stroked="t" o:allowincell="f" style="position:absolute;left:7541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7823,3716" to="8022,37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342,3716" to="7539,371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823,4394" to="8022,43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342,4394" to="7539,439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342,3886" to="7539,388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342,4224" to="7539,422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7365;top:3754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3583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4094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4265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0;top:3583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0;top:4265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9;top:4485;width:61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135;top:4338;width:225;height:11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362,4394" to="8473,43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023,4394" to="8134,439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396;top:3601;width:224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622,3658" to="4736,365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284,3658" to="4395,365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396;top:4281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622,4338" to="4736,433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284,4338" to="4395,433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42,3658" to="3942,433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0,0l26,5l50,17l69,36l81,60l84,86l81,110l69,134l50,154l26,165l0,170e" stroked="t" o:allowincell="f" style="position:absolute;left:3802;top:3658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5l50,17l69,36l81,58l84,84l81,111l69,134l50,154l26,166l0,170e" stroked="t" o:allowincell="f" style="position:absolute;left:3802;top:3828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0l26,5l50,17l69,34l81,58l84,84l81,111l69,135l50,154l26,166l0,171e" stroked="t" o:allowincell="f" style="position:absolute;left:3802;top:3998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2l50,14l69,33l81,57l84,83l81,110l69,134l50,153l26,165l0,170e" stroked="t" o:allowincell="f" style="position:absolute;left:3802;top:4169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3l14,134l2,110l0,83l2,57l14,33l33,14l57,2l84,0e" stroked="t" o:allowincell="f" style="position:absolute;left:4000;top:4169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84,171l57,166l33,154l14,135l2,111l0,84l2,58l14,34l33,17l57,5l84,0e" stroked="t" o:allowincell="f" style="position:absolute;left:4000;top:3998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6l33,154l14,134l2,111l0,84l2,58l14,36l33,17l57,5l84,0e" stroked="t" o:allowincell="f" style="position:absolute;left:4000;top:3828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4l14,134l2,110l0,86l2,60l14,36l33,17l57,5l84,0e" stroked="t" o:allowincell="f" style="position:absolute;left:4000;top:3658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3603,3658" to="3800,365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084,3658" to="4283,365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603,4338" to="3800,433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084,4338" to="4283,433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084,3828" to="4283,382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084,4169" to="4283,416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603,3998" to="3603,410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518,4110" to="3687,411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603,3998" to="3800,399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190;top:3697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90;top:352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90;top:4037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90;top:420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6;top:352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3;top:386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6;top:420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865;top:3545;width:566;height:904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3432,3658" to="3601,365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432,4338" to="3601,433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284,3828" to="4848,382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284,4169" to="4848,416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810;top:3640;width:401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3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9;top:3959;width:400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3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92,225" path="m0,0l2266,0l2266,112l2266,112l2266,225l2492,225e" stroked="t" o:allowincell="f" style="position:absolute;left:4850;top:4169;width:2491;height:22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2492,112" path="m0,112l2266,112l2266,55l2266,55l2266,0l2492,0e" stroked="t" o:allowincell="f" style="position:absolute;left:4850;top:3716;width:2491;height:110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rect id="shape_0" stroked="t" o:allowincell="f" style="position:absolute;left:8646;top:545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871,600" to="8983,60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529,600" to="8643,600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651;top:4773;width:226;height:11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879,4829" to="8990,482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535,4829" to="8649,482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8985,600" to="8991,48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530,600" to="8530,482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75,3716" to="8529,3716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8475,4394" to="8984,43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69,67" path="m0,34l4,17l16,2l33,0l50,2l64,17l69,34l64,50l50,62l33,67l16,62l4,50l0,34xe" fillcolor="black" stroked="t" o:allowincell="f" style="position:absolute;left:8497;top:3682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coordsize="69,67" path="m0,34l5,17l17,5l34,0l50,5l65,17l69,34l65,51l50,63l34,67l17,63l5,51l0,34xe" fillcolor="black" stroked="t" o:allowincell="f" style="position:absolute;left:8950;top:4360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1667;top:3335;width:478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1,2412" to="1844,3092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336;top:2236;width:1202;height:38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1452;top:2328;width:908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4,3093" to="1166,309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67,67" path="m67,0l0,34l67,67e" stroked="t" o:allowincell="f" style="position:absolute;left:714;top:3058;width:66;height:66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7,67" path="m0,0l67,34l0,67e" stroked="t" o:allowincell="f" style="position:absolute;left:1100;top:3058;width:66;height:66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6662,3827" to="6662,4167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coordsize="68,68" path="m0,0l34,68l68,0e" stroked="t" o:allowincell="f" style="position:absolute;left:6628;top:4101;width:67;height:66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8,67" path="m0,67l34,0l68,67e" stroked="t" o:allowincell="f" style="position:absolute;left:6628;top:3828;width:67;height:6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5981,3433" to="6661,399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472;top:3205;width:1109;height:452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5606;top:3346;width:86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9,1904" to="8303,326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954;top:1621;width:1463;height:564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7071;top:1756;width:130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86,2865" to="7648,362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495;top:2573;width:1526;height:569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672;top:2653;width:119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0;top:1976;width:3398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2;top:3899;width:1021;height:2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28,3658" to="2328,433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7,170" path="m87,0l60,5l36,17l17,36l5,60l0,86l5,110l17,134l36,154l60,165l87,170e" stroked="t" o:allowincell="f" style="position:absolute;left:2384;top:3658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5l36,17l17,36l5,58l0,84l5,111l17,134l36,154l60,166l87,170e" stroked="t" o:allowincell="f" style="position:absolute;left:2384;top:3828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1" path="m87,0l60,5l36,17l17,34l5,58l0,84l5,111l17,135l36,154l60,166l87,171e" stroked="t" o:allowincell="f" style="position:absolute;left:2384;top:3998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2l36,14l17,33l5,57l0,83l5,110l17,134l36,153l60,165l87,170e" stroked="t" o:allowincell="f" style="position:absolute;left:2384;top:4169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7,134l79,110l84,83l79,57l67,33l50,14l26,2l0,0e" stroked="t" o:allowincell="f" style="position:absolute;left:2188;top:4169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171l26,166l50,154l67,135l79,111l84,84l79,58l67,34l50,17l26,5l0,0e" stroked="t" o:allowincell="f" style="position:absolute;left:2188;top:3998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6l50,154l67,134l79,111l84,84l79,58l67,36l50,17l26,5l0,0e" stroked="t" o:allowincell="f" style="position:absolute;left:2188;top:3828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4l67,134l79,110l84,86l79,60l67,36l50,17l26,5l0,0e" stroked="t" o:allowincell="f" style="position:absolute;left:2188;top:3658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2470,3658" to="2669,365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989,3658" to="2186,365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470,4338" to="2669,433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989,4338" to="2186,433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989,3828" to="2186,382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989,4169" to="2186,416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670,3998" to="2670,410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583,4110" to="2752,4110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470,3998" to="2669,399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2012;top:3697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2;top:352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2;top:4037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2;top:420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78;top:352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7;top:386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78;top:420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70,3658" to="2863,365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670,4338" to="2863,433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1676;top:3601;width:226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904,3658" to="2015,365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564,3658" to="1675,365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1676;top:4281;width:226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904,4338" to="2015,433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564,4338" to="1675,433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215;top:3450;width:367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3;top:4141;width:36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4,3658" to="1562,365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601,3829" to="1988,382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606,4170" to="1987,4171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1168,4338" to="1563,433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14,606" to="714,512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168,594" to="1170,512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27;top:5074;width:224;height:11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052,5130" to="1166,513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14,5130" to="825,5130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27;top:541;width:224;height:11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052,594" to="1166,5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14,594" to="825,5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coordsize="70,69" path="m0,36l5,17l17,5l36,0l53,5l65,17l70,36l65,53l53,65l36,69l17,65l5,53l0,36xe" fillcolor="black" stroked="t" o:allowincell="f" style="position:absolute;left:1132;top:4302;width:69;height:68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768;top:344;width:458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,67" path="m0,33l5,16l17,4l36,0l53,4l65,16l70,33l65,50l53,62l36,67l17,62l5,50l0,33xe" fillcolor="black" stroked="t" o:allowincell="f" style="position:absolute;left:679;top:3625;width:69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2605;top:3045;width:13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-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82,1400" to="2276,1733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156;top:1094;width:1017;height:450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2393;top:1227;width:585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30,1134" to="8805,133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127;top:917;width:1017;height:450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314;top:1048;width:613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2666;top:5314;width:4063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Пример подключения платы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1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  <v:shape id="shape_0" stroked="f" o:allowincell="f" style="position:absolute;left:4251;top:3377;width:456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2;top:4429;width:456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9;top:4420;width:513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3;top:307;width:536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9;top:4927;width:536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;top:5227;width:535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0;top:3414;width:522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6;top:4128;width:506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firstLine="284"/>
        <w:rPr/>
      </w:pPr>
      <w:r>
        <w:rPr/>
      </w:r>
    </w:p>
    <w:p>
      <w:pPr>
        <w:pStyle w:val="22"/>
        <w:ind w:firstLine="426"/>
        <w:jc w:val="left"/>
        <w:rPr/>
      </w:pPr>
      <w:r>
        <w:rPr/>
        <w:t xml:space="preserve">В соответствии с п. 6.3.1, 6.3.2   ГОСТ </w:t>
      </w:r>
      <w:r>
        <w:rPr>
          <w:lang w:val="en-US"/>
        </w:rPr>
        <w:t>P</w:t>
      </w:r>
      <w:r>
        <w:rPr/>
        <w:t xml:space="preserve"> 52070-2003, расстояние между точками подключения к шинам </w:t>
        <w:br/>
        <w:t xml:space="preserve">каналов А и В не должно превышать: </w:t>
      </w:r>
    </w:p>
    <w:p>
      <w:pPr>
        <w:pStyle w:val="22"/>
        <w:numPr>
          <w:ilvl w:val="0"/>
          <w:numId w:val="4"/>
        </w:numPr>
        <w:rPr/>
      </w:pPr>
      <w:r>
        <w:rPr/>
        <w:t xml:space="preserve">12 метров </w:t>
        <w:tab/>
        <w:t>–   при подключении через разъемы Х2, Х3</w:t>
      </w:r>
    </w:p>
    <w:p>
      <w:pPr>
        <w:pStyle w:val="22"/>
        <w:numPr>
          <w:ilvl w:val="0"/>
          <w:numId w:val="4"/>
        </w:numPr>
        <w:rPr/>
      </w:pPr>
      <w:r>
        <w:rPr/>
        <w:t xml:space="preserve">0,6 метра </w:t>
        <w:tab/>
        <w:t>–   при подключении через разъемы Х1, Х4</w:t>
      </w:r>
    </w:p>
    <w:p>
      <w:pPr>
        <w:pStyle w:val="22"/>
        <w:numPr>
          <w:ilvl w:val="0"/>
          <w:numId w:val="4"/>
        </w:numPr>
        <w:rPr/>
      </w:pPr>
      <w:r>
        <w:rPr/>
        <w:t xml:space="preserve">6,3 метров </w:t>
        <w:tab/>
        <w:t>–   при подключении через разъемы Х1, Х3 или Х2, Х4</w:t>
      </w:r>
    </w:p>
    <w:p>
      <w:pPr>
        <w:pStyle w:val="22"/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/>
      </w:pPr>
      <w:r>
        <w:rPr>
          <w:i/>
          <w:iCs/>
          <w:sz w:val="18"/>
          <w:szCs w:val="18"/>
        </w:rPr>
        <w:t xml:space="preserve">Использование коммутации перемычками </w:t>
      </w:r>
      <w:r>
        <w:rPr>
          <w:i/>
          <w:iCs/>
          <w:sz w:val="18"/>
          <w:szCs w:val="18"/>
          <w:lang w:val="en-US"/>
        </w:rPr>
        <w:t>JP</w:t>
      </w:r>
      <w:r>
        <w:rPr>
          <w:i/>
          <w:iCs/>
          <w:sz w:val="18"/>
          <w:szCs w:val="18"/>
        </w:rPr>
        <w:t xml:space="preserve">1, </w:t>
      </w:r>
      <w:r>
        <w:rPr>
          <w:i/>
          <w:iCs/>
          <w:sz w:val="18"/>
          <w:szCs w:val="18"/>
          <w:lang w:val="en-US"/>
        </w:rPr>
        <w:t>JP</w:t>
      </w:r>
      <w:r>
        <w:rPr>
          <w:i/>
          <w:iCs/>
          <w:sz w:val="18"/>
          <w:szCs w:val="18"/>
        </w:rPr>
        <w:t xml:space="preserve">2 на плате для согласования магистральной шины возможно только при подключении к МК через разъем </w:t>
      </w:r>
      <w:r>
        <w:rPr>
          <w:i/>
          <w:iCs/>
          <w:sz w:val="18"/>
          <w:szCs w:val="18"/>
          <w:lang w:val="en-US"/>
        </w:rPr>
        <w:t>X</w:t>
      </w:r>
      <w:r>
        <w:rPr>
          <w:i/>
          <w:iCs/>
          <w:sz w:val="18"/>
          <w:szCs w:val="18"/>
        </w:rPr>
        <w:t xml:space="preserve">1 или </w:t>
      </w:r>
      <w:r>
        <w:rPr>
          <w:i/>
          <w:iCs/>
          <w:sz w:val="18"/>
          <w:szCs w:val="18"/>
          <w:lang w:val="en-US"/>
        </w:rPr>
        <w:t>X</w:t>
      </w:r>
      <w:r>
        <w:rPr>
          <w:i/>
          <w:iCs/>
          <w:sz w:val="18"/>
          <w:szCs w:val="18"/>
        </w:rPr>
        <w:t xml:space="preserve">4 и  </w:t>
      </w:r>
      <w:r>
        <w:rPr>
          <w:b/>
          <w:bCs/>
          <w:i/>
          <w:iCs/>
          <w:sz w:val="18"/>
          <w:szCs w:val="18"/>
        </w:rPr>
        <w:t>рекомендуется</w:t>
      </w:r>
      <w:r>
        <w:rPr>
          <w:i/>
          <w:iCs/>
          <w:sz w:val="18"/>
          <w:szCs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. При жесткой запайке этих перемычек, если такая плата случайно будет установлена не у конца магистрального кабеля или подключена через согласующий трансформатор (через разъем </w:t>
      </w:r>
      <w:r>
        <w:rPr>
          <w:i/>
          <w:iCs/>
          <w:sz w:val="18"/>
          <w:szCs w:val="18"/>
          <w:lang w:val="en-US"/>
        </w:rPr>
        <w:t>X</w:t>
      </w:r>
      <w:r>
        <w:rPr>
          <w:i/>
          <w:iCs/>
          <w:sz w:val="18"/>
          <w:szCs w:val="18"/>
        </w:rPr>
        <w:t xml:space="preserve">2 или </w:t>
      </w:r>
      <w:r>
        <w:rPr>
          <w:i/>
          <w:iCs/>
          <w:sz w:val="18"/>
          <w:szCs w:val="18"/>
          <w:lang w:val="en-US"/>
        </w:rPr>
        <w:t>X</w:t>
      </w:r>
      <w:r>
        <w:rPr>
          <w:i/>
          <w:iCs/>
          <w:sz w:val="18"/>
          <w:szCs w:val="18"/>
        </w:rPr>
        <w:t xml:space="preserve">3), канал обмена также не сможет нормально функционировать. </w:t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284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284"/>
        <w:rPr/>
      </w:pPr>
      <w:r>
        <w:rPr>
          <w:i w:val="false"/>
          <w:iCs w:val="false"/>
          <w:sz w:val="18"/>
          <w:szCs w:val="18"/>
        </w:rPr>
        <w:t>Поэтому в штатном режиме, согласование магистральной шины резисторами 75 Ом рекомендуется выполнять методом пайки одним из следующих способ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  <w:t>В соединительных коробках на концах магистральной шины.</w:t>
      </w:r>
    </w:p>
    <w:p>
      <w:pPr>
        <w:pStyle w:val="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Запрещается включение напряжения  +15/+12В  раньше напряжения  +5В .</w:t>
            </w:r>
          </w:p>
        </w:tc>
      </w:tr>
      <w:tr>
        <w:trPr>
          <w:trHeight w:val="332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i/>
                <w:iCs/>
              </w:rPr>
              <w:t>Запрещается выключение напряжения  +5В раньше напряжения +15/+12.</w:t>
            </w:r>
          </w:p>
        </w:tc>
      </w:tr>
    </w:tbl>
    <w:p>
      <w:pPr>
        <w:pStyle w:val="22"/>
        <w:rPr>
          <w:b/>
          <w:b/>
          <w:bCs/>
          <w:w w:val="150"/>
        </w:rPr>
      </w:pPr>
      <w:r>
        <w:rPr>
          <w:b/>
          <w:bCs/>
          <w:w w:val="150"/>
        </w:rPr>
      </w:r>
    </w:p>
    <w:p>
      <w:pPr>
        <w:pStyle w:val="Normal"/>
        <w:jc w:val="both"/>
        <w:rPr>
          <w:b/>
          <w:b/>
          <w:bCs/>
          <w:w w:val="150"/>
          <w:sz w:val="18"/>
          <w:szCs w:val="18"/>
        </w:rPr>
      </w:pPr>
      <w:r>
        <w:rPr>
          <w:b/>
          <w:bCs/>
          <w:w w:val="150"/>
          <w:sz w:val="18"/>
          <w:szCs w:val="18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567"/>
        <w:gridCol w:w="708"/>
        <w:gridCol w:w="851"/>
        <w:gridCol w:w="747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36"/>
              <w:rPr/>
            </w:pPr>
            <w:r>
              <w:rPr>
                <w:sz w:val="18"/>
                <w:szCs w:val="18"/>
              </w:rPr>
              <w:t xml:space="preserve">Таблица 2.  Основные электрические параметры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-104</w:t>
            </w:r>
          </w:p>
        </w:tc>
      </w:tr>
      <w:tr>
        <w:trPr>
          <w:trHeight w:val="641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556" w:hRule="exact"/>
          <w:cantSplit w:val="true"/>
        </w:trPr>
        <w:tc>
          <w:tcPr>
            <w:tcW w:w="6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*) </w:t>
            </w:r>
            <w:r>
              <w:rPr>
                <w:sz w:val="18"/>
                <w:szCs w:val="18"/>
              </w:rPr>
              <w:t>по цепи -12В</w:t>
            </w:r>
            <w:r>
              <w:rPr>
                <w:sz w:val="18"/>
                <w:szCs w:val="18"/>
                <w:lang w:val="en-US"/>
              </w:rPr>
              <w:t xml:space="preserve"> (-15В)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(32)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33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+15В)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чик заблокиров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 (16)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20)</w:t>
            </w:r>
          </w:p>
        </w:tc>
      </w:tr>
      <w:tr>
        <w:trPr>
          <w:trHeight w:val="360" w:hRule="exact"/>
          <w:cantSplit w:val="true"/>
        </w:trPr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</w:tr>
      <w:tr>
        <w:trPr>
          <w:trHeight w:val="360" w:hRule="exact"/>
          <w:cantSplit w:val="true"/>
        </w:trPr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538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49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метрия выходного сигнала в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2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**) </w:t>
            </w:r>
            <w:r>
              <w:rPr>
                <w:sz w:val="18"/>
                <w:szCs w:val="18"/>
              </w:rPr>
              <w:t>Входной пороговый уровень,  В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Для плат RT-104, в которых используются приемопередатчики EL-12N-01 или EL-15N-01, напряжение питания</w:t>
        <w:br/>
        <w:t>-12В (-15В) не требуется. Однако, если источник питания -12В (-15В) отключить невозможно и для него требуется нагрузка, в новых платах по цепи  -12В (-15В)  установлен только нагрузочный резистор 470 Ом. Если указано при заказе, нагрузочный резистор  470 Ом может не стави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**)  </w:t>
      </w:r>
      <w:r>
        <w:rPr>
          <w:sz w:val="18"/>
          <w:szCs w:val="18"/>
        </w:rPr>
        <w:t xml:space="preserve">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sz w:val="18"/>
          <w:szCs w:val="18"/>
          <w:lang w:val="en-US"/>
        </w:rPr>
        <w:t>RT</w:t>
      </w:r>
      <w:r>
        <w:rPr>
          <w:sz w:val="18"/>
          <w:szCs w:val="18"/>
        </w:rPr>
        <w:t>-104  при котором производится ретрансляция</w:t>
      </w:r>
    </w:p>
    <w:p>
      <w:pPr>
        <w:pStyle w:val="22"/>
        <w:spacing w:lineRule="auto" w:line="360"/>
        <w:rPr>
          <w:w w:val="120"/>
          <w:sz w:val="18"/>
          <w:szCs w:val="18"/>
        </w:rPr>
      </w:pPr>
      <w:r>
        <w:rPr>
          <w:w w:val="120"/>
          <w:sz w:val="18"/>
          <w:szCs w:val="18"/>
        </w:rPr>
      </w:r>
    </w:p>
    <w:p>
      <w:pPr>
        <w:pStyle w:val="22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22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22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Normal"/>
        <w:rPr/>
      </w:pPr>
      <w:r>
        <w:rPr>
          <w:b/>
          <w:bCs/>
        </w:rPr>
        <w:t xml:space="preserve">Обозначение платы </w:t>
      </w:r>
      <w:r>
        <w:rPr>
          <w:rFonts w:cs="Courier New" w:ascii="Courier New" w:hAnsi="Courier New"/>
        </w:rPr>
        <w:t>(ГФКП 467100.031 ТУ)</w:t>
      </w:r>
      <w:r>
        <w:rPr>
          <w:b/>
          <w:bCs/>
        </w:rPr>
        <w:t xml:space="preserve">:    </w:t>
      </w:r>
      <w:r>
        <w:rPr>
          <w:rFonts w:cs="Courier New" w:ascii="Courier New" w:hAnsi="Courier New"/>
          <w:b/>
          <w:bCs/>
          <w:lang w:val="en-US"/>
        </w:rPr>
        <w:t>RT</w:t>
      </w:r>
      <w:r>
        <w:rPr>
          <w:rFonts w:cs="Courier New" w:ascii="Courier New" w:hAnsi="Courier New"/>
          <w:b/>
          <w:bCs/>
        </w:rPr>
        <w:t>-104-</w:t>
      </w:r>
      <w:r>
        <w:rPr>
          <w:rFonts w:cs="Courier New" w:ascii="Courier New" w:hAnsi="Courier New"/>
          <w:b/>
          <w:bCs/>
          <w:lang w:val="en-US"/>
        </w:rPr>
        <w:t>AX</w:t>
      </w:r>
      <w:r>
        <w:rPr>
          <w:rFonts w:cs="Courier New" w:ascii="Courier New" w:hAnsi="Courier New"/>
          <w:b/>
          <w:bCs/>
        </w:rPr>
        <w:t>-</w:t>
      </w:r>
      <w:r>
        <w:rPr>
          <w:rFonts w:cs="Courier New" w:ascii="Courier New" w:hAnsi="Courier New"/>
          <w:b/>
          <w:bCs/>
          <w:lang w:val="en-US"/>
        </w:rPr>
        <w:t>Y</w:t>
      </w:r>
      <w:r>
        <w:rPr>
          <w:rFonts w:cs="Courier New" w:ascii="Courier New" w:hAnsi="Courier New"/>
        </w:rPr>
        <w:t>, где</w:t>
      </w:r>
      <w:r>
        <w:rPr>
          <w:b/>
          <w:bCs/>
        </w:rPr>
        <w:t xml:space="preserve"> </w:t>
      </w: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05"/>
        <w:gridCol w:w="628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я питания платы  +5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, +12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я питания платы  +5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, +15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ОТК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ОТК, покрытие – лак, расширенный температурный диапазон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"5",    покрытие – лак, расширенный температурный диапазон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дключение  75 Ом  распайкой перемычек </w:t>
            </w:r>
            <w:r>
              <w:rPr>
                <w:rFonts w:cs="Times New Roman" w:ascii="Times New Roman" w:hAnsi="Times New Roman"/>
                <w:lang w:val="en-US"/>
              </w:rPr>
              <w:t>JP</w:t>
            </w:r>
            <w:r>
              <w:rPr>
                <w:rFonts w:cs="Times New Roman" w:ascii="Times New Roman" w:hAnsi="Times New Roman"/>
              </w:rPr>
              <w:t xml:space="preserve">1 и </w:t>
            </w:r>
            <w:r>
              <w:rPr>
                <w:rFonts w:cs="Times New Roman" w:ascii="Times New Roman" w:hAnsi="Times New Roman"/>
                <w:lang w:val="en-US"/>
              </w:rPr>
              <w:t>JP</w:t>
            </w:r>
            <w:r>
              <w:rPr>
                <w:rFonts w:cs="Times New Roman" w:ascii="Times New Roman" w:hAnsi="Times New Roman"/>
              </w:rPr>
              <w:t>2 (рис.1)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зможность подключения 75 Ом  джамперами  </w:t>
            </w:r>
            <w:r>
              <w:rPr>
                <w:rFonts w:cs="Times New Roman" w:ascii="Times New Roman" w:hAnsi="Times New Roman"/>
                <w:lang w:val="en-US"/>
              </w:rPr>
              <w:t>JP</w:t>
            </w:r>
            <w:r>
              <w:rPr>
                <w:rFonts w:cs="Times New Roman" w:ascii="Times New Roman" w:hAnsi="Times New Roman"/>
              </w:rPr>
              <w:t xml:space="preserve">1 и </w:t>
            </w:r>
            <w:r>
              <w:rPr>
                <w:rFonts w:cs="Times New Roman" w:ascii="Times New Roman" w:hAnsi="Times New Roman"/>
                <w:lang w:val="en-US"/>
              </w:rPr>
              <w:t>JP</w:t>
            </w:r>
            <w:r>
              <w:rPr>
                <w:rFonts w:cs="Times New Roman" w:ascii="Times New Roman" w:hAnsi="Times New Roman"/>
              </w:rPr>
              <w:t>2 (рис.1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i/>
          <w:iCs/>
        </w:rPr>
        <w:t xml:space="preserve">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мер:  </w:t>
      </w:r>
      <w:r>
        <w:rPr>
          <w:rFonts w:cs="Courier New" w:ascii="Courier New" w:hAnsi="Courier New"/>
          <w:lang w:val="en-US"/>
        </w:rPr>
        <w:t>RT</w:t>
      </w:r>
      <w:r>
        <w:rPr>
          <w:rFonts w:cs="Courier New" w:ascii="Courier New" w:hAnsi="Courier New"/>
        </w:rPr>
        <w:t>-104-12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-02</w:t>
      </w:r>
      <w:r>
        <w:br w:type="page"/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57240" cy="8934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893520"/>
                          <a:chOff x="0" y="0"/>
                          <a:chExt cx="5857200" cy="893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57200" cy="8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75600"/>
                            <a:ext cx="8488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лер ка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P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"Элкус"</w:t>
                              </w:r>
                            </w:p>
                          </w:txbxContent>
                        </wps:txbx>
                        <wps:bodyPr wrap="square" lIns="85680" rIns="85680" tIns="85680" bIns="85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15120"/>
                            <a:ext cx="11779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ечное 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H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158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ETG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tion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ybrid</w:t>
                              </w:r>
                            </w:p>
                          </w:txbxContent>
                        </wps:txbx>
                        <wps:bodyPr wrap="square" lIns="85680" rIns="85680" tIns="85680" bIns="85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840" y="65880"/>
                            <a:ext cx="10148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транс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T-104</w:t>
                              </w:r>
                            </w:p>
                          </w:txbxContent>
                        </wps:txbx>
                        <wps:bodyPr wrap="square" lIns="85680" rIns="85680" tIns="85680" bIns="85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23120"/>
                            <a:ext cx="4813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us A</w:t>
                              </w:r>
                            </w:p>
                          </w:txbxContent>
                        </wps:txbx>
                        <wps:bodyPr wrap="square" lIns="19080" rIns="1908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02960"/>
                            <a:ext cx="5716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us B</w:t>
                              </w:r>
                            </w:p>
                          </w:txbxContent>
                        </wps:txbx>
                        <wps:bodyPr wrap="square" lIns="85680" rIns="8568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359280"/>
                            <a:ext cx="179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339840"/>
                            <a:ext cx="86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370080"/>
                            <a:ext cx="431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19080" rIns="1908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2pt;height:70.35pt" coordorigin="0,0" coordsize="9224,1407">
                <v:rect id="shape_0" stroked="f" o:allowincell="f" style="position:absolute;left:0;top:0;width:9223;height:14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9;top:119;width:1336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лер кан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P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"Элкус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9;top:24;width:1854;height:1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ечное 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H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158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ETG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tion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ybr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7;top:104;width:1597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трансля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T-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26;top:194;width:757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u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162;width:899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us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68,566" to="4287,56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78,535" to="7240,53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71;top:583;width:678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0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pacing w:lineRule="auto" w:line="360"/>
        <w:rPr>
          <w:w w:val="120"/>
          <w:lang w:val="en-US" w:eastAsia="en-US"/>
        </w:rPr>
      </w:pPr>
      <w:r>
        <w:rPr>
          <w:w w:val="1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19050</wp:posOffset>
                </wp:positionV>
                <wp:extent cx="4914900" cy="2771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771640"/>
                          <a:chOff x="0" y="0"/>
                          <a:chExt cx="4915080" cy="2771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915080" cy="27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5480" y="2504520"/>
                            <a:ext cx="6915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 (X8/2)</w:t>
                              </w:r>
                            </w:p>
                          </w:txbxContent>
                        </wps:txbx>
                        <wps:bodyPr wrap="square" lIns="19080" rIns="19080" tIns="1908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.5pt;width:387pt;height:218.25pt" coordorigin="846,30" coordsize="7740,43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30;width:7739;height:43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65;top:3974;width:108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A (X8/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 w:eastAsia="en-US"/>
        </w:rPr>
      </w:pPr>
      <w:r>
        <w:rPr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320</wp:posOffset>
            </wp:positionH>
            <wp:positionV relativeFrom="paragraph">
              <wp:posOffset>85725</wp:posOffset>
            </wp:positionV>
            <wp:extent cx="4915535" cy="229489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 w:eastAsia="en-US"/>
        </w:rPr>
      </w:pPr>
      <w:r>
        <w:rPr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1495</wp:posOffset>
            </wp:positionH>
            <wp:positionV relativeFrom="paragraph">
              <wp:posOffset>109220</wp:posOffset>
            </wp:positionV>
            <wp:extent cx="4895850" cy="242379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2"/>
        <w:spacing w:lineRule="auto" w:line="360"/>
        <w:jc w:val="center"/>
        <w:rPr/>
      </w:pPr>
      <w:r>
        <w:rPr/>
        <w:t>Рис.3  Пример ретрансляции сигнала, прошедшего 300 метров кабеля КВСФ-75.</w:t>
      </w:r>
    </w:p>
    <w:sectPr>
      <w:type w:val="nextPage"/>
      <w:pgSz w:w="11906" w:h="16838"/>
      <w:pgMar w:left="1134" w:right="709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i/>
      <w:iCs/>
      <w:shadow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Arial" w:hAnsi="Arial" w:cs="Arial"/>
      <w:sz w:val="20"/>
      <w:szCs w:val="20"/>
    </w:rPr>
  </w:style>
  <w:style w:type="character" w:styleId="Style15">
    <w:name w:val="Основной текст Знак"/>
    <w:qFormat/>
    <w:rPr>
      <w:rFonts w:ascii="Arial" w:hAnsi="Arial" w:cs="Arial"/>
      <w:sz w:val="20"/>
      <w:szCs w:val="20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Style16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4" w:color="000000"/>
      </w:pBd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  <w:szCs w:val="18"/>
    </w:rPr>
  </w:style>
  <w:style w:type="paragraph" w:styleId="31">
    <w:name w:val="Основной текст 3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54:00Z</dcterms:created>
  <dc:creator>Boch</dc:creator>
  <dc:description/>
  <cp:keywords/>
  <dc:language>en-US</dc:language>
  <cp:lastModifiedBy>Admin</cp:lastModifiedBy>
  <cp:lastPrinted>2006-06-09T12:29:00Z</cp:lastPrinted>
  <dcterms:modified xsi:type="dcterms:W3CDTF">2016-11-10T12:41:00Z</dcterms:modified>
  <cp:revision>22</cp:revision>
  <dc:subject/>
  <dc:title>Плата   RT- 104 </dc:title>
</cp:coreProperties>
</file>