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та RT–6U–3</w:t>
      </w:r>
      <w:r>
        <w:rPr>
          <w:lang w:val="en-US"/>
        </w:rPr>
        <w:t xml:space="preserve">.   </w:t>
      </w:r>
      <w:r>
        <w:rPr/>
        <w:t xml:space="preserve">Разветвитель на 3 канала                   </w:t>
      </w:r>
    </w:p>
    <w:p>
      <w:pPr>
        <w:pStyle w:val="Normal"/>
        <w:spacing w:before="60" w:after="0"/>
        <w:jc w:val="center"/>
        <w:rPr/>
      </w:pPr>
      <w:r>
        <w:rPr/>
        <w:t>Инструкция по эксплуатации</w:t>
      </w:r>
    </w:p>
    <w:p>
      <w:pPr>
        <w:pStyle w:val="TextBodyIndent"/>
        <w:spacing w:before="80" w:after="0"/>
        <w:rPr/>
      </w:pPr>
      <w:r>
        <w:rPr/>
        <w:t>Плата выполнена в конструктиве Евромеханика 6</w:t>
      </w:r>
      <w:r>
        <w:rPr>
          <w:lang w:val="en-US"/>
        </w:rPr>
        <w:t>U</w:t>
      </w:r>
      <w:r>
        <w:rPr/>
        <w:t xml:space="preserve"> и осуществляет параллельную ретрансляцию сигналов одного из каналов  ГОСТ </w:t>
      </w:r>
      <w:r>
        <w:rPr>
          <w:lang w:val="en-US"/>
        </w:rPr>
        <w:t>P</w:t>
      </w:r>
      <w:r>
        <w:rPr/>
        <w:t xml:space="preserve"> 52070-2003 (</w:t>
      </w:r>
      <w:r>
        <w:rPr>
          <w:lang w:val="en-US"/>
        </w:rPr>
        <w:t>MIL</w:t>
      </w:r>
      <w:r>
        <w:rPr/>
        <w:t>-</w:t>
      </w:r>
      <w:r>
        <w:rPr>
          <w:lang w:val="en-US"/>
        </w:rPr>
        <w:t>STD</w:t>
      </w:r>
      <w:r>
        <w:rPr/>
        <w:t>-1553</w:t>
      </w:r>
      <w:r>
        <w:rPr>
          <w:lang w:val="en-US"/>
        </w:rPr>
        <w:t>B</w:t>
      </w:r>
      <w:r>
        <w:rPr/>
        <w:t>)  в три  с восстановлением амплитуды, формы, фазы и скважности сигнала в линии передачи. Сигнал ретранслируется из того канала, по которому сигнал приходит раньше.  Сканирование каналов на наличие входного сигнала и цифровая обработка ретранслируемого сигнала производится на частоте 12 мГц. Между источником и приемником информации должно быть не более одного разветвителя.</w:t>
      </w:r>
    </w:p>
    <w:p>
      <w:pPr>
        <w:pStyle w:val="Normal"/>
        <w:spacing w:before="80" w:after="0"/>
        <w:ind w:firstLine="284"/>
        <w:rPr/>
      </w:pPr>
      <w:r>
        <w:rPr>
          <w:sz w:val="18"/>
          <w:szCs w:val="18"/>
        </w:rPr>
        <w:t xml:space="preserve">Разветвитель не является стандартным устройством интерфейса ГОСТ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 52070-2003 (</w:t>
      </w:r>
      <w:r>
        <w:rPr>
          <w:sz w:val="18"/>
          <w:szCs w:val="18"/>
          <w:lang w:val="en-US"/>
        </w:rPr>
        <w:t>MIL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TD</w:t>
      </w:r>
      <w:r>
        <w:rPr>
          <w:sz w:val="18"/>
          <w:szCs w:val="18"/>
        </w:rPr>
        <w:t>-1553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). </w:t>
        <w:br/>
        <w:t>Решение о применении разветвителя должно основываться на сравнении достоверностей обмена реальной информацией в реальной системе при использовании разветвителя или без него.  При этом обязательно нужно учитывать тот факт, что применение разветвителя значительно снижает надежность магистральной линии по сравнению со стандартной пассивной шиной.</w:t>
      </w:r>
    </w:p>
    <w:p>
      <w:pPr>
        <w:pStyle w:val="Normal"/>
        <w:spacing w:before="80" w:after="0"/>
        <w:ind w:firstLine="284"/>
        <w:rPr>
          <w:sz w:val="18"/>
        </w:rPr>
      </w:pPr>
      <w:r>
        <w:rPr>
          <w:sz w:val="18"/>
        </w:rPr>
        <w:t xml:space="preserve">Задержка прохождения сигнала через </w:t>
      </w:r>
      <w:r>
        <w:rPr>
          <w:sz w:val="18"/>
          <w:szCs w:val="18"/>
        </w:rPr>
        <w:t>разветвитель</w:t>
      </w:r>
      <w:r>
        <w:rPr>
          <w:sz w:val="18"/>
        </w:rPr>
        <w:t xml:space="preserve"> в одну сторону составляет 1,5 мкс. В связи с этим контроллеру канала, работающему через </w:t>
      </w:r>
      <w:r>
        <w:rPr>
          <w:sz w:val="18"/>
          <w:szCs w:val="18"/>
        </w:rPr>
        <w:t>разветвитель</w:t>
      </w:r>
      <w:r>
        <w:rPr>
          <w:sz w:val="18"/>
        </w:rPr>
        <w:t>, может потребоваться увеличение времени ожидания ответного слова от оконечного устройства.  Для этого в платах производства ЗАО “Элкус”, подключаемых к ретранслятору, необходимо 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2"/>
        <w:pBdr>
          <w:top w:val="double" w:sz="4" w:space="1" w:color="000000"/>
          <w:left w:val="double" w:sz="4" w:space="0" w:color="000000"/>
          <w:bottom w:val="double" w:sz="4" w:space="3" w:color="000000"/>
          <w:right w:val="double" w:sz="4" w:space="0" w:color="000000"/>
        </w:pBdr>
        <w:spacing w:before="180" w:after="180"/>
        <w:ind w:firstLine="285"/>
        <w:jc w:val="left"/>
        <w:rPr/>
      </w:pPr>
      <w:r>
        <w:rPr>
          <w:sz w:val="18"/>
        </w:rPr>
        <w:t xml:space="preserve">К  </w:t>
      </w:r>
      <w:r>
        <w:rPr>
          <w:b/>
          <w:sz w:val="18"/>
        </w:rPr>
        <w:t xml:space="preserve">неиспользуемым </w:t>
      </w:r>
      <w:r>
        <w:rPr>
          <w:sz w:val="18"/>
        </w:rPr>
        <w:t xml:space="preserve"> для обмена информацией разъемам платы  Канал 1 (</w:t>
      </w:r>
      <w:r>
        <w:rPr>
          <w:sz w:val="18"/>
          <w:lang w:val="en-US"/>
        </w:rPr>
        <w:t>X</w:t>
      </w:r>
      <w:r>
        <w:rPr>
          <w:sz w:val="18"/>
        </w:rPr>
        <w:t>5), Канал 2 (</w:t>
      </w:r>
      <w:r>
        <w:rPr>
          <w:sz w:val="18"/>
          <w:lang w:val="en-US"/>
        </w:rPr>
        <w:t>X</w:t>
      </w:r>
      <w:r>
        <w:rPr>
          <w:sz w:val="18"/>
        </w:rPr>
        <w:t>4),  Канал 3 (</w:t>
      </w:r>
      <w:r>
        <w:rPr>
          <w:sz w:val="18"/>
          <w:lang w:val="en-US"/>
        </w:rPr>
        <w:t>X</w:t>
      </w:r>
      <w:r>
        <w:rPr>
          <w:sz w:val="18"/>
        </w:rPr>
        <w:t xml:space="preserve">3),  </w:t>
        <w:br/>
        <w:t>Канал 4 (</w:t>
      </w:r>
      <w:r>
        <w:rPr>
          <w:sz w:val="18"/>
          <w:lang w:val="en-US"/>
        </w:rPr>
        <w:t>X</w:t>
      </w:r>
      <w:r>
        <w:rPr>
          <w:sz w:val="18"/>
        </w:rPr>
        <w:t>2),   к контактам 6 и 9,    для  нормализации размаха выходных сигналов , НЕОБХОДИМО подключить через ответную часть разъема резисторы 36 Ом,  1 Вт.</w:t>
      </w:r>
    </w:p>
    <w:p>
      <w:pPr>
        <w:pStyle w:val="TextBodyIndent"/>
        <w:spacing w:before="40" w:after="0"/>
        <w:rPr/>
      </w:pPr>
      <w:r>
        <w:rPr/>
        <w:t xml:space="preserve">При установке перемычек  JP1, (JP2, JP3, JP4) параллельно контактам 6, 9 разъемов </w:t>
      </w:r>
      <w:r>
        <w:rPr>
          <w:lang w:val="en-US"/>
        </w:rPr>
        <w:t>X</w:t>
      </w:r>
      <w:r>
        <w:rPr/>
        <w:t>5, (</w:t>
      </w:r>
      <w:r>
        <w:rPr>
          <w:lang w:val="en-US"/>
        </w:rPr>
        <w:t>X</w:t>
      </w:r>
      <w:r>
        <w:rPr/>
        <w:t xml:space="preserve">4,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X</w:t>
      </w:r>
      <w:r>
        <w:rPr/>
        <w:t>2), соответственно, подключаются согласующие резисторы 75 Ом, установленные на плате.</w:t>
      </w:r>
    </w:p>
    <w:p>
      <w:pPr>
        <w:pStyle w:val="TextBodyIndent"/>
        <w:tabs>
          <w:tab w:val="clear" w:pos="720"/>
          <w:tab w:val="left" w:pos="1843" w:leader="none"/>
        </w:tabs>
        <w:spacing w:before="80" w:after="0"/>
        <w:ind w:firstLine="285"/>
        <w:rPr/>
      </w:pPr>
      <w:r>
        <w:rPr/>
        <w:t>В плате RT–6U–3–02 перемычки  JP1– JP4 устанавливаются джамперами,  а в плате  RT–6U–3–01 запаиваются.</w:t>
      </w:r>
    </w:p>
    <w:p>
      <w:pPr>
        <w:pStyle w:val="TextBodyIndent"/>
        <w:tabs>
          <w:tab w:val="clear" w:pos="720"/>
          <w:tab w:val="left" w:pos="1843" w:leader="none"/>
        </w:tabs>
        <w:spacing w:before="80" w:after="0"/>
        <w:rPr/>
      </w:pPr>
      <w:r>
        <w:rPr/>
        <w:t xml:space="preserve">В плате RT–6U–3 (в отличие от плат RT–6U–3–01 и RT–6U–3–02), контакты колодок  JP1, (JP2, JP3, JP4) дополнительно соединены с контактами 4, 5 разъемов </w:t>
      </w:r>
      <w:r>
        <w:rPr>
          <w:lang w:val="en-US"/>
        </w:rPr>
        <w:t>X</w:t>
      </w:r>
      <w:r>
        <w:rPr/>
        <w:t>5, (</w:t>
      </w:r>
      <w:r>
        <w:rPr>
          <w:lang w:val="en-US"/>
        </w:rPr>
        <w:t>X</w:t>
      </w:r>
      <w:r>
        <w:rPr/>
        <w:t xml:space="preserve">4,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X</w:t>
      </w:r>
      <w:r>
        <w:rPr/>
        <w:t>2), соответственно.</w:t>
      </w:r>
    </w:p>
    <w:p>
      <w:pPr>
        <w:pStyle w:val="TextBodyIndent"/>
        <w:tabs>
          <w:tab w:val="clear" w:pos="720"/>
          <w:tab w:val="left" w:pos="1843" w:leader="none"/>
        </w:tabs>
        <w:spacing w:before="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41165" cy="3366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/>
      </w:r>
    </w:p>
    <w:p>
      <w:pPr>
        <w:pStyle w:val="3"/>
        <w:rPr/>
      </w:pPr>
      <w:r>
        <w:rPr/>
        <w:t xml:space="preserve">При поставке перемычки в полях </w:t>
        <w:br/>
      </w:r>
      <w:r>
        <w:rPr>
          <w:lang w:val="en-US"/>
        </w:rPr>
        <w:t>JP</w:t>
      </w:r>
      <w:r>
        <w:rPr/>
        <w:t>1-</w:t>
      </w:r>
      <w:r>
        <w:rPr>
          <w:lang w:val="en-US"/>
        </w:rPr>
        <w:t>JP</w:t>
      </w:r>
      <w:r>
        <w:rPr/>
        <w:t>5 отсутствуют.</w:t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843" w:leader="none"/>
        </w:tabs>
        <w:ind w:firstLine="3119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2029460" cy="1680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6"/>
                              <w:gridCol w:w="1280"/>
                            </w:tblGrid>
                            <w:tr>
                              <w:trPr/>
                              <w:tc>
                                <w:tcPr>
                                  <w:tcW w:w="3196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околевка разъема  X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A9, A11, A15, A17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19, B20, B2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«Общ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3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12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3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12 В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32, В32, С3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5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A21–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A2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мы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C1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Sys Res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32.35pt;mso-wrap-distance-left:9pt;mso-wrap-distance-right:0pt;mso-wrap-distance-top:0pt;mso-wrap-distance-bottom:0pt;margin-top:0.75pt;mso-position-vertical-relative:text;margin-left:34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6"/>
                        <w:gridCol w:w="1280"/>
                      </w:tblGrid>
                      <w:tr>
                        <w:trPr/>
                        <w:tc>
                          <w:tcPr>
                            <w:tcW w:w="3196" w:type="dxa"/>
                            <w:gridSpan w:val="2"/>
                            <w:tcBorders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околевка разъема  X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акты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9, A11, A15, A17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19, B20, B2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«Общий»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3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12 В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3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12 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*)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32, В32, С3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5 В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21–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A2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мычк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1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Sys Res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843" w:leader="none"/>
        </w:tabs>
        <w:ind w:firstLine="3119"/>
        <w:rPr/>
      </w:pPr>
      <w:r>
        <w:rPr/>
      </w:r>
    </w:p>
    <w:p>
      <w:pPr>
        <w:pStyle w:val="TextBodyIndent"/>
        <w:tabs>
          <w:tab w:val="clear" w:pos="720"/>
          <w:tab w:val="left" w:pos="1843" w:leader="none"/>
        </w:tabs>
        <w:spacing w:before="0" w:after="0"/>
        <w:ind w:firstLine="3119"/>
        <w:rPr/>
      </w:pPr>
      <w:r>
        <w:rPr/>
        <w:t>Рис. 1</w:t>
      </w:r>
    </w:p>
    <w:p>
      <w:pPr>
        <w:pStyle w:val="Normal"/>
        <w:spacing w:before="60" w:after="120"/>
        <w:rPr>
          <w:sz w:val="18"/>
          <w:szCs w:val="18"/>
        </w:rPr>
      </w:pPr>
      <w:r>
        <w:rPr>
          <w:sz w:val="28"/>
          <w:szCs w:val="28"/>
        </w:rPr>
        <w:t>*</w:t>
      </w:r>
      <w:r>
        <w:rPr>
          <w:sz w:val="18"/>
          <w:szCs w:val="18"/>
        </w:rPr>
        <w:t>)  Для плат RT-6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-3, в которых используются приемопередатчики EL-12N-01, напряжение питания -12В не требуется. Однако, если источник питания -12В отключить невозможно и для него требуется нагрузка, в новых платах по цепи -12В  установлен только нагрузочный резистор  470 Ом.  Если указано при заказе, нагрузочный резистор  470 Ом может не ставитьс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6675</wp:posOffset>
                </wp:positionV>
                <wp:extent cx="3644900" cy="14230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062"/>
                              <w:gridCol w:w="3827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7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Цоколевка разъемов мультиплексного канал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 МК (прямое включ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 МК (включение через согласующий трансформато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МК (включение через согласующий трансформато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МК (прямое включ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R75–1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</w:rPr>
                                    <w:t>Только для плат RT–6U–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R75–2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12.05pt;mso-wrap-distance-left:0pt;mso-wrap-distance-right:9pt;mso-wrap-distance-top:0pt;mso-wrap-distance-bottom:0pt;margin-top:5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062"/>
                        <w:gridCol w:w="3827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57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Цоколевка разъемов мультиплексного канал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3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4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акт</w:t>
                            </w:r>
                          </w:p>
                        </w:tc>
                        <w:tc>
                          <w:tcPr>
                            <w:tcW w:w="488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 МК (прямое включение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 МК (включение через согласующий трансформатор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МК (включение через согласующий трансформатор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МК (прямое включение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75–1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/>
                                <w:sz w:val="18"/>
                              </w:rPr>
                              <w:t>*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</w:rPr>
                              <w:t>Только для плат RT–6U–3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75–2 </w:t>
                            </w:r>
                            <w:r>
                              <w:rPr>
                                <w:b/>
                                <w:sz w:val="18"/>
                              </w:rPr>
                              <w:t>*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>
          <w:sz w:val="22"/>
          <w:szCs w:val="22"/>
        </w:rPr>
        <w:t>**)</w:t>
      </w:r>
      <w:r>
        <w:rPr/>
        <w:t xml:space="preserve"> </w:t>
      </w:r>
      <w:r>
        <w:rPr>
          <w:spacing w:val="20"/>
          <w:u w:val="single"/>
        </w:rPr>
        <w:t>Только для плат RT–6U–3</w:t>
      </w:r>
      <w:r>
        <w:rPr>
          <w:spacing w:val="20"/>
        </w:rPr>
        <w:br/>
      </w:r>
      <w:r>
        <w:rPr/>
        <w:t xml:space="preserve">При установке перемычки между контактами </w:t>
        <w:br/>
        <w:t>4–5 в ответной части разъема, параллельно контактам 6, 9 разъема подключаются резисторы 75 Ом,  установленные на плате.</w:t>
      </w:r>
    </w:p>
    <w:p>
      <w:pPr>
        <w:pStyle w:val="Normal"/>
        <w:spacing w:before="60" w:after="120"/>
        <w:rPr>
          <w:szCs w:val="18"/>
        </w:rPr>
      </w:pPr>
      <w:r>
        <w:rPr>
          <w:szCs w:val="18"/>
        </w:rPr>
      </w:r>
    </w:p>
    <w:p>
      <w:pPr>
        <w:pStyle w:val="21"/>
        <w:spacing w:lineRule="auto" w:line="240" w:before="0" w:after="0"/>
        <w:ind w:firstLine="284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1925</wp:posOffset>
            </wp:positionH>
            <wp:positionV relativeFrom="paragraph">
              <wp:posOffset>-306705</wp:posOffset>
            </wp:positionV>
            <wp:extent cx="2549525" cy="13442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На рис. 2 показана RC цепочка формирования сигнала сброса  при включении питания, установленная на плате.  При поставке перемычка JP5 отсутствует.</w:t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Рис. 2   Формирование сигнала сброса</w:t>
      </w:r>
    </w:p>
    <w:p>
      <w:pPr>
        <w:pStyle w:val="21"/>
        <w:spacing w:lineRule="auto" w:line="240" w:before="0" w:after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</w:t>
      </w:r>
      <w:r>
        <w:rPr>
          <w:sz w:val="18"/>
          <w:szCs w:val="18"/>
        </w:rPr>
        <w:t>при включении питания.</w:t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265" cy="3345815"/>
                <wp:effectExtent l="0" t="0" r="0" b="6223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345840"/>
                          <a:chOff x="0" y="0"/>
                          <a:chExt cx="6057360" cy="334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3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3560" y="1710720"/>
                            <a:ext cx="1989360" cy="1152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480" y="1885320"/>
                            <a:ext cx="1333440" cy="124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213624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1722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1722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17224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1722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2809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3875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4948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4948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3875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2809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1722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17224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17224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6035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6035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440" y="2197080"/>
                            <a:ext cx="68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0440" y="2088000"/>
                            <a:ext cx="4392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52108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088000"/>
                            <a:ext cx="4392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52108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1979280"/>
                            <a:ext cx="292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9680" y="256788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6035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6035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99160"/>
                            <a:ext cx="14292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13624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5311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5678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21362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60"/>
                                </a:lnTo>
                                <a:lnTo>
                                  <a:pt x="84" y="86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4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5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2"/>
                                </a:lnTo>
                                <a:lnTo>
                                  <a:pt x="50" y="14"/>
                                </a:lnTo>
                                <a:lnTo>
                                  <a:pt x="69" y="33"/>
                                </a:lnTo>
                                <a:lnTo>
                                  <a:pt x="81" y="57"/>
                                </a:lnTo>
                                <a:lnTo>
                                  <a:pt x="84" y="83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3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3"/>
                                </a:lnTo>
                                <a:lnTo>
                                  <a:pt x="2" y="57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57" y="2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84" y="171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5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4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6"/>
                                </a:ln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1362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1362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567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567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2435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459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3518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4231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35188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440" y="2160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376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268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2063880"/>
                            <a:ext cx="360000" cy="574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136240"/>
                            <a:ext cx="10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56788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24352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45988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4960" y="2124000"/>
                            <a:ext cx="205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4/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2337480"/>
                            <a:ext cx="205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4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3480" y="245988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172240"/>
                            <a:ext cx="1582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1587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193680"/>
                            <a:ext cx="7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9880" y="1936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2843640"/>
                            <a:ext cx="14400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28789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3480" y="287892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193680"/>
                            <a:ext cx="4320" cy="26776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93680"/>
                            <a:ext cx="720" cy="2682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17224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60352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215136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000" y="25812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1945800"/>
                            <a:ext cx="318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2626200"/>
                            <a:ext cx="312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2004840"/>
                            <a:ext cx="2908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3131280"/>
                            <a:ext cx="290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7680" y="2658600"/>
                            <a:ext cx="291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1344240"/>
                            <a:ext cx="57420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16800"/>
                            <a:ext cx="6998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760" y="1290240"/>
                            <a:ext cx="581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5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177660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7550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7550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040" y="2242800"/>
                            <a:ext cx="720" cy="21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41668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2435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1992600"/>
                            <a:ext cx="432360" cy="358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1847880"/>
                            <a:ext cx="647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0680" y="1937880"/>
                            <a:ext cx="5716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1021680"/>
                            <a:ext cx="358920" cy="862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785520"/>
                            <a:ext cx="88200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5480" y="913680"/>
                            <a:ext cx="865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едините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1019160"/>
                            <a:ext cx="372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0400" y="1631880"/>
                            <a:ext cx="179640" cy="343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1418760"/>
                            <a:ext cx="9536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2200" y="1483920"/>
                            <a:ext cx="6566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600920"/>
                            <a:ext cx="7513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1046520"/>
                            <a:ext cx="218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5600" y="2296080"/>
                            <a:ext cx="649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21362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13624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60"/>
                                </a:lnTo>
                                <a:lnTo>
                                  <a:pt x="0" y="86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2435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35188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4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5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5988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2"/>
                                </a:lnTo>
                                <a:lnTo>
                                  <a:pt x="36" y="14"/>
                                </a:lnTo>
                                <a:lnTo>
                                  <a:pt x="17" y="33"/>
                                </a:lnTo>
                                <a:lnTo>
                                  <a:pt x="5" y="57"/>
                                </a:lnTo>
                                <a:lnTo>
                                  <a:pt x="0" y="83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3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3"/>
                                </a:lnTo>
                                <a:lnTo>
                                  <a:pt x="79" y="57"/>
                                </a:lnTo>
                                <a:lnTo>
                                  <a:pt x="67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171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5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4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6"/>
                                </a:lnTo>
                                <a:lnTo>
                                  <a:pt x="79" y="60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1362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1362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567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567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2435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459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3518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24231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35188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1320" y="2160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376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2268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9280" y="2136240"/>
                            <a:ext cx="123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2567880"/>
                            <a:ext cx="123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4400" y="2939400"/>
                            <a:ext cx="309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200" y="2099160"/>
                            <a:ext cx="14400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531160"/>
                            <a:ext cx="14400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120" y="1994400"/>
                            <a:ext cx="226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5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431440"/>
                            <a:ext cx="229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5/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2136240"/>
                            <a:ext cx="539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2243520"/>
                            <a:ext cx="240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459880"/>
                            <a:ext cx="237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567880"/>
                            <a:ext cx="25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98000"/>
                            <a:ext cx="720" cy="2872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190440"/>
                            <a:ext cx="1800" cy="2880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03516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07080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30708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5624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90440"/>
                            <a:ext cx="730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190440"/>
                            <a:ext cx="712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54520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" y="27360"/>
                            <a:ext cx="28764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2626200"/>
                            <a:ext cx="319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2600" y="1945800"/>
                            <a:ext cx="3092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211464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1756440"/>
                            <a:ext cx="8470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лата RT–6U–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3840" y="70164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07960"/>
                            <a:ext cx="646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586800"/>
                            <a:ext cx="405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7680" y="533520"/>
                            <a:ext cx="1127880" cy="127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394920"/>
                            <a:ext cx="646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478800"/>
                            <a:ext cx="389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5360" y="3080880"/>
                            <a:ext cx="3448080" cy="26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ис. 3   Пример подключения двух каналов платы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RT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– 6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–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763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5pt;width:476.95pt;height:263.45pt" coordorigin="0,51" coordsize="9539,5269">
                <v:rect id="shape_0" stroked="f" o:allowincell="f" style="position:absolute;left:0;top:51;width:9538;height:526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dddddd" stroked="t" o:allowincell="f" style="position:absolute;left:1486;top:2745;width:3132;height:1813;mso-wrap-style:none;v-text-anchor:middle">
                  <v:fill o:detectmouseclick="t" type="solid" color2="#222222"/>
                  <v:stroke color="black" weight="9360" dashstyle="longdash" joinstyle="miter" endcap="flat"/>
                  <w10:wrap type="square"/>
                </v:rect>
                <v:rect id="shape_0" stroked="t" o:allowincell="f" style="position:absolute;left:6884;top:3020;width:2099;height:1956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rect>
                <v:rect id="shape_0" stroked="t" o:allowincell="f" style="position:absolute;left:8015;top:3415;width:225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242,3472" to="8353,347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903,3472" to="8014,3472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561,3472" to="7561,4149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4,170" path="m84,0l57,2l33,14l14,33l2,57l0,84l2,110l14,134l33,153l57,165l84,170e" stroked="t" o:allowincell="f" style="position:absolute;left:7619;top:3472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68" path="m84,0l57,2l33,14l14,33l2,57l0,84l2,110l14,134l33,153l57,165l84,168e" stroked="t" o:allowincell="f" style="position:absolute;left:7619;top:3643;width:82;height:167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0l57,4l33,16l14,36l2,59l0,86l2,112l14,136l33,155l57,167l84,170e" stroked="t" o:allowincell="f" style="position:absolute;left:7619;top:3811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0l57,5l33,16l14,36l2,60l0,86l2,112l14,136l33,153l57,165l84,170e" stroked="t" o:allowincell="f" style="position:absolute;left:7619;top:3980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9,136l81,112l84,86l81,60l69,36l50,16l26,5l0,0e" stroked="t" o:allowincell="f" style="position:absolute;left:7421;top:3980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7l50,155l69,136l81,112l84,86l81,59l69,36l50,16l26,4l0,0e" stroked="t" o:allowincell="f" style="position:absolute;left:7421;top:3811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68" path="m0,168l26,165l50,153l69,134l81,110l84,84l81,57l69,33l50,14l26,2l0,0e" stroked="t" o:allowincell="f" style="position:absolute;left:7421;top:3643;width:82;height:167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9,134l81,110l84,84l81,57l69,33l50,14l26,2l0,0e" stroked="t" o:allowincell="f" style="position:absolute;left:7421;top:3472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7703,3472" to="7902,347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222,3472" to="7419,3472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703,4151" to="7902,4151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222,4151" to="7419,4151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5;top:3511;width:106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5;top:3339;width:68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5;top:4021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0;top:3339;width:68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0;top:4021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6;top:3168;width:46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8015;top:4095;width:225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242,4151" to="8353,4151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903,4151" to="8014,4151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4276;top:3357;width:224;height:113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4502,3415" to="4616,341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3415" to="4275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4276;top:4037;width:224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4502,4095" to="4616,409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4095" to="4275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822,3415" to="3822,409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4,170" path="m0,0l26,5l50,17l69,36l81,60l84,86l81,110l69,134l50,154l26,165l0,170e" stroked="t" o:allowincell="f" style="position:absolute;left:3682;top:341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0l26,5l50,17l69,36l81,58l84,84l81,111l69,134l50,154l26,166l0,170e" stroked="t" o:allowincell="f" style="position:absolute;left:3682;top:358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0,0l26,5l50,17l69,34l81,58l84,84l81,111l69,135l50,154l26,166l0,171e" stroked="t" o:allowincell="f" style="position:absolute;left:3682;top:3755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0l26,2l50,14l69,33l81,57l84,83l81,110l69,134l50,153l26,165l0,170e" stroked="t" o:allowincell="f" style="position:absolute;left:3682;top:392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5l33,153l14,134l2,110l0,83l2,57l14,33l33,14l57,2l84,0e" stroked="t" o:allowincell="f" style="position:absolute;left:3880;top:392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84,171l57,166l33,154l14,135l2,111l0,84l2,58l14,34l33,17l57,5l84,0e" stroked="t" o:allowincell="f" style="position:absolute;left:3880;top:3755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6l33,154l14,134l2,111l0,84l2,58l14,36l33,17l57,5l84,0e" stroked="t" o:allowincell="f" style="position:absolute;left:3880;top:358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5l33,154l14,134l2,110l0,86l2,60l14,36l33,17l57,5l84,0e" stroked="t" o:allowincell="f" style="position:absolute;left:3880;top:341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3483,3415" to="3680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964,3415" to="4163,341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4095" to="3680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964,4095" to="4163,409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964,3584" to="4163,358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964,3925" to="4163,392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3755" to="3483,386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398,3867" to="3567,386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3755" to="3680,375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4070;top:345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328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379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396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328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3;top:362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396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2745;top:3301;width:566;height:904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3312,3415" to="3481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312,4095" to="3481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4164,3584" to="4728,358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3925" to="4728,392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4669;top:3396;width:323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4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9;top:3732;width:323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4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492,225" path="m0,0l2266,0l2266,112l2266,112l2266,225l2492,225e" stroked="t" o:allowincell="f" style="position:absolute;left:4730;top:3925;width:2491;height:224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2492,112" path="m0,112l2266,112l2266,55l2266,55l2266,0l2492,0e" stroked="t" o:allowincell="f" style="position:absolute;left:4730;top:3472;width:2491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rect id="shape_0" stroked="t" o:allowincell="f" style="position:absolute;left:8526;top:301;width:224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751,356" to="8863,35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09,356" to="8523,35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8531;top:4529;width:226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759,4585" to="8870,458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15,4585" to="8529,458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8865,356" to="8871,457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10,356" to="8410,4580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355,3472" to="8409,3472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8355,4151" to="8864,4151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69,67" path="m0,34l4,17l16,2l33,0l50,2l64,17l69,34l64,50l50,62l33,67l16,62l4,50l0,34xe" fillcolor="black" stroked="t" o:allowincell="f" style="position:absolute;left:8377;top:3439;width:67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coordsize="69,67" path="m0,34l5,17l17,5l34,0l50,5l65,17l69,34l65,51l50,63l34,67l17,63l5,51l0,34xe" fillcolor="black" stroked="t" o:allowincell="f" style="position:absolute;left:8830;top:4116;width:67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1554;top:3115;width:501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7;top:4187;width:491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7;top:3208;width:457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;top:4982;width:4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2;top:4238;width:45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1,2168" to="1724,2848" stroked="t" o:allowincell="f" style="position:absolute;flip:x">
                  <v:stroke color="black" weight="4320" joinstyle="miter" endcap="flat"/>
                  <v:fill o:detectmouseclick="t" on="false"/>
                  <w10:wrap type="squar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1216;top:1967;width:1101;height:395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1327;top:2083;width:915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5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,2849" to="1046,2849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67,67" path="m67,0l0,34l67,67e" stroked="t" o:allowincell="f" style="position:absolute;left:594;top:2815;width:66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coordsize="67,67" path="m0,0l67,34l0,67e" stroked="t" o:allowincell="f" style="position:absolute;left:980;top:2815;width:66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6542,3583" to="6542,3923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shape id="shape_0" coordsize="68,68" path="m0,0l34,68l68,0e" stroked="t" o:allowincell="f" style="position:absolute;left:6508;top:3857;width:67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coordsize="68,67" path="m0,67l34,0l68,67e" stroked="t" o:allowincell="f" style="position:absolute;left:6508;top:3584;width:67;height:65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5861,3189" to="6541,3753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5352;top:2961;width:1019;height:452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5450;top:3103;width:899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19,1660" to="8183,3017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908;top:1288;width:1388;height:653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969;top:1490;width:1362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едините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1656;width:5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66,2621" to="7448,3161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6342;top:2285;width:1501;height:613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602;top:2388;width:1033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35;top:2572;width:1182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74;top:1699;width:3438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3;top:3667;width:102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08,3415" to="2208,409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7,170" path="m87,0l60,5l36,17l17,36l5,60l0,86l5,110l17,134l36,154l60,165l87,170e" stroked="t" o:allowincell="f" style="position:absolute;left:2264;top:3415;width:85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0" path="m87,0l60,5l36,17l17,36l5,58l0,84l5,111l17,134l36,154l60,166l87,170e" stroked="t" o:allowincell="f" style="position:absolute;left:2264;top:3584;width:85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1" path="m87,0l60,5l36,17l17,34l5,58l0,84l5,111l17,135l36,154l60,166l87,171e" stroked="t" o:allowincell="f" style="position:absolute;left:2264;top:3755;width:85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0" path="m87,0l60,2l36,14l17,33l5,57l0,83l5,110l17,134l36,153l60,165l87,170e" stroked="t" o:allowincell="f" style="position:absolute;left:2264;top:3925;width:85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7,134l79,110l84,83l79,57l67,33l50,14l26,2l0,0e" stroked="t" o:allowincell="f" style="position:absolute;left:2068;top:392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0,171l26,166l50,154l67,135l79,111l84,84l79,58l67,34l50,17l26,5l0,0e" stroked="t" o:allowincell="f" style="position:absolute;left:2068;top:3755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6l50,154l67,134l79,111l84,84l79,58l67,36l50,17l26,5l0,0e" stroked="t" o:allowincell="f" style="position:absolute;left:2068;top:358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4l67,134l79,110l84,86l79,60l67,36l50,17l26,5l0,0e" stroked="t" o:allowincell="f" style="position:absolute;left:2068;top:341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2350,3415" to="2549,341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869,3415" to="2066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350,4095" to="2549,409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869,4095" to="2066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869,3584" to="2066,3584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869,3925" to="2066,392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550,3755" to="2550,386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2463,3867" to="2632,386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350,3755" to="2549,375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1892;top:345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328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379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396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8;top:328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27;top:362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8;top:396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50,3415" to="2743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550,4095" to="2743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8385;top:4680;width:486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556;top:3357;width:226;height:113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784,3415" to="1895,341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44,3415" to="1555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1556;top:4037;width:226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784,4095" to="1895,409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44,4095" to="1555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1087;top:3192;width:355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5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4;top:3880;width:36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5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,3415" to="1442,341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90,3584" to="1867,3584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1494,3925" to="1867,392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048,4095" to="1443,409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363" to="594,488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048,351" to="1050,488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707;top:4831;width:224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932,4887" to="1046,488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4887" to="705,488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707;top:297;width:224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932,351" to="1046,35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351" to="705,352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coordsize="70,69" path="m0,36l5,17l17,5l36,0l53,5l65,17l70,36l65,53l53,65l36,69l17,65l5,53l0,36xe" fillcolor="black" stroked="t" o:allowincell="f" style="position:absolute;left:1012;top:4059;width:69;height:68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653;top:94;width:452;height:1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4;top:4187;width:502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30;top:3115;width:486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0,67" path="m0,33l5,16l17,4l36,0l53,4l65,16l70,33l65,50l53,62l36,67l17,62l5,50l0,33xe" fillcolor="black" stroked="t" o:allowincell="f" style="position:absolute;left:559;top:3381;width:69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2441;top:2817;width:133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лата RT–6U–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2,1156" to="2156,1489" stroked="t" o:allowincell="f" style="position:absolute;flip:x">
                  <v:stroke color="black" weight="4320" joinstyle="miter" endcap="flat"/>
                  <v:fill o:detectmouseclick="t" on="false"/>
                  <w10:wrap type="squar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2036;top:851;width:1017;height:451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2245;top:975;width:637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10,891" to="8685,1090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6007;top:673;width:1017;height:451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194;top:805;width:613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oundrect id="shape_0" stroked="f" o:allowincell="f" style="position:absolute;left:1347;top:4903;width:5429;height:4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ис. 3   Пример подключения двух каналов платы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RT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– 6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–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roundrect>
              </v:group>
            </w:pict>
          </mc:Fallback>
        </mc:AlternateContent>
      </w:r>
    </w:p>
    <w:p>
      <w:pPr>
        <w:pStyle w:val="21"/>
        <w:spacing w:lineRule="auto" w:line="240" w:before="0" w:after="0"/>
        <w:ind w:firstLine="28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п. 6.3.1, 6.3.2  ГОСТ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 52070-2003, расстояние между точками подключения к линиям </w:t>
        <w:br/>
        <w:t>каналов 1 и 2  в данном примере не должно превышать:</w:t>
      </w:r>
    </w:p>
    <w:p>
      <w:pPr>
        <w:pStyle w:val="21"/>
        <w:spacing w:lineRule="auto" w:line="240" w:before="0" w:after="0"/>
        <w:ind w:firstLine="285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 метров </w:t>
        <w:tab/>
        <w:t xml:space="preserve">–   при подключении через контакты  </w:t>
      </w:r>
      <w:r>
        <w:rPr>
          <w:rFonts w:cs="Andale Mono;Times New Roman" w:ascii="Andale Mono;Times New Roman" w:hAnsi="Andale Mono;Times New Roman"/>
        </w:rPr>
        <w:t>Х5/7,8 и Х4/7,8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0,6 метра </w:t>
        <w:tab/>
        <w:t xml:space="preserve">–   при подключении через контакты  </w:t>
      </w:r>
      <w:r>
        <w:rPr>
          <w:rFonts w:cs="Andale Mono;Times New Roman" w:ascii="Andale Mono;Times New Roman" w:hAnsi="Andale Mono;Times New Roman"/>
        </w:rPr>
        <w:t>Х5/6,9 и Х4/6,9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,3 метров </w:t>
        <w:tab/>
        <w:t xml:space="preserve">–   при подключении через контакты  </w:t>
      </w:r>
      <w:r>
        <w:rPr>
          <w:rFonts w:cs="Andale Mono;Times New Roman" w:ascii="Andale Mono;Times New Roman" w:hAnsi="Andale Mono;Times New Roman"/>
        </w:rPr>
        <w:t>Х5/6,9 и Х4/7,8</w:t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0"/>
        <w:ind w:firstLine="284"/>
        <w:jc w:val="both"/>
        <w:rPr/>
      </w:pPr>
      <w:r>
        <w:rPr>
          <w:i/>
          <w:sz w:val="18"/>
        </w:rPr>
        <w:t xml:space="preserve">Использование коммутации перемычками JP1– JP4 на плате  для согласования магистральной шины возможно только при подключении к шине по схеме  без согласующего трансформатора и  </w:t>
      </w:r>
      <w:r>
        <w:rPr>
          <w:b/>
          <w:i/>
          <w:sz w:val="18"/>
        </w:rPr>
        <w:t>рекомендуется</w:t>
      </w:r>
      <w:r>
        <w:rPr>
          <w:i/>
          <w:sz w:val="18"/>
        </w:rPr>
        <w:t xml:space="preserve"> только в целях удобства на этапе отладки системы обмена, поскольку джамперное соединение не надежно и при потере контакта происходит рассогласование всей магистральной шины, при котором уже невозможна нормальная работа канала обмена</w:t>
      </w:r>
      <w:r>
        <w:rPr/>
        <w:t xml:space="preserve"> </w:t>
      </w:r>
      <w:r>
        <w:rPr>
          <w:sz w:val="18"/>
          <w:szCs w:val="18"/>
        </w:rPr>
        <w:t>(RT–6U–3–02)</w:t>
      </w:r>
      <w:r>
        <w:rPr>
          <w:i/>
          <w:sz w:val="18"/>
        </w:rPr>
        <w:t>. При жесткой запайке этих перемычек</w:t>
      </w:r>
      <w:r>
        <w:rPr/>
        <w:t xml:space="preserve"> </w:t>
      </w:r>
      <w:r>
        <w:rPr>
          <w:sz w:val="18"/>
          <w:szCs w:val="18"/>
        </w:rPr>
        <w:t>(RT–6U–3–01)</w:t>
      </w:r>
      <w:r>
        <w:rPr>
          <w:i/>
          <w:sz w:val="18"/>
        </w:rPr>
        <w:t xml:space="preserve">, если такая плата случайно будет установлена не у конца магистрального кабеля или подключена через согласующий трансформатор, канал обмена также не сможет нормально функционировать. </w:t>
      </w:r>
    </w:p>
    <w:p>
      <w:pPr>
        <w:pStyle w:val="Normal"/>
        <w:tabs>
          <w:tab w:val="clear" w:pos="720"/>
          <w:tab w:val="left" w:pos="1843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ind w:firstLine="284"/>
        <w:rPr/>
      </w:pPr>
      <w:r>
        <w:rPr/>
        <w:t>Поэтому в штатном режиме, согласование магистральной шины резисторами 75 Ом рекомендуется выполнять методом пайки 3 способ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Непосредственно на концах магистральной ш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В соединительных коробках на концах магистральной ш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В технически обоснованных случаях, только для плат RT–6U–3, установкой перемычки между контактами 4–5 в ответной части разъема МК к контактам 6, 9 которого запаяны концы магистрального кабеля. В этом случае резистор 75 Ом становится атрибутом кабеля и подключение его не на концах шины уже не возможно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7621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8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rPr/>
            </w:pPr>
            <w:r>
              <w:rPr>
                <w:i/>
              </w:rPr>
              <w:t>Запрещается включение напряжения  +12В раньше напряжения  +5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апрещается выключение напряжения  +5В раньше напряжения +12В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36"/>
        <w:gridCol w:w="567"/>
        <w:gridCol w:w="850"/>
        <w:gridCol w:w="851"/>
        <w:gridCol w:w="855"/>
      </w:tblGrid>
      <w:tr>
        <w:trPr>
          <w:trHeight w:val="331" w:hRule="atLeast"/>
          <w:cantSplit w:val="true"/>
        </w:trPr>
        <w:tc>
          <w:tcPr>
            <w:tcW w:w="90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3.  Основные электрические параметры  </w:t>
            </w:r>
            <w:r>
              <w:rPr>
                <w:sz w:val="18"/>
                <w:szCs w:val="18"/>
                <w:lang w:val="en-US"/>
              </w:rPr>
              <w:t>RT</w:t>
            </w:r>
            <w:r>
              <w:rPr>
                <w:sz w:val="18"/>
                <w:szCs w:val="18"/>
              </w:rPr>
              <w:t>–6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–3</w:t>
            </w:r>
          </w:p>
        </w:tc>
      </w:tr>
      <w:tr>
        <w:trPr>
          <w:trHeight w:val="641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</w:t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и потребления по напряжениям пита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0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цепи +5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556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rPr/>
            </w:pPr>
            <w:r>
              <w:rPr>
                <w:sz w:val="22"/>
                <w:szCs w:val="22"/>
              </w:rPr>
              <w:t>*)</w:t>
            </w:r>
            <w:r>
              <w:rPr>
                <w:sz w:val="18"/>
                <w:szCs w:val="18"/>
              </w:rPr>
              <w:t xml:space="preserve"> по цепи -12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 цепи +12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передатчики заблокиров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*)</w:t>
            </w:r>
            <w:r>
              <w:rPr>
                <w:sz w:val="18"/>
                <w:szCs w:val="18"/>
              </w:rPr>
              <w:t xml:space="preserve"> передача 25% времен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*)</w:t>
            </w:r>
            <w:r>
              <w:rPr>
                <w:sz w:val="18"/>
                <w:szCs w:val="18"/>
              </w:rPr>
              <w:t xml:space="preserve"> передача 95% времен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0</w:t>
            </w:r>
          </w:p>
        </w:tc>
      </w:tr>
      <w:tr>
        <w:trPr>
          <w:trHeight w:val="538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тельность фронта / среза выходного сигна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500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Дифференциальное выходное напряжение в шине,  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49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Симметрия выходного сигнала в магистральной ш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</w:t>
            </w:r>
          </w:p>
        </w:tc>
      </w:tr>
      <w:tr>
        <w:trPr>
          <w:trHeight w:val="533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***)</w:t>
            </w:r>
            <w:r>
              <w:rPr>
                <w:sz w:val="18"/>
                <w:szCs w:val="18"/>
              </w:rPr>
              <w:t xml:space="preserve"> Входной пороговый уровень,  В 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1"/>
        <w:spacing w:lineRule="auto" w:line="360"/>
        <w:rPr>
          <w:w w:val="120"/>
        </w:rPr>
      </w:pPr>
      <w:r>
        <w:rPr>
          <w:w w:val="120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*)</w:t>
      </w:r>
      <w:r>
        <w:rPr>
          <w:sz w:val="18"/>
          <w:szCs w:val="18"/>
        </w:rPr>
        <w:t xml:space="preserve">  Для плат RT-6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 xml:space="preserve">-3, в которых используются приемопередатчики EL-12N-01, напряжение питания -12В не требуется. Однако, если источник питания -12В отключить невозможно и для него требуется нагрузка, в новых платах по цепи  </w:t>
        <w:br/>
        <w:t>-12В  установлен только нагрузочный резистор  470 Ом.  Если указано при заказе, нагрузочный резистор  470 Ом может не ставиться.</w:t>
      </w:r>
    </w:p>
    <w:p>
      <w:pPr>
        <w:pStyle w:val="21"/>
        <w:spacing w:lineRule="auto" w:line="360"/>
        <w:rPr>
          <w:sz w:val="18"/>
          <w:szCs w:val="18"/>
        </w:rPr>
      </w:pPr>
      <w:r>
        <w:rPr>
          <w:sz w:val="22"/>
          <w:szCs w:val="22"/>
        </w:rPr>
        <w:t>**)</w:t>
      </w:r>
      <w:r>
        <w:rPr>
          <w:sz w:val="18"/>
          <w:szCs w:val="18"/>
        </w:rPr>
        <w:t xml:space="preserve">  одновременная передача по трем каналам</w:t>
      </w:r>
    </w:p>
    <w:p>
      <w:pPr>
        <w:pStyle w:val="Normal"/>
        <w:rPr/>
      </w:pPr>
      <w:r>
        <w:rPr>
          <w:sz w:val="22"/>
          <w:szCs w:val="22"/>
        </w:rPr>
        <w:t xml:space="preserve">***) </w:t>
      </w:r>
      <w:r>
        <w:rPr>
          <w:sz w:val="18"/>
          <w:szCs w:val="18"/>
        </w:rPr>
        <w:t xml:space="preserve"> минимальное дифференциальное напряжение (размах сигнала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в магистральной шине на входе </w:t>
      </w:r>
      <w:r>
        <w:rPr>
          <w:rFonts w:cs="Arial"/>
          <w:sz w:val="18"/>
          <w:szCs w:val="18"/>
          <w:lang w:val="en-US"/>
        </w:rPr>
        <w:t>RT</w:t>
      </w:r>
      <w:r>
        <w:rPr>
          <w:rFonts w:cs="Arial"/>
          <w:sz w:val="18"/>
          <w:szCs w:val="18"/>
        </w:rPr>
        <w:t>-6</w:t>
      </w:r>
      <w:r>
        <w:rPr>
          <w:rFonts w:cs="Arial"/>
          <w:sz w:val="18"/>
          <w:szCs w:val="18"/>
          <w:lang w:val="en-US"/>
        </w:rPr>
        <w:t>U</w:t>
      </w:r>
      <w:r>
        <w:rPr>
          <w:rFonts w:cs="Arial"/>
          <w:sz w:val="18"/>
          <w:szCs w:val="18"/>
        </w:rPr>
        <w:t xml:space="preserve">-3  </w:t>
      </w:r>
      <w:r>
        <w:rPr>
          <w:sz w:val="18"/>
          <w:szCs w:val="18"/>
        </w:rPr>
        <w:t>при котором производится ретрансляция</w:t>
      </w:r>
    </w:p>
    <w:p>
      <w:pPr>
        <w:pStyle w:val="21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21"/>
        <w:rPr>
          <w:lang w:val="en-US"/>
        </w:rPr>
      </w:pPr>
      <w:r>
        <w:rPr/>
        <w:drawing>
          <wp:inline distT="0" distB="0" distL="0" distR="0">
            <wp:extent cx="6376670" cy="5403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120"/>
        <w:ind w:firstLine="567"/>
        <w:rPr/>
      </w:pPr>
      <w:r>
        <w:rPr/>
        <w:t>Рис.4  Пример ретрансляции сигнала, прошедшего 300 метров кабеля КВСФ-75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709" w:gutter="0" w:header="425" w:top="1106" w:footer="45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dale Mon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14536981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67154811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128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6305550" cy="0"/>
              <wp:effectExtent l="0" t="9525" r="0" b="9525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97.8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i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35:00Z</dcterms:created>
  <dc:creator>Boch</dc:creator>
  <dc:description/>
  <cp:keywords/>
  <dc:language>en-US</dc:language>
  <cp:lastModifiedBy>Admin</cp:lastModifiedBy>
  <cp:lastPrinted>2006-12-08T11:15:00Z</cp:lastPrinted>
  <dcterms:modified xsi:type="dcterms:W3CDTF">2016-11-10T12:40:00Z</dcterms:modified>
  <cp:revision>14</cp:revision>
  <dc:subject/>
  <dc:title> </dc:title>
</cp:coreProperties>
</file>