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141" w:hanging="0"/>
        <w:jc w:val="right"/>
        <w:rPr>
          <w:color w:val="808080"/>
          <w:w w:val="120"/>
          <w:sz w:val="16"/>
          <w:szCs w:val="16"/>
        </w:rPr>
      </w:pPr>
      <w:r>
        <w:rPr>
          <w:color w:val="808080"/>
          <w:w w:val="120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8050</wp:posOffset>
                </wp:positionH>
                <wp:positionV relativeFrom="paragraph">
                  <wp:posOffset>88265</wp:posOffset>
                </wp:positionV>
                <wp:extent cx="2386965" cy="247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9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ind w:right="141" w:hanging="0"/>
                              <w:jc w:val="right"/>
                              <w:rPr>
                                <w:rFonts w:ascii="Verdana" w:hAnsi="Verdana" w:cs="Verdana"/>
                                <w:lang w:val="ru-RU" w:eastAsia="ru-RU"/>
                              </w:rPr>
                            </w:pPr>
                            <w:bookmarkStart w:id="0" w:name="_1110614376"/>
                            <w:bookmarkStart w:id="1" w:name="_1110614355"/>
                            <w:bookmarkStart w:id="2" w:name="_1090933725"/>
                            <w:bookmarkStart w:id="3" w:name="_1078047153"/>
                            <w:bookmarkStart w:id="4" w:name="_1010921945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r>
                              <w:rPr>
                                <w:rFonts w:cs="Verdana" w:ascii="Verdana" w:hAnsi="Verdana"/>
                                <w:lang w:val="ru-RU" w:eastAsia="ru-RU"/>
                              </w:rPr>
                              <w:object w:dxaOrig="4741" w:dyaOrig="51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0.85pt;height:19.5pt" filled="f" o:ole="">
                                  <v:imagedata r:id="rId3" o:title=""/>
                                </v:shape>
                                <o:OLEObject Type="Embed" ProgID="" ShapeID="ole_rId2" DrawAspect="Content" ObjectID="_47791942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5pt;height:19.5pt;mso-wrap-distance-left:9pt;mso-wrap-distance-right:9pt;mso-wrap-distance-top:0pt;mso-wrap-distance-bottom:0pt;margin-top:6.95pt;mso-position-vertical-relative:text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ind w:right="141" w:hanging="0"/>
                        <w:jc w:val="right"/>
                        <w:rPr>
                          <w:rFonts w:ascii="Verdana" w:hAnsi="Verdana" w:cs="Verdana"/>
                          <w:lang w:val="ru-RU" w:eastAsia="ru-RU"/>
                        </w:rPr>
                      </w:pPr>
                      <w:bookmarkStart w:id="5" w:name="_1110614376"/>
                      <w:bookmarkStart w:id="6" w:name="_1110614355"/>
                      <w:bookmarkStart w:id="7" w:name="_1090933725"/>
                      <w:bookmarkStart w:id="8" w:name="_1078047153"/>
                      <w:bookmarkStart w:id="9" w:name="_1010921945"/>
                      <w:bookmarkEnd w:id="5"/>
                      <w:bookmarkEnd w:id="6"/>
                      <w:bookmarkEnd w:id="7"/>
                      <w:bookmarkEnd w:id="8"/>
                      <w:bookmarkEnd w:id="9"/>
                      <w:r>
                        <w:rPr>
                          <w:rFonts w:cs="Verdana" w:ascii="Verdana" w:hAnsi="Verdana"/>
                          <w:lang w:val="ru-RU" w:eastAsia="ru-RU"/>
                        </w:rPr>
                        <w:object w:dxaOrig="4741" w:dyaOrig="51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0.85pt;height:19.5pt" filled="f" o:ole="">
                            <v:imagedata r:id="rId5" o:title=""/>
                          </v:shape>
                          <o:OLEObject Type="Embed" ProgID="" ShapeID="ole_rId4" DrawAspect="Content" ObjectID="_207039132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ind w:right="141" w:hanging="0"/>
        <w:jc w:val="right"/>
        <w:rPr>
          <w:color w:val="808080"/>
          <w:w w:val="120"/>
          <w:sz w:val="16"/>
          <w:szCs w:val="16"/>
        </w:rPr>
      </w:pPr>
      <w:r>
        <w:rPr>
          <w:color w:val="808080"/>
          <w:w w:val="120"/>
          <w:sz w:val="16"/>
          <w:szCs w:val="16"/>
        </w:rPr>
        <w:t xml:space="preserve">Электронная компания ЗАО </w:t>
      </w:r>
      <w:r>
        <w:rPr>
          <w:b/>
          <w:color w:val="808080"/>
          <w:w w:val="120"/>
          <w:sz w:val="16"/>
          <w:szCs w:val="16"/>
        </w:rPr>
        <w:t>”</w:t>
      </w:r>
      <w:r>
        <w:rPr>
          <w:b/>
          <w:color w:val="808080"/>
          <w:spacing w:val="20"/>
          <w:w w:val="120"/>
          <w:sz w:val="16"/>
          <w:szCs w:val="16"/>
        </w:rPr>
        <w:t>Элкус</w:t>
      </w:r>
      <w:r>
        <w:rPr>
          <w:b/>
          <w:color w:val="808080"/>
          <w:w w:val="120"/>
          <w:sz w:val="16"/>
          <w:szCs w:val="16"/>
        </w:rPr>
        <w:t>”</w:t>
      </w:r>
    </w:p>
    <w:p>
      <w:pPr>
        <w:pStyle w:val="Header"/>
        <w:ind w:right="141" w:hanging="0"/>
        <w:jc w:val="right"/>
        <w:rPr/>
      </w:pPr>
      <w:r>
        <w:rPr>
          <w:color w:val="808080"/>
          <w:sz w:val="16"/>
        </w:rPr>
        <w:t>196128, Санкт-Петербург, ул. Варшавская, 5а</w:t>
      </w:r>
    </w:p>
    <w:p>
      <w:pPr>
        <w:pStyle w:val="Header"/>
        <w:spacing w:before="60" w:after="0"/>
        <w:rPr/>
      </w:pPr>
      <w:r>
        <w:rPr>
          <w:color w:val="808080"/>
          <w:sz w:val="16"/>
        </w:rPr>
        <w:t xml:space="preserve">тел </w:t>
      </w:r>
      <w:r>
        <w:rPr>
          <w:color w:val="808080"/>
          <w:sz w:val="16"/>
          <w:szCs w:val="16"/>
        </w:rPr>
        <w:t>/</w:t>
      </w:r>
      <w:r>
        <w:rPr>
          <w:color w:val="808080"/>
          <w:sz w:val="16"/>
        </w:rPr>
        <w:t xml:space="preserve">факс:(812)369-16-41                                             </w:t>
      </w:r>
      <w:r>
        <w:rPr>
          <w:i/>
          <w:color w:val="808080"/>
          <w:sz w:val="18"/>
          <w:szCs w:val="18"/>
          <w:u w:val="single"/>
          <w:lang w:val="en-US" w:eastAsia="en-US"/>
        </w:rPr>
        <w:t>mail</w:t>
      </w:r>
      <w:r>
        <w:rPr>
          <w:i/>
          <w:color w:val="808080"/>
          <w:sz w:val="18"/>
          <w:szCs w:val="18"/>
          <w:u w:val="single"/>
        </w:rPr>
        <w:t>@</w:t>
      </w:r>
      <w:r>
        <w:rPr>
          <w:i/>
          <w:color w:val="808080"/>
          <w:sz w:val="18"/>
          <w:szCs w:val="18"/>
          <w:u w:val="single"/>
          <w:lang w:val="en-US" w:eastAsia="en-US"/>
        </w:rPr>
        <w:t>elcus</w:t>
      </w:r>
      <w:r>
        <w:rPr>
          <w:i/>
          <w:color w:val="808080"/>
          <w:sz w:val="18"/>
          <w:szCs w:val="18"/>
          <w:u w:val="single"/>
        </w:rPr>
        <w:t>.</w:t>
      </w:r>
      <w:r>
        <w:rPr>
          <w:i/>
          <w:color w:val="808080"/>
          <w:sz w:val="18"/>
          <w:szCs w:val="18"/>
          <w:u w:val="single"/>
          <w:lang w:val="en-US" w:eastAsia="en-US"/>
        </w:rPr>
        <w:t>ru</w:t>
      </w:r>
      <w:r>
        <w:rPr>
          <w:color w:val="808080"/>
          <w:sz w:val="16"/>
        </w:rPr>
        <w:tab/>
      </w:r>
      <w:r>
        <w:rPr>
          <w:i/>
          <w:color w:val="808080"/>
          <w:sz w:val="18"/>
          <w:szCs w:val="18"/>
        </w:rPr>
        <w:t xml:space="preserve">            </w:t>
      </w:r>
      <w:r>
        <w:rPr>
          <w:i/>
          <w:color w:val="808080"/>
          <w:sz w:val="18"/>
          <w:szCs w:val="18"/>
          <w:u w:val="single"/>
          <w:lang w:val="en-US" w:eastAsia="en-US"/>
        </w:rPr>
        <w:t>www</w:t>
      </w:r>
      <w:r>
        <w:rPr>
          <w:i/>
          <w:color w:val="808080"/>
          <w:sz w:val="18"/>
          <w:szCs w:val="18"/>
          <w:u w:val="single"/>
        </w:rPr>
        <w:t>.</w:t>
      </w:r>
      <w:r>
        <w:rPr>
          <w:i/>
          <w:color w:val="808080"/>
          <w:sz w:val="18"/>
          <w:szCs w:val="18"/>
          <w:u w:val="single"/>
          <w:lang w:val="en-US" w:eastAsia="en-US"/>
        </w:rPr>
        <w:t>elcus</w:t>
      </w:r>
      <w:r>
        <w:rPr>
          <w:i/>
          <w:color w:val="808080"/>
          <w:sz w:val="18"/>
          <w:szCs w:val="18"/>
          <w:u w:val="single"/>
        </w:rPr>
        <w:t>.</w:t>
      </w:r>
      <w:r>
        <w:rPr>
          <w:i/>
          <w:color w:val="808080"/>
          <w:sz w:val="18"/>
          <w:szCs w:val="18"/>
          <w:u w:val="single"/>
          <w:lang w:val="en-US" w:eastAsia="en-US"/>
        </w:rPr>
        <w:t>ru</w:t>
      </w:r>
      <w:r>
        <w:rPr>
          <w:color w:val="808080"/>
          <w:sz w:val="18"/>
          <w:szCs w:val="18"/>
        </w:rPr>
        <w:t xml:space="preserve"> </w:t>
      </w:r>
    </w:p>
    <w:p>
      <w:pPr>
        <w:pStyle w:val="Header"/>
        <w:rPr>
          <w:rFonts w:ascii="Verdana" w:hAnsi="Verdana" w:cs="Verdana"/>
          <w:color w:val="808080"/>
          <w:sz w:val="16"/>
          <w:szCs w:val="18"/>
        </w:rPr>
      </w:pPr>
      <w:r>
        <w:rPr>
          <w:rFonts w:cs="Verdana" w:ascii="Verdana" w:hAnsi="Verdana"/>
          <w:color w:val="808080"/>
          <w:sz w:val="16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</wp:posOffset>
                </wp:positionH>
                <wp:positionV relativeFrom="paragraph">
                  <wp:posOffset>29210</wp:posOffset>
                </wp:positionV>
                <wp:extent cx="5982970" cy="8890"/>
                <wp:effectExtent l="635" t="9525" r="635" b="952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284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2.3pt" to="472.4pt,2.95pt" stroked="t" o:allowincell="f" style="position:absolute">
                <v:stroke color="gray" weight="190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Heading1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>
          <w:bdr w:val="single" w:sz="4" w:space="0" w:color="000000"/>
        </w:rPr>
      </w:pPr>
      <w:r>
        <w:rPr/>
        <w:t>УДПЛ</w:t>
      </w:r>
    </w:p>
    <w:p>
      <w:pPr>
        <w:pStyle w:val="Normal"/>
        <w:jc w:val="center"/>
        <w:rPr>
          <w:spacing w:val="20"/>
          <w:bdr w:val="single" w:sz="4" w:space="0" w:color="000000"/>
        </w:rPr>
      </w:pPr>
      <w:r>
        <w:rPr>
          <w:spacing w:val="20"/>
          <w:bdr w:val="single" w:sz="4" w:space="0" w:color="000000"/>
        </w:rPr>
      </w:r>
    </w:p>
    <w:p>
      <w:pPr>
        <w:pStyle w:val="Heading2"/>
        <w:rPr/>
      </w:pPr>
      <w:r>
        <w:rPr/>
        <w:t>УСТРОЙСТВО ДИСТАНЦИОННОГО ПЕРЕКЛЮЧЕНИЯ ЛИНИЙ</w:t>
      </w:r>
    </w:p>
    <w:p>
      <w:pPr>
        <w:pStyle w:val="Normal"/>
        <w:rPr/>
      </w:pPr>
      <w:r>
        <w:rPr/>
      </w:r>
    </w:p>
    <w:p>
      <w:pPr>
        <w:pStyle w:val="Normal"/>
        <w:spacing w:before="8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8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предназначено для изменения топологии магистральных шин интерфейса, выполненного по ГОСТ Р 52070-2003 (MIL-STD-1553B).</w:t>
      </w:r>
    </w:p>
    <w:p>
      <w:pPr>
        <w:pStyle w:val="Normal"/>
        <w:spacing w:before="8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станционное переключение осуществляется контактами поляризованного двухпозиционного реле.   Электрическая принципиальная схема УДПЛ приведена на рис.1.  </w:t>
        <w:br/>
        <w:t>Разъемы Х1, Х2, Х3 – триаксиальн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борные розетки СРТ-75-427Ф.  </w:t>
        <w:br/>
        <w:t xml:space="preserve">Разъем Х4 – вилка </w:t>
      </w:r>
      <w:r>
        <w:rPr>
          <w:rFonts w:cs="Times New Roman" w:ascii="Times New Roman" w:hAnsi="Times New Roman"/>
          <w:sz w:val="24"/>
          <w:szCs w:val="24"/>
          <w:lang w:val="en-US"/>
        </w:rPr>
        <w:t>DB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.    Контакты 6–9 разъема Х4 соединены с выводами первой обмотки реле,  контакты 1–5 разъема Х4 соединены с выводами второй обмотки реле.</w:t>
      </w:r>
    </w:p>
    <w:p>
      <w:pPr>
        <w:pStyle w:val="Normal"/>
        <w:spacing w:before="8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80" w:after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60</wp:posOffset>
                </wp:positionH>
                <wp:positionV relativeFrom="paragraph">
                  <wp:posOffset>229870</wp:posOffset>
                </wp:positionV>
                <wp:extent cx="6000750" cy="374459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0840" cy="3744720"/>
                          <a:chOff x="0" y="0"/>
                          <a:chExt cx="6000840" cy="374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00840" cy="37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92400" y="30600"/>
                            <a:ext cx="4207680" cy="3058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768760" y="1368360"/>
                              <a:ext cx="143892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4400" y="1476360"/>
                              <a:ext cx="100764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68760" y="2232000"/>
                              <a:ext cx="143892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4400" y="2124000"/>
                              <a:ext cx="100764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972720"/>
                              <a:ext cx="84960" cy="216000"/>
                            </a:xfrm>
                            <a:prstGeom prst="rect">
                              <a:avLst/>
                            </a:prstGeom>
                            <a:noFill/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8200" y="901080"/>
                              <a:ext cx="0" cy="7128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8200" y="1189080"/>
                              <a:ext cx="0" cy="7056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0760" y="1822320"/>
                              <a:ext cx="0" cy="8460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3160" y="1706760"/>
                              <a:ext cx="11484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83">
                                  <a:moveTo>
                                    <a:pt x="182" y="183"/>
                                  </a:moveTo>
                                  <a:lnTo>
                                    <a:pt x="0" y="183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82" y="183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22440" y="1706760"/>
                              <a:ext cx="11484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0760" y="1619640"/>
                              <a:ext cx="0" cy="8640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760" y="1458360"/>
                              <a:ext cx="356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57">
                                  <a:moveTo>
                                    <a:pt x="57" y="28"/>
                                  </a:moveTo>
                                  <a:lnTo>
                                    <a:pt x="52" y="14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43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28" y="57"/>
                                  </a:lnTo>
                                  <a:lnTo>
                                    <a:pt x="43" y="52"/>
                                  </a:lnTo>
                                  <a:lnTo>
                                    <a:pt x="52" y="43"/>
                                  </a:lnTo>
                                  <a:lnTo>
                                    <a:pt x="57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2400" y="1350000"/>
                              <a:ext cx="363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8">
                                  <a:moveTo>
                                    <a:pt x="58" y="29"/>
                                  </a:moveTo>
                                  <a:lnTo>
                                    <a:pt x="53" y="14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15" y="53"/>
                                  </a:lnTo>
                                  <a:lnTo>
                                    <a:pt x="29" y="58"/>
                                  </a:lnTo>
                                  <a:lnTo>
                                    <a:pt x="43" y="53"/>
                                  </a:lnTo>
                                  <a:lnTo>
                                    <a:pt x="53" y="43"/>
                                  </a:lnTo>
                                  <a:lnTo>
                                    <a:pt x="58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760" y="2105640"/>
                              <a:ext cx="356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58">
                                  <a:moveTo>
                                    <a:pt x="57" y="29"/>
                                  </a:moveTo>
                                  <a:lnTo>
                                    <a:pt x="52" y="15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43"/>
                                  </a:lnTo>
                                  <a:lnTo>
                                    <a:pt x="14" y="53"/>
                                  </a:lnTo>
                                  <a:lnTo>
                                    <a:pt x="28" y="58"/>
                                  </a:lnTo>
                                  <a:lnTo>
                                    <a:pt x="43" y="53"/>
                                  </a:lnTo>
                                  <a:lnTo>
                                    <a:pt x="52" y="43"/>
                                  </a:lnTo>
                                  <a:lnTo>
                                    <a:pt x="57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2400" y="2214000"/>
                              <a:ext cx="363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7">
                                  <a:moveTo>
                                    <a:pt x="58" y="28"/>
                                  </a:moveTo>
                                  <a:lnTo>
                                    <a:pt x="53" y="14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15" y="52"/>
                                  </a:lnTo>
                                  <a:lnTo>
                                    <a:pt x="29" y="57"/>
                                  </a:lnTo>
                                  <a:lnTo>
                                    <a:pt x="43" y="52"/>
                                  </a:lnTo>
                                  <a:lnTo>
                                    <a:pt x="53" y="43"/>
                                  </a:lnTo>
                                  <a:lnTo>
                                    <a:pt x="5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0400" y="1476360"/>
                              <a:ext cx="0" cy="14292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0760" y="1368360"/>
                              <a:ext cx="0" cy="25092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0400" y="1907280"/>
                              <a:ext cx="0" cy="21600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0760" y="1907280"/>
                              <a:ext cx="0" cy="32400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5120" y="1476360"/>
                              <a:ext cx="0" cy="14292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5120" y="1835640"/>
                              <a:ext cx="0" cy="28764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760" y="1368360"/>
                              <a:ext cx="0" cy="25092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760" y="1835640"/>
                              <a:ext cx="0" cy="39564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23680" y="1728360"/>
                              <a:ext cx="7236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5240" y="1728360"/>
                              <a:ext cx="7236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5720" y="1728360"/>
                              <a:ext cx="7308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7640" y="1728360"/>
                              <a:ext cx="7236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8840" y="1728360"/>
                              <a:ext cx="7236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0040" y="1728360"/>
                              <a:ext cx="7236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0160" y="1728360"/>
                              <a:ext cx="7308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2800" y="1728360"/>
                              <a:ext cx="7236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4000" y="1728360"/>
                              <a:ext cx="7236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1728360"/>
                              <a:ext cx="7236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960" y="1728360"/>
                              <a:ext cx="7308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6880" y="1728360"/>
                              <a:ext cx="7236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8800" y="1728360"/>
                              <a:ext cx="7236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00" y="1728360"/>
                              <a:ext cx="7236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1728360"/>
                              <a:ext cx="7308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040" y="1728360"/>
                              <a:ext cx="7236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240" y="1728360"/>
                              <a:ext cx="7236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9480" y="1728360"/>
                              <a:ext cx="6660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17400" y="1013400"/>
                              <a:ext cx="1281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4480" y="1013400"/>
                              <a:ext cx="1281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38200" y="1259640"/>
                              <a:ext cx="0" cy="21600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29080"/>
                              <a:ext cx="431280" cy="64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0" h="1020">
                                  <a:moveTo>
                                    <a:pt x="68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02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8840" y="1476360"/>
                              <a:ext cx="5256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84">
                                  <a:moveTo>
                                    <a:pt x="84" y="44"/>
                                  </a:moveTo>
                                  <a:lnTo>
                                    <a:pt x="82" y="24"/>
                                  </a:lnTo>
                                  <a:lnTo>
                                    <a:pt x="70" y="1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5" y="60"/>
                                  </a:lnTo>
                                  <a:lnTo>
                                    <a:pt x="17" y="75"/>
                                  </a:lnTo>
                                  <a:lnTo>
                                    <a:pt x="34" y="84"/>
                                  </a:lnTo>
                                  <a:lnTo>
                                    <a:pt x="53" y="84"/>
                                  </a:lnTo>
                                  <a:lnTo>
                                    <a:pt x="70" y="75"/>
                                  </a:lnTo>
                                  <a:lnTo>
                                    <a:pt x="82" y="60"/>
                                  </a:lnTo>
                                  <a:lnTo>
                                    <a:pt x="84" y="44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8920" y="1619640"/>
                              <a:ext cx="41760" cy="16272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6200" y="1528920"/>
                              <a:ext cx="0" cy="12636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7840" y="1656720"/>
                              <a:ext cx="1764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120" y="1629360"/>
                              <a:ext cx="540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6">
                                  <a:moveTo>
                                    <a:pt x="0" y="43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86" y="86"/>
                                  </a:lnTo>
                                  <a:lnTo>
                                    <a:pt x="0" y="43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0560" y="1656720"/>
                              <a:ext cx="1764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920" y="1629360"/>
                              <a:ext cx="5256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86">
                                  <a:moveTo>
                                    <a:pt x="84" y="4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84" y="43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0" y="1476360"/>
                              <a:ext cx="540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4">
                                  <a:moveTo>
                                    <a:pt x="86" y="44"/>
                                  </a:moveTo>
                                  <a:lnTo>
                                    <a:pt x="82" y="24"/>
                                  </a:lnTo>
                                  <a:lnTo>
                                    <a:pt x="70" y="1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5" y="60"/>
                                  </a:lnTo>
                                  <a:lnTo>
                                    <a:pt x="17" y="75"/>
                                  </a:lnTo>
                                  <a:lnTo>
                                    <a:pt x="34" y="84"/>
                                  </a:lnTo>
                                  <a:lnTo>
                                    <a:pt x="53" y="84"/>
                                  </a:lnTo>
                                  <a:lnTo>
                                    <a:pt x="70" y="75"/>
                                  </a:lnTo>
                                  <a:lnTo>
                                    <a:pt x="82" y="60"/>
                                  </a:lnTo>
                                  <a:lnTo>
                                    <a:pt x="86" y="44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0560" y="1528920"/>
                              <a:ext cx="0" cy="12636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0" y="1783080"/>
                              <a:ext cx="532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84">
                                  <a:moveTo>
                                    <a:pt x="85" y="41"/>
                                  </a:moveTo>
                                  <a:lnTo>
                                    <a:pt x="82" y="24"/>
                                  </a:lnTo>
                                  <a:lnTo>
                                    <a:pt x="70" y="1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5" y="60"/>
                                  </a:lnTo>
                                  <a:lnTo>
                                    <a:pt x="17" y="75"/>
                                  </a:lnTo>
                                  <a:lnTo>
                                    <a:pt x="34" y="84"/>
                                  </a:lnTo>
                                  <a:lnTo>
                                    <a:pt x="53" y="84"/>
                                  </a:lnTo>
                                  <a:lnTo>
                                    <a:pt x="70" y="75"/>
                                  </a:lnTo>
                                  <a:lnTo>
                                    <a:pt x="82" y="60"/>
                                  </a:lnTo>
                                  <a:lnTo>
                                    <a:pt x="85" y="41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0120" y="1476360"/>
                              <a:ext cx="547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84">
                                  <a:moveTo>
                                    <a:pt x="87" y="44"/>
                                  </a:moveTo>
                                  <a:lnTo>
                                    <a:pt x="82" y="24"/>
                                  </a:lnTo>
                                  <a:lnTo>
                                    <a:pt x="70" y="1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5" y="60"/>
                                  </a:lnTo>
                                  <a:lnTo>
                                    <a:pt x="17" y="75"/>
                                  </a:lnTo>
                                  <a:lnTo>
                                    <a:pt x="34" y="84"/>
                                  </a:lnTo>
                                  <a:lnTo>
                                    <a:pt x="53" y="84"/>
                                  </a:lnTo>
                                  <a:lnTo>
                                    <a:pt x="70" y="75"/>
                                  </a:lnTo>
                                  <a:lnTo>
                                    <a:pt x="82" y="60"/>
                                  </a:lnTo>
                                  <a:lnTo>
                                    <a:pt x="87" y="44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9480" y="1619640"/>
                              <a:ext cx="43920" cy="16272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8200" y="1528920"/>
                              <a:ext cx="0" cy="12636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9840" y="1656720"/>
                              <a:ext cx="1764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6200" y="1629360"/>
                              <a:ext cx="5256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86">
                                  <a:moveTo>
                                    <a:pt x="0" y="43"/>
                                  </a:moveTo>
                                  <a:lnTo>
                                    <a:pt x="84" y="0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0" y="43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1480" y="1656720"/>
                              <a:ext cx="1728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9480" y="1629360"/>
                              <a:ext cx="547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86">
                                  <a:moveTo>
                                    <a:pt x="87" y="4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87" y="43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560" y="1476360"/>
                              <a:ext cx="5256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84">
                                  <a:moveTo>
                                    <a:pt x="84" y="44"/>
                                  </a:moveTo>
                                  <a:lnTo>
                                    <a:pt x="79" y="24"/>
                                  </a:lnTo>
                                  <a:lnTo>
                                    <a:pt x="67" y="1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14" y="75"/>
                                  </a:lnTo>
                                  <a:lnTo>
                                    <a:pt x="31" y="84"/>
                                  </a:lnTo>
                                  <a:lnTo>
                                    <a:pt x="50" y="84"/>
                                  </a:lnTo>
                                  <a:lnTo>
                                    <a:pt x="67" y="75"/>
                                  </a:lnTo>
                                  <a:lnTo>
                                    <a:pt x="79" y="60"/>
                                  </a:lnTo>
                                  <a:lnTo>
                                    <a:pt x="84" y="44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1480" y="1528920"/>
                              <a:ext cx="0" cy="12636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2120" y="1783080"/>
                              <a:ext cx="540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4">
                                  <a:moveTo>
                                    <a:pt x="86" y="41"/>
                                  </a:moveTo>
                                  <a:lnTo>
                                    <a:pt x="82" y="24"/>
                                  </a:lnTo>
                                  <a:lnTo>
                                    <a:pt x="70" y="1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5" y="60"/>
                                  </a:lnTo>
                                  <a:lnTo>
                                    <a:pt x="17" y="75"/>
                                  </a:lnTo>
                                  <a:lnTo>
                                    <a:pt x="34" y="84"/>
                                  </a:lnTo>
                                  <a:lnTo>
                                    <a:pt x="53" y="84"/>
                                  </a:lnTo>
                                  <a:lnTo>
                                    <a:pt x="70" y="75"/>
                                  </a:lnTo>
                                  <a:lnTo>
                                    <a:pt x="82" y="60"/>
                                  </a:lnTo>
                                  <a:lnTo>
                                    <a:pt x="86" y="41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0" y="1476360"/>
                              <a:ext cx="5256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84">
                                  <a:moveTo>
                                    <a:pt x="84" y="44"/>
                                  </a:moveTo>
                                  <a:lnTo>
                                    <a:pt x="82" y="24"/>
                                  </a:lnTo>
                                  <a:lnTo>
                                    <a:pt x="70" y="1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5" y="60"/>
                                  </a:lnTo>
                                  <a:lnTo>
                                    <a:pt x="17" y="75"/>
                                  </a:lnTo>
                                  <a:lnTo>
                                    <a:pt x="34" y="84"/>
                                  </a:lnTo>
                                  <a:lnTo>
                                    <a:pt x="53" y="84"/>
                                  </a:lnTo>
                                  <a:lnTo>
                                    <a:pt x="70" y="75"/>
                                  </a:lnTo>
                                  <a:lnTo>
                                    <a:pt x="82" y="60"/>
                                  </a:lnTo>
                                  <a:lnTo>
                                    <a:pt x="84" y="44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2560" y="1619640"/>
                              <a:ext cx="41760" cy="16272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0920" y="1528920"/>
                              <a:ext cx="0" cy="12636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2560" y="1656720"/>
                              <a:ext cx="1764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1629360"/>
                              <a:ext cx="547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86">
                                  <a:moveTo>
                                    <a:pt x="0" y="43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87" y="86"/>
                                  </a:lnTo>
                                  <a:lnTo>
                                    <a:pt x="0" y="43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4920" y="1656720"/>
                              <a:ext cx="1764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3640" y="1629360"/>
                              <a:ext cx="5256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86">
                                  <a:moveTo>
                                    <a:pt x="84" y="4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84" y="43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920" y="1476360"/>
                              <a:ext cx="540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4">
                                  <a:moveTo>
                                    <a:pt x="86" y="44"/>
                                  </a:moveTo>
                                  <a:lnTo>
                                    <a:pt x="81" y="24"/>
                                  </a:lnTo>
                                  <a:lnTo>
                                    <a:pt x="69" y="1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16" y="75"/>
                                  </a:lnTo>
                                  <a:lnTo>
                                    <a:pt x="33" y="84"/>
                                  </a:lnTo>
                                  <a:lnTo>
                                    <a:pt x="52" y="84"/>
                                  </a:lnTo>
                                  <a:lnTo>
                                    <a:pt x="69" y="75"/>
                                  </a:lnTo>
                                  <a:lnTo>
                                    <a:pt x="81" y="60"/>
                                  </a:lnTo>
                                  <a:lnTo>
                                    <a:pt x="86" y="44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4920" y="1528920"/>
                              <a:ext cx="0" cy="12636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560" y="1783080"/>
                              <a:ext cx="5256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84">
                                  <a:moveTo>
                                    <a:pt x="84" y="41"/>
                                  </a:moveTo>
                                  <a:lnTo>
                                    <a:pt x="82" y="24"/>
                                  </a:lnTo>
                                  <a:lnTo>
                                    <a:pt x="70" y="1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5" y="60"/>
                                  </a:lnTo>
                                  <a:lnTo>
                                    <a:pt x="17" y="75"/>
                                  </a:lnTo>
                                  <a:lnTo>
                                    <a:pt x="34" y="84"/>
                                  </a:lnTo>
                                  <a:lnTo>
                                    <a:pt x="53" y="84"/>
                                  </a:lnTo>
                                  <a:lnTo>
                                    <a:pt x="70" y="75"/>
                                  </a:lnTo>
                                  <a:lnTo>
                                    <a:pt x="82" y="60"/>
                                  </a:lnTo>
                                  <a:lnTo>
                                    <a:pt x="84" y="41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0" y="1476360"/>
                              <a:ext cx="540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4">
                                  <a:moveTo>
                                    <a:pt x="86" y="44"/>
                                  </a:moveTo>
                                  <a:lnTo>
                                    <a:pt x="81" y="24"/>
                                  </a:lnTo>
                                  <a:lnTo>
                                    <a:pt x="69" y="1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16" y="75"/>
                                  </a:lnTo>
                                  <a:lnTo>
                                    <a:pt x="33" y="84"/>
                                  </a:lnTo>
                                  <a:lnTo>
                                    <a:pt x="52" y="84"/>
                                  </a:lnTo>
                                  <a:lnTo>
                                    <a:pt x="69" y="75"/>
                                  </a:lnTo>
                                  <a:lnTo>
                                    <a:pt x="81" y="60"/>
                                  </a:lnTo>
                                  <a:lnTo>
                                    <a:pt x="86" y="44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9840" y="1619640"/>
                              <a:ext cx="43920" cy="16272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8560" y="1528920"/>
                              <a:ext cx="0" cy="12636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200" y="1656720"/>
                              <a:ext cx="1764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1629360"/>
                              <a:ext cx="5256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86">
                                  <a:moveTo>
                                    <a:pt x="0" y="43"/>
                                  </a:moveTo>
                                  <a:lnTo>
                                    <a:pt x="84" y="0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0" y="43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200" y="1656720"/>
                              <a:ext cx="1764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0560" y="1629360"/>
                              <a:ext cx="540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6">
                                  <a:moveTo>
                                    <a:pt x="86" y="4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86" y="43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1476360"/>
                              <a:ext cx="5256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84">
                                  <a:moveTo>
                                    <a:pt x="84" y="44"/>
                                  </a:moveTo>
                                  <a:lnTo>
                                    <a:pt x="79" y="24"/>
                                  </a:lnTo>
                                  <a:lnTo>
                                    <a:pt x="67" y="1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31" y="84"/>
                                  </a:lnTo>
                                  <a:lnTo>
                                    <a:pt x="51" y="84"/>
                                  </a:lnTo>
                                  <a:lnTo>
                                    <a:pt x="67" y="75"/>
                                  </a:lnTo>
                                  <a:lnTo>
                                    <a:pt x="79" y="60"/>
                                  </a:lnTo>
                                  <a:lnTo>
                                    <a:pt x="84" y="44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2200" y="1528920"/>
                              <a:ext cx="0" cy="12636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783080"/>
                              <a:ext cx="5256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84">
                                  <a:moveTo>
                                    <a:pt x="84" y="41"/>
                                  </a:moveTo>
                                  <a:lnTo>
                                    <a:pt x="79" y="24"/>
                                  </a:lnTo>
                                  <a:lnTo>
                                    <a:pt x="67" y="1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14" y="75"/>
                                  </a:lnTo>
                                  <a:lnTo>
                                    <a:pt x="31" y="84"/>
                                  </a:lnTo>
                                  <a:lnTo>
                                    <a:pt x="50" y="84"/>
                                  </a:lnTo>
                                  <a:lnTo>
                                    <a:pt x="67" y="75"/>
                                  </a:lnTo>
                                  <a:lnTo>
                                    <a:pt x="79" y="60"/>
                                  </a:lnTo>
                                  <a:lnTo>
                                    <a:pt x="84" y="41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8200" y="829080"/>
                              <a:ext cx="0" cy="7128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972720"/>
                              <a:ext cx="86400" cy="216000"/>
                            </a:xfrm>
                            <a:prstGeom prst="rect">
                              <a:avLst/>
                            </a:prstGeom>
                            <a:noFill/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2200" y="901080"/>
                              <a:ext cx="0" cy="7128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200" y="1189080"/>
                              <a:ext cx="0" cy="7056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2200" y="1259640"/>
                              <a:ext cx="0" cy="21600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2200" y="829080"/>
                              <a:ext cx="0" cy="7128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4920" y="829080"/>
                              <a:ext cx="0" cy="64656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200" y="829080"/>
                              <a:ext cx="43236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0320" y="2852280"/>
                              <a:ext cx="579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89">
                                  <a:moveTo>
                                    <a:pt x="92" y="43"/>
                                  </a:moveTo>
                                  <a:lnTo>
                                    <a:pt x="87" y="24"/>
                                  </a:lnTo>
                                  <a:lnTo>
                                    <a:pt x="75" y="7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5" y="62"/>
                                  </a:lnTo>
                                  <a:lnTo>
                                    <a:pt x="17" y="79"/>
                                  </a:lnTo>
                                  <a:lnTo>
                                    <a:pt x="37" y="89"/>
                                  </a:lnTo>
                                  <a:lnTo>
                                    <a:pt x="56" y="89"/>
                                  </a:lnTo>
                                  <a:lnTo>
                                    <a:pt x="75" y="79"/>
                                  </a:lnTo>
                                  <a:lnTo>
                                    <a:pt x="87" y="62"/>
                                  </a:lnTo>
                                  <a:lnTo>
                                    <a:pt x="92" y="43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1480" y="2771640"/>
                              <a:ext cx="21600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" h="341">
                                  <a:moveTo>
                                    <a:pt x="341" y="170"/>
                                  </a:moveTo>
                                  <a:lnTo>
                                    <a:pt x="336" y="132"/>
                                  </a:lnTo>
                                  <a:lnTo>
                                    <a:pt x="324" y="96"/>
                                  </a:lnTo>
                                  <a:lnTo>
                                    <a:pt x="305" y="64"/>
                                  </a:lnTo>
                                  <a:lnTo>
                                    <a:pt x="276" y="38"/>
                                  </a:lnTo>
                                  <a:lnTo>
                                    <a:pt x="245" y="16"/>
                                  </a:lnTo>
                                  <a:lnTo>
                                    <a:pt x="209" y="4"/>
                                  </a:lnTo>
                                  <a:lnTo>
                                    <a:pt x="170" y="0"/>
                                  </a:lnTo>
                                  <a:lnTo>
                                    <a:pt x="132" y="4"/>
                                  </a:lnTo>
                                  <a:lnTo>
                                    <a:pt x="96" y="16"/>
                                  </a:lnTo>
                                  <a:lnTo>
                                    <a:pt x="64" y="38"/>
                                  </a:lnTo>
                                  <a:lnTo>
                                    <a:pt x="38" y="64"/>
                                  </a:lnTo>
                                  <a:lnTo>
                                    <a:pt x="16" y="96"/>
                                  </a:lnTo>
                                  <a:lnTo>
                                    <a:pt x="4" y="132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4" y="208"/>
                                  </a:lnTo>
                                  <a:lnTo>
                                    <a:pt x="16" y="245"/>
                                  </a:lnTo>
                                  <a:lnTo>
                                    <a:pt x="38" y="276"/>
                                  </a:lnTo>
                                  <a:lnTo>
                                    <a:pt x="64" y="305"/>
                                  </a:lnTo>
                                  <a:lnTo>
                                    <a:pt x="96" y="324"/>
                                  </a:lnTo>
                                  <a:lnTo>
                                    <a:pt x="132" y="336"/>
                                  </a:lnTo>
                                  <a:lnTo>
                                    <a:pt x="170" y="341"/>
                                  </a:lnTo>
                                  <a:lnTo>
                                    <a:pt x="209" y="336"/>
                                  </a:lnTo>
                                  <a:lnTo>
                                    <a:pt x="245" y="324"/>
                                  </a:lnTo>
                                  <a:lnTo>
                                    <a:pt x="276" y="305"/>
                                  </a:lnTo>
                                  <a:lnTo>
                                    <a:pt x="305" y="276"/>
                                  </a:lnTo>
                                  <a:lnTo>
                                    <a:pt x="324" y="245"/>
                                  </a:lnTo>
                                  <a:lnTo>
                                    <a:pt x="336" y="208"/>
                                  </a:lnTo>
                                  <a:lnTo>
                                    <a:pt x="341" y="17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0" y="2808000"/>
                              <a:ext cx="147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47">
                                  <a:moveTo>
                                    <a:pt x="10" y="47"/>
                                  </a:moveTo>
                                  <a:lnTo>
                                    <a:pt x="8" y="2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5160" y="2722680"/>
                              <a:ext cx="550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0">
                                  <a:moveTo>
                                    <a:pt x="37" y="30"/>
                                  </a:moveTo>
                                  <a:lnTo>
                                    <a:pt x="35" y="27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3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8880" y="2700000"/>
                              <a:ext cx="72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">
                                  <a:moveTo>
                                    <a:pt x="48" y="4"/>
                                  </a:moveTo>
                                  <a:lnTo>
                                    <a:pt x="41" y="2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8520" y="2700000"/>
                              <a:ext cx="29880" cy="252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6640" y="2716560"/>
                              <a:ext cx="590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8">
                                  <a:moveTo>
                                    <a:pt x="39" y="0"/>
                                  </a:moveTo>
                                  <a:lnTo>
                                    <a:pt x="28" y="5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0" y="28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0920" y="2795760"/>
                              <a:ext cx="1908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46">
                                  <a:moveTo>
                                    <a:pt x="13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0" y="46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2912040"/>
                              <a:ext cx="266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44">
                                  <a:moveTo>
                                    <a:pt x="0" y="0"/>
                                  </a:moveTo>
                                  <a:lnTo>
                                    <a:pt x="5" y="20"/>
                                  </a:lnTo>
                                  <a:lnTo>
                                    <a:pt x="14" y="38"/>
                                  </a:lnTo>
                                  <a:lnTo>
                                    <a:pt x="18" y="44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8880" y="3013560"/>
                              <a:ext cx="622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24">
                                  <a:moveTo>
                                    <a:pt x="0" y="0"/>
                                  </a:moveTo>
                                  <a:lnTo>
                                    <a:pt x="3" y="3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41" y="24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0" y="3049200"/>
                              <a:ext cx="71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7">
                                  <a:moveTo>
                                    <a:pt x="0" y="6"/>
                                  </a:moveTo>
                                  <a:lnTo>
                                    <a:pt x="8" y="7"/>
                                  </a:lnTo>
                                  <a:lnTo>
                                    <a:pt x="29" y="5"/>
                                  </a:lnTo>
                                  <a:lnTo>
                                    <a:pt x="47" y="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0640" y="2977560"/>
                              <a:ext cx="496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4">
                                  <a:moveTo>
                                    <a:pt x="0" y="34"/>
                                  </a:moveTo>
                                  <a:lnTo>
                                    <a:pt x="10" y="27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33" y="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2879640"/>
                              <a:ext cx="82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7">
                                  <a:moveTo>
                                    <a:pt x="0" y="37"/>
                                  </a:moveTo>
                                  <a:lnTo>
                                    <a:pt x="4" y="21"/>
                                  </a:lnTo>
                                  <a:lnTo>
                                    <a:pt x="6" y="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4480" y="2852280"/>
                              <a:ext cx="572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89">
                                  <a:moveTo>
                                    <a:pt x="91" y="43"/>
                                  </a:moveTo>
                                  <a:lnTo>
                                    <a:pt x="86" y="24"/>
                                  </a:lnTo>
                                  <a:lnTo>
                                    <a:pt x="74" y="7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4" y="62"/>
                                  </a:lnTo>
                                  <a:lnTo>
                                    <a:pt x="16" y="79"/>
                                  </a:lnTo>
                                  <a:lnTo>
                                    <a:pt x="36" y="89"/>
                                  </a:lnTo>
                                  <a:lnTo>
                                    <a:pt x="55" y="89"/>
                                  </a:lnTo>
                                  <a:lnTo>
                                    <a:pt x="74" y="79"/>
                                  </a:lnTo>
                                  <a:lnTo>
                                    <a:pt x="86" y="62"/>
                                  </a:lnTo>
                                  <a:lnTo>
                                    <a:pt x="91" y="43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4920" y="2771640"/>
                              <a:ext cx="21600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" h="341">
                                  <a:moveTo>
                                    <a:pt x="341" y="170"/>
                                  </a:moveTo>
                                  <a:lnTo>
                                    <a:pt x="336" y="132"/>
                                  </a:lnTo>
                                  <a:lnTo>
                                    <a:pt x="324" y="96"/>
                                  </a:lnTo>
                                  <a:lnTo>
                                    <a:pt x="302" y="64"/>
                                  </a:lnTo>
                                  <a:lnTo>
                                    <a:pt x="276" y="38"/>
                                  </a:lnTo>
                                  <a:lnTo>
                                    <a:pt x="242" y="16"/>
                                  </a:lnTo>
                                  <a:lnTo>
                                    <a:pt x="209" y="4"/>
                                  </a:lnTo>
                                  <a:lnTo>
                                    <a:pt x="170" y="0"/>
                                  </a:lnTo>
                                  <a:lnTo>
                                    <a:pt x="132" y="4"/>
                                  </a:lnTo>
                                  <a:lnTo>
                                    <a:pt x="96" y="16"/>
                                  </a:lnTo>
                                  <a:lnTo>
                                    <a:pt x="65" y="38"/>
                                  </a:lnTo>
                                  <a:lnTo>
                                    <a:pt x="36" y="64"/>
                                  </a:lnTo>
                                  <a:lnTo>
                                    <a:pt x="17" y="96"/>
                                  </a:lnTo>
                                  <a:lnTo>
                                    <a:pt x="5" y="132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5" y="208"/>
                                  </a:lnTo>
                                  <a:lnTo>
                                    <a:pt x="17" y="245"/>
                                  </a:lnTo>
                                  <a:lnTo>
                                    <a:pt x="36" y="276"/>
                                  </a:lnTo>
                                  <a:lnTo>
                                    <a:pt x="65" y="305"/>
                                  </a:lnTo>
                                  <a:lnTo>
                                    <a:pt x="96" y="324"/>
                                  </a:lnTo>
                                  <a:lnTo>
                                    <a:pt x="132" y="336"/>
                                  </a:lnTo>
                                  <a:lnTo>
                                    <a:pt x="170" y="341"/>
                                  </a:lnTo>
                                  <a:lnTo>
                                    <a:pt x="209" y="336"/>
                                  </a:lnTo>
                                  <a:lnTo>
                                    <a:pt x="242" y="324"/>
                                  </a:lnTo>
                                  <a:lnTo>
                                    <a:pt x="276" y="305"/>
                                  </a:lnTo>
                                  <a:lnTo>
                                    <a:pt x="302" y="276"/>
                                  </a:lnTo>
                                  <a:lnTo>
                                    <a:pt x="324" y="245"/>
                                  </a:lnTo>
                                  <a:lnTo>
                                    <a:pt x="336" y="208"/>
                                  </a:lnTo>
                                  <a:lnTo>
                                    <a:pt x="341" y="17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2808000"/>
                              <a:ext cx="147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47">
                                  <a:moveTo>
                                    <a:pt x="10" y="47"/>
                                  </a:moveTo>
                                  <a:lnTo>
                                    <a:pt x="8" y="2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8240" y="2720880"/>
                              <a:ext cx="54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1">
                                  <a:moveTo>
                                    <a:pt x="36" y="31"/>
                                  </a:moveTo>
                                  <a:lnTo>
                                    <a:pt x="34" y="28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2680" y="2700000"/>
                              <a:ext cx="72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">
                                  <a:moveTo>
                                    <a:pt x="48" y="4"/>
                                  </a:moveTo>
                                  <a:lnTo>
                                    <a:pt x="40" y="2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440" y="2716560"/>
                              <a:ext cx="590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7">
                                  <a:moveTo>
                                    <a:pt x="39" y="0"/>
                                  </a:moveTo>
                                  <a:lnTo>
                                    <a:pt x="28" y="5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0" y="27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720" y="2794680"/>
                              <a:ext cx="198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46">
                                  <a:moveTo>
                                    <a:pt x="13" y="0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46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720" y="2910240"/>
                              <a:ext cx="2736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44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14" y="39"/>
                                  </a:lnTo>
                                  <a:lnTo>
                                    <a:pt x="18" y="44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240" y="3012480"/>
                              <a:ext cx="622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24">
                                  <a:moveTo>
                                    <a:pt x="0" y="0"/>
                                  </a:moveTo>
                                  <a:lnTo>
                                    <a:pt x="4" y="4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39" y="24"/>
                                  </a:lnTo>
                                  <a:lnTo>
                                    <a:pt x="41" y="24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080" y="3050280"/>
                              <a:ext cx="71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6">
                                  <a:moveTo>
                                    <a:pt x="0" y="5"/>
                                  </a:moveTo>
                                  <a:lnTo>
                                    <a:pt x="10" y="6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47" y="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120" y="2978640"/>
                              <a:ext cx="507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0" y="34"/>
                                  </a:moveTo>
                                  <a:lnTo>
                                    <a:pt x="12" y="26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4" y="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0" y="2879640"/>
                              <a:ext cx="82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8">
                                  <a:moveTo>
                                    <a:pt x="0" y="38"/>
                                  </a:moveTo>
                                  <a:lnTo>
                                    <a:pt x="4" y="21"/>
                                  </a:lnTo>
                                  <a:lnTo>
                                    <a:pt x="6" y="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332640"/>
                              <a:ext cx="572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89">
                                  <a:moveTo>
                                    <a:pt x="91" y="46"/>
                                  </a:moveTo>
                                  <a:lnTo>
                                    <a:pt x="86" y="24"/>
                                  </a:lnTo>
                                  <a:lnTo>
                                    <a:pt x="72" y="1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5" y="65"/>
                                  </a:lnTo>
                                  <a:lnTo>
                                    <a:pt x="17" y="79"/>
                                  </a:lnTo>
                                  <a:lnTo>
                                    <a:pt x="36" y="89"/>
                                  </a:lnTo>
                                  <a:lnTo>
                                    <a:pt x="55" y="89"/>
                                  </a:lnTo>
                                  <a:lnTo>
                                    <a:pt x="72" y="79"/>
                                  </a:lnTo>
                                  <a:lnTo>
                                    <a:pt x="86" y="65"/>
                                  </a:lnTo>
                                  <a:lnTo>
                                    <a:pt x="91" y="46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253080"/>
                              <a:ext cx="216000" cy="2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" h="339">
                                  <a:moveTo>
                                    <a:pt x="341" y="171"/>
                                  </a:moveTo>
                                  <a:lnTo>
                                    <a:pt x="336" y="132"/>
                                  </a:lnTo>
                                  <a:lnTo>
                                    <a:pt x="324" y="96"/>
                                  </a:lnTo>
                                  <a:lnTo>
                                    <a:pt x="303" y="62"/>
                                  </a:lnTo>
                                  <a:lnTo>
                                    <a:pt x="276" y="36"/>
                                  </a:lnTo>
                                  <a:lnTo>
                                    <a:pt x="243" y="17"/>
                                  </a:lnTo>
                                  <a:lnTo>
                                    <a:pt x="207" y="5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132" y="5"/>
                                  </a:lnTo>
                                  <a:lnTo>
                                    <a:pt x="96" y="17"/>
                                  </a:lnTo>
                                  <a:lnTo>
                                    <a:pt x="65" y="36"/>
                                  </a:lnTo>
                                  <a:lnTo>
                                    <a:pt x="36" y="62"/>
                                  </a:lnTo>
                                  <a:lnTo>
                                    <a:pt x="17" y="96"/>
                                  </a:lnTo>
                                  <a:lnTo>
                                    <a:pt x="5" y="132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5" y="207"/>
                                  </a:lnTo>
                                  <a:lnTo>
                                    <a:pt x="17" y="243"/>
                                  </a:lnTo>
                                  <a:lnTo>
                                    <a:pt x="36" y="276"/>
                                  </a:lnTo>
                                  <a:lnTo>
                                    <a:pt x="65" y="303"/>
                                  </a:lnTo>
                                  <a:lnTo>
                                    <a:pt x="96" y="322"/>
                                  </a:lnTo>
                                  <a:lnTo>
                                    <a:pt x="132" y="336"/>
                                  </a:lnTo>
                                  <a:lnTo>
                                    <a:pt x="171" y="339"/>
                                  </a:lnTo>
                                  <a:lnTo>
                                    <a:pt x="207" y="336"/>
                                  </a:lnTo>
                                  <a:lnTo>
                                    <a:pt x="243" y="322"/>
                                  </a:lnTo>
                                  <a:lnTo>
                                    <a:pt x="276" y="303"/>
                                  </a:lnTo>
                                  <a:lnTo>
                                    <a:pt x="303" y="276"/>
                                  </a:lnTo>
                                  <a:lnTo>
                                    <a:pt x="324" y="243"/>
                                  </a:lnTo>
                                  <a:lnTo>
                                    <a:pt x="336" y="207"/>
                                  </a:lnTo>
                                  <a:lnTo>
                                    <a:pt x="341" y="171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290160"/>
                              <a:ext cx="147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47">
                                  <a:moveTo>
                                    <a:pt x="10" y="47"/>
                                  </a:moveTo>
                                  <a:lnTo>
                                    <a:pt x="8" y="2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60" y="203040"/>
                              <a:ext cx="547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1">
                                  <a:moveTo>
                                    <a:pt x="36" y="31"/>
                                  </a:moveTo>
                                  <a:lnTo>
                                    <a:pt x="34" y="28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3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180360"/>
                              <a:ext cx="72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">
                                  <a:moveTo>
                                    <a:pt x="48" y="4"/>
                                  </a:moveTo>
                                  <a:lnTo>
                                    <a:pt x="40" y="2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96560"/>
                              <a:ext cx="5832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8">
                                  <a:moveTo>
                                    <a:pt x="39" y="0"/>
                                  </a:moveTo>
                                  <a:lnTo>
                                    <a:pt x="28" y="5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0" y="28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6120"/>
                              <a:ext cx="208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46">
                                  <a:moveTo>
                                    <a:pt x="14" y="0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0" y="46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392400"/>
                              <a:ext cx="266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44">
                                  <a:moveTo>
                                    <a:pt x="0" y="0"/>
                                  </a:moveTo>
                                  <a:lnTo>
                                    <a:pt x="6" y="20"/>
                                  </a:lnTo>
                                  <a:lnTo>
                                    <a:pt x="14" y="39"/>
                                  </a:lnTo>
                                  <a:lnTo>
                                    <a:pt x="18" y="44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493920"/>
                              <a:ext cx="615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25">
                                  <a:moveTo>
                                    <a:pt x="0" y="0"/>
                                  </a:moveTo>
                                  <a:lnTo>
                                    <a:pt x="4" y="3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39" y="24"/>
                                  </a:lnTo>
                                  <a:lnTo>
                                    <a:pt x="41" y="25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530640"/>
                              <a:ext cx="712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7">
                                  <a:moveTo>
                                    <a:pt x="0" y="6"/>
                                  </a:moveTo>
                                  <a:lnTo>
                                    <a:pt x="9" y="7"/>
                                  </a:lnTo>
                                  <a:lnTo>
                                    <a:pt x="29" y="5"/>
                                  </a:lnTo>
                                  <a:lnTo>
                                    <a:pt x="47" y="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459000"/>
                              <a:ext cx="496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4">
                                  <a:moveTo>
                                    <a:pt x="0" y="34"/>
                                  </a:moveTo>
                                  <a:lnTo>
                                    <a:pt x="11" y="26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33" y="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361800"/>
                              <a:ext cx="82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8">
                                  <a:moveTo>
                                    <a:pt x="0" y="38"/>
                                  </a:moveTo>
                                  <a:lnTo>
                                    <a:pt x="4" y="20"/>
                                  </a:lnTo>
                                  <a:lnTo>
                                    <a:pt x="6" y="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9480" y="1834920"/>
                              <a:ext cx="0" cy="104328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2560" y="1834920"/>
                              <a:ext cx="0" cy="104328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1835640"/>
                              <a:ext cx="322560" cy="104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" h="1645">
                                  <a:moveTo>
                                    <a:pt x="509" y="1645"/>
                                  </a:moveTo>
                                  <a:lnTo>
                                    <a:pt x="509" y="228"/>
                                  </a:lnTo>
                                  <a:lnTo>
                                    <a:pt x="0" y="22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840" y="1835640"/>
                              <a:ext cx="324360" cy="104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645">
                                  <a:moveTo>
                                    <a:pt x="512" y="1645"/>
                                  </a:moveTo>
                                  <a:lnTo>
                                    <a:pt x="512" y="228"/>
                                  </a:lnTo>
                                  <a:lnTo>
                                    <a:pt x="0" y="22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2861280"/>
                              <a:ext cx="356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58">
                                  <a:moveTo>
                                    <a:pt x="57" y="29"/>
                                  </a:moveTo>
                                  <a:lnTo>
                                    <a:pt x="55" y="15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14" y="53"/>
                                  </a:lnTo>
                                  <a:lnTo>
                                    <a:pt x="29" y="58"/>
                                  </a:lnTo>
                                  <a:lnTo>
                                    <a:pt x="43" y="53"/>
                                  </a:lnTo>
                                  <a:lnTo>
                                    <a:pt x="55" y="43"/>
                                  </a:lnTo>
                                  <a:lnTo>
                                    <a:pt x="57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6560" y="2861280"/>
                              <a:ext cx="363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8">
                                  <a:moveTo>
                                    <a:pt x="58" y="29"/>
                                  </a:moveTo>
                                  <a:lnTo>
                                    <a:pt x="53" y="15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14" y="53"/>
                                  </a:lnTo>
                                  <a:lnTo>
                                    <a:pt x="29" y="58"/>
                                  </a:lnTo>
                                  <a:lnTo>
                                    <a:pt x="43" y="53"/>
                                  </a:lnTo>
                                  <a:lnTo>
                                    <a:pt x="53" y="43"/>
                                  </a:lnTo>
                                  <a:lnTo>
                                    <a:pt x="58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1480" y="361080"/>
                              <a:ext cx="0" cy="111456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361800"/>
                              <a:ext cx="115128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0920" y="361080"/>
                              <a:ext cx="0" cy="111456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0920" y="361800"/>
                              <a:ext cx="78984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2560" y="343440"/>
                              <a:ext cx="342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55">
                                  <a:moveTo>
                                    <a:pt x="55" y="29"/>
                                  </a:moveTo>
                                  <a:lnTo>
                                    <a:pt x="53" y="14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14" y="53"/>
                                  </a:lnTo>
                                  <a:lnTo>
                                    <a:pt x="29" y="55"/>
                                  </a:lnTo>
                                  <a:lnTo>
                                    <a:pt x="43" y="53"/>
                                  </a:lnTo>
                                  <a:lnTo>
                                    <a:pt x="53" y="43"/>
                                  </a:lnTo>
                                  <a:lnTo>
                                    <a:pt x="55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468360"/>
                              <a:ext cx="71820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8560" y="468000"/>
                              <a:ext cx="0" cy="100764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0560" y="468000"/>
                              <a:ext cx="0" cy="100764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560" y="468360"/>
                              <a:ext cx="79128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200" y="451440"/>
                              <a:ext cx="363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5">
                                  <a:moveTo>
                                    <a:pt x="58" y="27"/>
                                  </a:moveTo>
                                  <a:lnTo>
                                    <a:pt x="53" y="15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5" y="41"/>
                                  </a:lnTo>
                                  <a:lnTo>
                                    <a:pt x="14" y="53"/>
                                  </a:lnTo>
                                  <a:lnTo>
                                    <a:pt x="29" y="55"/>
                                  </a:lnTo>
                                  <a:lnTo>
                                    <a:pt x="43" y="53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5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451440"/>
                              <a:ext cx="356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55">
                                  <a:moveTo>
                                    <a:pt x="57" y="27"/>
                                  </a:moveTo>
                                  <a:lnTo>
                                    <a:pt x="53" y="15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41"/>
                                  </a:lnTo>
                                  <a:lnTo>
                                    <a:pt x="14" y="53"/>
                                  </a:lnTo>
                                  <a:lnTo>
                                    <a:pt x="29" y="55"/>
                                  </a:lnTo>
                                  <a:lnTo>
                                    <a:pt x="43" y="53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57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640" y="107280"/>
                              <a:ext cx="0" cy="7236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640" y="0"/>
                              <a:ext cx="0" cy="6048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27320" y="360"/>
                              <a:ext cx="7308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09240" y="360"/>
                              <a:ext cx="7236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90440" y="360"/>
                              <a:ext cx="7236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71640" y="360"/>
                              <a:ext cx="7236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52120" y="360"/>
                              <a:ext cx="7308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34040" y="360"/>
                              <a:ext cx="7236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5240" y="360"/>
                              <a:ext cx="7236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6800" y="360"/>
                              <a:ext cx="7236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76560" y="360"/>
                              <a:ext cx="7308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9200" y="360"/>
                              <a:ext cx="7236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40400" y="360"/>
                              <a:ext cx="7236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1600" y="360"/>
                              <a:ext cx="7236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1720" y="360"/>
                              <a:ext cx="7308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360"/>
                              <a:ext cx="7236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5560" y="360"/>
                              <a:ext cx="7236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6760" y="360"/>
                              <a:ext cx="7236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7240" y="360"/>
                              <a:ext cx="7236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8440" y="360"/>
                              <a:ext cx="7236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9640" y="360"/>
                              <a:ext cx="7236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0480" y="360"/>
                              <a:ext cx="7308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2400" y="360"/>
                              <a:ext cx="7236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3600" y="360"/>
                              <a:ext cx="7236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800" y="360"/>
                              <a:ext cx="7236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920" y="360"/>
                              <a:ext cx="7308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7200" y="360"/>
                              <a:ext cx="7236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8400" y="360"/>
                              <a:ext cx="7236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960" y="360"/>
                              <a:ext cx="7236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360"/>
                              <a:ext cx="7308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1640" y="360"/>
                              <a:ext cx="7236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3560" y="360"/>
                              <a:ext cx="7236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760" y="360"/>
                              <a:ext cx="7236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4880" y="360"/>
                              <a:ext cx="7308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800" y="360"/>
                              <a:ext cx="7236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280" y="360"/>
                              <a:ext cx="72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541440"/>
                              <a:ext cx="0" cy="7236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659520"/>
                              <a:ext cx="0" cy="7308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779040"/>
                              <a:ext cx="0" cy="7236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897840"/>
                              <a:ext cx="0" cy="7236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1016640"/>
                              <a:ext cx="0" cy="7236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1135440"/>
                              <a:ext cx="0" cy="7308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1253880"/>
                              <a:ext cx="0" cy="7236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1372680"/>
                              <a:ext cx="0" cy="7236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1491480"/>
                              <a:ext cx="0" cy="7308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1611000"/>
                              <a:ext cx="0" cy="7236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1729800"/>
                              <a:ext cx="0" cy="7236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1847880"/>
                              <a:ext cx="0" cy="7308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1967040"/>
                              <a:ext cx="0" cy="7236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2085840"/>
                              <a:ext cx="0" cy="7236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2204640"/>
                              <a:ext cx="0" cy="7308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2324160"/>
                              <a:ext cx="0" cy="7236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2442600"/>
                              <a:ext cx="0" cy="7236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2760" y="2592000"/>
                            <a:ext cx="0" cy="723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710800"/>
                            <a:ext cx="0" cy="730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830320"/>
                            <a:ext cx="0" cy="723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2600" y="2910960"/>
                            <a:ext cx="7236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3440" y="2910960"/>
                            <a:ext cx="730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5360" y="2910960"/>
                            <a:ext cx="7236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6560" y="2910960"/>
                            <a:ext cx="7236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7760" y="2910960"/>
                            <a:ext cx="7236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7880" y="2910960"/>
                            <a:ext cx="730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0160" y="2910960"/>
                            <a:ext cx="7236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040" y="2910960"/>
                            <a:ext cx="3096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9880" y="2910960"/>
                            <a:ext cx="7236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9640" y="2910960"/>
                            <a:ext cx="730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1560" y="2910960"/>
                            <a:ext cx="7236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3120" y="2910960"/>
                            <a:ext cx="7236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4680" y="2910960"/>
                            <a:ext cx="7236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5320" y="2910960"/>
                            <a:ext cx="532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520" y="2910960"/>
                            <a:ext cx="730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2910960"/>
                            <a:ext cx="7236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2910960"/>
                            <a:ext cx="7236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8640" y="2910960"/>
                            <a:ext cx="7236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7080" y="2910960"/>
                            <a:ext cx="730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5880" y="2910960"/>
                            <a:ext cx="7236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4680" y="2910960"/>
                            <a:ext cx="7236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2910960"/>
                            <a:ext cx="7236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2280" y="2910960"/>
                            <a:ext cx="730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1440" y="2910960"/>
                            <a:ext cx="7236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0240" y="2910960"/>
                            <a:ext cx="7236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8320" y="2910960"/>
                            <a:ext cx="7236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7840" y="2910960"/>
                            <a:ext cx="7236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6640" y="2910960"/>
                            <a:ext cx="7236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5440" y="2910960"/>
                            <a:ext cx="2844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2443320"/>
                            <a:ext cx="0" cy="723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2561760"/>
                            <a:ext cx="0" cy="723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2680200"/>
                            <a:ext cx="0" cy="730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2799720"/>
                            <a:ext cx="0" cy="723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4600" y="1146240"/>
                            <a:ext cx="0" cy="730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4600" y="1028160"/>
                            <a:ext cx="0" cy="723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4600" y="909360"/>
                            <a:ext cx="0" cy="723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4600" y="789480"/>
                            <a:ext cx="0" cy="730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4600" y="671040"/>
                            <a:ext cx="0" cy="723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4600" y="552960"/>
                            <a:ext cx="0" cy="723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4600" y="433080"/>
                            <a:ext cx="0" cy="730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4600" y="315000"/>
                            <a:ext cx="0" cy="723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4600" y="196200"/>
                            <a:ext cx="0" cy="723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4600" y="76320"/>
                            <a:ext cx="0" cy="730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80" y="323280"/>
                            <a:ext cx="25524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I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1240" y="3166200"/>
                            <a:ext cx="34416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US 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5400" y="3166200"/>
                            <a:ext cx="33768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US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9600" y="1258560"/>
                            <a:ext cx="30348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27 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8800" y="2302560"/>
                            <a:ext cx="25524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GN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3720" y="1692360"/>
                            <a:ext cx="77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9880" y="1650960"/>
                            <a:ext cx="504360" cy="21600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160" y="1650960"/>
                            <a:ext cx="0" cy="21600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26240" y="1687680"/>
                            <a:ext cx="107280" cy="14220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06600" y="1687680"/>
                            <a:ext cx="108000" cy="14220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08400" y="1636920"/>
                            <a:ext cx="680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3680" y="1636920"/>
                            <a:ext cx="680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7720" y="1745640"/>
                            <a:ext cx="392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2080" y="1745640"/>
                            <a:ext cx="392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53520" y="1853640"/>
                            <a:ext cx="0" cy="8460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5560" y="1738080"/>
                            <a:ext cx="1155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183">
                                <a:moveTo>
                                  <a:pt x="183" y="183"/>
                                </a:moveTo>
                                <a:lnTo>
                                  <a:pt x="0" y="183"/>
                                </a:lnTo>
                                <a:lnTo>
                                  <a:pt x="91" y="0"/>
                                </a:lnTo>
                                <a:lnTo>
                                  <a:pt x="183" y="18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95560" y="1738080"/>
                            <a:ext cx="11556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53520" y="1650960"/>
                            <a:ext cx="0" cy="8640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8600" y="211320"/>
                            <a:ext cx="1151280" cy="5403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00840" y="276120"/>
                            <a:ext cx="9417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-9: Line =&gt; Bus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8320" y="550440"/>
                            <a:ext cx="9478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-5: Line =&gt; Bus 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120" y="3310920"/>
                            <a:ext cx="14112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3480" y="3311640"/>
                            <a:ext cx="14112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00" y="504360"/>
                            <a:ext cx="14112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8960" y="971640"/>
                            <a:ext cx="141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6680" y="1225080"/>
                            <a:ext cx="6210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 Line Bus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7240" y="1404000"/>
                            <a:ext cx="1220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n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7240" y="1583640"/>
                            <a:ext cx="1220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n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7240" y="1764000"/>
                            <a:ext cx="1220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n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1080" y="1943280"/>
                            <a:ext cx="5925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 Line Bus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6680" y="2122200"/>
                            <a:ext cx="6210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 Line Bus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7240" y="2303280"/>
                            <a:ext cx="1220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n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7240" y="2482920"/>
                            <a:ext cx="1220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n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1080" y="2664000"/>
                            <a:ext cx="5925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 Line Bus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7120" y="122508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7120" y="140400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7120" y="158364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7120" y="176400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7120" y="194328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7120" y="212220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7120" y="230328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7120" y="248292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7120" y="266400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68440" y="1202040"/>
                            <a:ext cx="899640" cy="161856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9520" y="1202040"/>
                            <a:ext cx="0" cy="16185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440" y="1380960"/>
                            <a:ext cx="89964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440" y="1560960"/>
                            <a:ext cx="89964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440" y="1741320"/>
                            <a:ext cx="89964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440" y="1922040"/>
                            <a:ext cx="89964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440" y="2101680"/>
                            <a:ext cx="89964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440" y="2281680"/>
                            <a:ext cx="89964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440" y="2462040"/>
                            <a:ext cx="89964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440" y="2640960"/>
                            <a:ext cx="89964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31040" y="122508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5520" y="1362600"/>
                            <a:ext cx="712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16">
                                <a:moveTo>
                                  <a:pt x="113" y="58"/>
                                </a:moveTo>
                                <a:lnTo>
                                  <a:pt x="109" y="36"/>
                                </a:lnTo>
                                <a:lnTo>
                                  <a:pt x="97" y="17"/>
                                </a:lnTo>
                                <a:lnTo>
                                  <a:pt x="77" y="5"/>
                                </a:lnTo>
                                <a:lnTo>
                                  <a:pt x="56" y="0"/>
                                </a:lnTo>
                                <a:lnTo>
                                  <a:pt x="34" y="5"/>
                                </a:lnTo>
                                <a:lnTo>
                                  <a:pt x="17" y="17"/>
                                </a:lnTo>
                                <a:lnTo>
                                  <a:pt x="5" y="36"/>
                                </a:lnTo>
                                <a:lnTo>
                                  <a:pt x="0" y="58"/>
                                </a:lnTo>
                                <a:lnTo>
                                  <a:pt x="5" y="79"/>
                                </a:lnTo>
                                <a:lnTo>
                                  <a:pt x="17" y="99"/>
                                </a:lnTo>
                                <a:lnTo>
                                  <a:pt x="34" y="111"/>
                                </a:lnTo>
                                <a:lnTo>
                                  <a:pt x="56" y="116"/>
                                </a:lnTo>
                                <a:lnTo>
                                  <a:pt x="77" y="111"/>
                                </a:lnTo>
                                <a:lnTo>
                                  <a:pt x="97" y="99"/>
                                </a:lnTo>
                                <a:lnTo>
                                  <a:pt x="109" y="79"/>
                                </a:lnTo>
                                <a:lnTo>
                                  <a:pt x="113" y="58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9880" y="1471320"/>
                            <a:ext cx="705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15">
                                <a:moveTo>
                                  <a:pt x="112" y="57"/>
                                </a:moveTo>
                                <a:lnTo>
                                  <a:pt x="108" y="36"/>
                                </a:lnTo>
                                <a:lnTo>
                                  <a:pt x="96" y="17"/>
                                </a:lnTo>
                                <a:lnTo>
                                  <a:pt x="79" y="5"/>
                                </a:lnTo>
                                <a:lnTo>
                                  <a:pt x="57" y="0"/>
                                </a:lnTo>
                                <a:lnTo>
                                  <a:pt x="36" y="5"/>
                                </a:lnTo>
                                <a:lnTo>
                                  <a:pt x="16" y="17"/>
                                </a:lnTo>
                                <a:lnTo>
                                  <a:pt x="4" y="36"/>
                                </a:lnTo>
                                <a:lnTo>
                                  <a:pt x="0" y="57"/>
                                </a:lnTo>
                                <a:lnTo>
                                  <a:pt x="4" y="79"/>
                                </a:lnTo>
                                <a:lnTo>
                                  <a:pt x="16" y="98"/>
                                </a:lnTo>
                                <a:lnTo>
                                  <a:pt x="36" y="110"/>
                                </a:lnTo>
                                <a:lnTo>
                                  <a:pt x="57" y="115"/>
                                </a:lnTo>
                                <a:lnTo>
                                  <a:pt x="79" y="110"/>
                                </a:lnTo>
                                <a:lnTo>
                                  <a:pt x="96" y="98"/>
                                </a:lnTo>
                                <a:lnTo>
                                  <a:pt x="108" y="79"/>
                                </a:lnTo>
                                <a:lnTo>
                                  <a:pt x="112" y="5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5520" y="1579320"/>
                            <a:ext cx="71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13">
                                <a:moveTo>
                                  <a:pt x="113" y="58"/>
                                </a:moveTo>
                                <a:lnTo>
                                  <a:pt x="109" y="36"/>
                                </a:lnTo>
                                <a:lnTo>
                                  <a:pt x="97" y="17"/>
                                </a:lnTo>
                                <a:lnTo>
                                  <a:pt x="77" y="5"/>
                                </a:lnTo>
                                <a:lnTo>
                                  <a:pt x="56" y="0"/>
                                </a:lnTo>
                                <a:lnTo>
                                  <a:pt x="34" y="5"/>
                                </a:lnTo>
                                <a:lnTo>
                                  <a:pt x="17" y="17"/>
                                </a:lnTo>
                                <a:lnTo>
                                  <a:pt x="5" y="36"/>
                                </a:lnTo>
                                <a:lnTo>
                                  <a:pt x="0" y="58"/>
                                </a:lnTo>
                                <a:lnTo>
                                  <a:pt x="5" y="79"/>
                                </a:lnTo>
                                <a:lnTo>
                                  <a:pt x="17" y="96"/>
                                </a:lnTo>
                                <a:lnTo>
                                  <a:pt x="34" y="111"/>
                                </a:lnTo>
                                <a:lnTo>
                                  <a:pt x="56" y="113"/>
                                </a:lnTo>
                                <a:lnTo>
                                  <a:pt x="77" y="111"/>
                                </a:lnTo>
                                <a:lnTo>
                                  <a:pt x="97" y="96"/>
                                </a:lnTo>
                                <a:lnTo>
                                  <a:pt x="109" y="79"/>
                                </a:lnTo>
                                <a:lnTo>
                                  <a:pt x="113" y="58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9880" y="1687680"/>
                            <a:ext cx="705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13">
                                <a:moveTo>
                                  <a:pt x="112" y="57"/>
                                </a:moveTo>
                                <a:lnTo>
                                  <a:pt x="108" y="36"/>
                                </a:lnTo>
                                <a:lnTo>
                                  <a:pt x="96" y="17"/>
                                </a:lnTo>
                                <a:lnTo>
                                  <a:pt x="79" y="5"/>
                                </a:lnTo>
                                <a:lnTo>
                                  <a:pt x="57" y="0"/>
                                </a:lnTo>
                                <a:lnTo>
                                  <a:pt x="36" y="5"/>
                                </a:lnTo>
                                <a:lnTo>
                                  <a:pt x="16" y="17"/>
                                </a:lnTo>
                                <a:lnTo>
                                  <a:pt x="4" y="36"/>
                                </a:lnTo>
                                <a:lnTo>
                                  <a:pt x="0" y="57"/>
                                </a:lnTo>
                                <a:lnTo>
                                  <a:pt x="4" y="79"/>
                                </a:lnTo>
                                <a:lnTo>
                                  <a:pt x="16" y="96"/>
                                </a:lnTo>
                                <a:lnTo>
                                  <a:pt x="36" y="108"/>
                                </a:lnTo>
                                <a:lnTo>
                                  <a:pt x="57" y="113"/>
                                </a:lnTo>
                                <a:lnTo>
                                  <a:pt x="79" y="108"/>
                                </a:lnTo>
                                <a:lnTo>
                                  <a:pt x="96" y="96"/>
                                </a:lnTo>
                                <a:lnTo>
                                  <a:pt x="108" y="79"/>
                                </a:lnTo>
                                <a:lnTo>
                                  <a:pt x="112" y="5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9880" y="1903680"/>
                            <a:ext cx="705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13">
                                <a:moveTo>
                                  <a:pt x="112" y="55"/>
                                </a:moveTo>
                                <a:lnTo>
                                  <a:pt x="108" y="33"/>
                                </a:lnTo>
                                <a:lnTo>
                                  <a:pt x="96" y="17"/>
                                </a:lnTo>
                                <a:lnTo>
                                  <a:pt x="79" y="5"/>
                                </a:lnTo>
                                <a:lnTo>
                                  <a:pt x="57" y="0"/>
                                </a:lnTo>
                                <a:lnTo>
                                  <a:pt x="36" y="5"/>
                                </a:lnTo>
                                <a:lnTo>
                                  <a:pt x="16" y="17"/>
                                </a:lnTo>
                                <a:lnTo>
                                  <a:pt x="4" y="33"/>
                                </a:lnTo>
                                <a:lnTo>
                                  <a:pt x="0" y="55"/>
                                </a:lnTo>
                                <a:lnTo>
                                  <a:pt x="4" y="77"/>
                                </a:lnTo>
                                <a:lnTo>
                                  <a:pt x="16" y="96"/>
                                </a:lnTo>
                                <a:lnTo>
                                  <a:pt x="36" y="108"/>
                                </a:lnTo>
                                <a:lnTo>
                                  <a:pt x="57" y="113"/>
                                </a:lnTo>
                                <a:lnTo>
                                  <a:pt x="79" y="108"/>
                                </a:lnTo>
                                <a:lnTo>
                                  <a:pt x="96" y="96"/>
                                </a:lnTo>
                                <a:lnTo>
                                  <a:pt x="108" y="77"/>
                                </a:lnTo>
                                <a:lnTo>
                                  <a:pt x="112" y="55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9880" y="2118240"/>
                            <a:ext cx="7056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16">
                                <a:moveTo>
                                  <a:pt x="112" y="58"/>
                                </a:moveTo>
                                <a:lnTo>
                                  <a:pt x="108" y="36"/>
                                </a:lnTo>
                                <a:lnTo>
                                  <a:pt x="96" y="17"/>
                                </a:lnTo>
                                <a:lnTo>
                                  <a:pt x="79" y="5"/>
                                </a:lnTo>
                                <a:lnTo>
                                  <a:pt x="57" y="0"/>
                                </a:lnTo>
                                <a:lnTo>
                                  <a:pt x="36" y="5"/>
                                </a:lnTo>
                                <a:lnTo>
                                  <a:pt x="16" y="17"/>
                                </a:lnTo>
                                <a:lnTo>
                                  <a:pt x="4" y="36"/>
                                </a:lnTo>
                                <a:lnTo>
                                  <a:pt x="0" y="58"/>
                                </a:lnTo>
                                <a:lnTo>
                                  <a:pt x="4" y="80"/>
                                </a:lnTo>
                                <a:lnTo>
                                  <a:pt x="16" y="99"/>
                                </a:lnTo>
                                <a:lnTo>
                                  <a:pt x="36" y="111"/>
                                </a:lnTo>
                                <a:lnTo>
                                  <a:pt x="57" y="116"/>
                                </a:lnTo>
                                <a:lnTo>
                                  <a:pt x="79" y="111"/>
                                </a:lnTo>
                                <a:lnTo>
                                  <a:pt x="96" y="99"/>
                                </a:lnTo>
                                <a:lnTo>
                                  <a:pt x="108" y="80"/>
                                </a:lnTo>
                                <a:lnTo>
                                  <a:pt x="112" y="58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5520" y="2011680"/>
                            <a:ext cx="71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13">
                                <a:moveTo>
                                  <a:pt x="113" y="55"/>
                                </a:moveTo>
                                <a:lnTo>
                                  <a:pt x="109" y="34"/>
                                </a:lnTo>
                                <a:lnTo>
                                  <a:pt x="97" y="17"/>
                                </a:lnTo>
                                <a:lnTo>
                                  <a:pt x="77" y="3"/>
                                </a:lnTo>
                                <a:lnTo>
                                  <a:pt x="56" y="0"/>
                                </a:lnTo>
                                <a:lnTo>
                                  <a:pt x="34" y="3"/>
                                </a:lnTo>
                                <a:lnTo>
                                  <a:pt x="17" y="17"/>
                                </a:lnTo>
                                <a:lnTo>
                                  <a:pt x="5" y="34"/>
                                </a:lnTo>
                                <a:lnTo>
                                  <a:pt x="0" y="55"/>
                                </a:lnTo>
                                <a:lnTo>
                                  <a:pt x="5" y="77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6" y="113"/>
                                </a:lnTo>
                                <a:lnTo>
                                  <a:pt x="77" y="108"/>
                                </a:lnTo>
                                <a:lnTo>
                                  <a:pt x="97" y="96"/>
                                </a:lnTo>
                                <a:lnTo>
                                  <a:pt x="109" y="77"/>
                                </a:lnTo>
                                <a:lnTo>
                                  <a:pt x="113" y="55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5520" y="1795680"/>
                            <a:ext cx="71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13">
                                <a:moveTo>
                                  <a:pt x="113" y="55"/>
                                </a:moveTo>
                                <a:lnTo>
                                  <a:pt x="109" y="34"/>
                                </a:lnTo>
                                <a:lnTo>
                                  <a:pt x="97" y="17"/>
                                </a:lnTo>
                                <a:lnTo>
                                  <a:pt x="77" y="5"/>
                                </a:lnTo>
                                <a:lnTo>
                                  <a:pt x="56" y="0"/>
                                </a:lnTo>
                                <a:lnTo>
                                  <a:pt x="34" y="5"/>
                                </a:lnTo>
                                <a:lnTo>
                                  <a:pt x="17" y="17"/>
                                </a:lnTo>
                                <a:lnTo>
                                  <a:pt x="5" y="34"/>
                                </a:lnTo>
                                <a:lnTo>
                                  <a:pt x="0" y="55"/>
                                </a:lnTo>
                                <a:lnTo>
                                  <a:pt x="5" y="79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6" y="113"/>
                                </a:lnTo>
                                <a:lnTo>
                                  <a:pt x="77" y="108"/>
                                </a:lnTo>
                                <a:lnTo>
                                  <a:pt x="97" y="96"/>
                                </a:lnTo>
                                <a:lnTo>
                                  <a:pt x="109" y="79"/>
                                </a:lnTo>
                                <a:lnTo>
                                  <a:pt x="113" y="55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5520" y="2226960"/>
                            <a:ext cx="712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15">
                                <a:moveTo>
                                  <a:pt x="113" y="57"/>
                                </a:moveTo>
                                <a:lnTo>
                                  <a:pt x="109" y="36"/>
                                </a:lnTo>
                                <a:lnTo>
                                  <a:pt x="97" y="17"/>
                                </a:lnTo>
                                <a:lnTo>
                                  <a:pt x="77" y="5"/>
                                </a:lnTo>
                                <a:lnTo>
                                  <a:pt x="56" y="0"/>
                                </a:lnTo>
                                <a:lnTo>
                                  <a:pt x="34" y="5"/>
                                </a:lnTo>
                                <a:lnTo>
                                  <a:pt x="17" y="17"/>
                                </a:lnTo>
                                <a:lnTo>
                                  <a:pt x="5" y="36"/>
                                </a:lnTo>
                                <a:lnTo>
                                  <a:pt x="0" y="57"/>
                                </a:lnTo>
                                <a:lnTo>
                                  <a:pt x="5" y="79"/>
                                </a:lnTo>
                                <a:lnTo>
                                  <a:pt x="17" y="98"/>
                                </a:lnTo>
                                <a:lnTo>
                                  <a:pt x="34" y="110"/>
                                </a:lnTo>
                                <a:lnTo>
                                  <a:pt x="56" y="115"/>
                                </a:lnTo>
                                <a:lnTo>
                                  <a:pt x="77" y="110"/>
                                </a:lnTo>
                                <a:lnTo>
                                  <a:pt x="97" y="98"/>
                                </a:lnTo>
                                <a:lnTo>
                                  <a:pt x="109" y="79"/>
                                </a:lnTo>
                                <a:lnTo>
                                  <a:pt x="113" y="5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40600" y="142956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5120" y="231192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41160" y="1179360"/>
                            <a:ext cx="504360" cy="130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2058">
                                <a:moveTo>
                                  <a:pt x="0" y="295"/>
                                </a:moveTo>
                                <a:lnTo>
                                  <a:pt x="0" y="1762"/>
                                </a:lnTo>
                                <a:lnTo>
                                  <a:pt x="5" y="1798"/>
                                </a:lnTo>
                                <a:lnTo>
                                  <a:pt x="19" y="1832"/>
                                </a:lnTo>
                                <a:lnTo>
                                  <a:pt x="41" y="1861"/>
                                </a:lnTo>
                                <a:lnTo>
                                  <a:pt x="67" y="1882"/>
                                </a:lnTo>
                                <a:lnTo>
                                  <a:pt x="101" y="1897"/>
                                </a:lnTo>
                                <a:lnTo>
                                  <a:pt x="612" y="2050"/>
                                </a:lnTo>
                                <a:lnTo>
                                  <a:pt x="644" y="2058"/>
                                </a:lnTo>
                                <a:lnTo>
                                  <a:pt x="677" y="2055"/>
                                </a:lnTo>
                                <a:lnTo>
                                  <a:pt x="708" y="2046"/>
                                </a:lnTo>
                                <a:lnTo>
                                  <a:pt x="737" y="2029"/>
                                </a:lnTo>
                                <a:lnTo>
                                  <a:pt x="761" y="2007"/>
                                </a:lnTo>
                                <a:lnTo>
                                  <a:pt x="780" y="1978"/>
                                </a:lnTo>
                                <a:lnTo>
                                  <a:pt x="790" y="1947"/>
                                </a:lnTo>
                                <a:lnTo>
                                  <a:pt x="795" y="1916"/>
                                </a:lnTo>
                                <a:lnTo>
                                  <a:pt x="795" y="141"/>
                                </a:lnTo>
                                <a:lnTo>
                                  <a:pt x="790" y="110"/>
                                </a:lnTo>
                                <a:lnTo>
                                  <a:pt x="780" y="79"/>
                                </a:lnTo>
                                <a:lnTo>
                                  <a:pt x="761" y="50"/>
                                </a:lnTo>
                                <a:lnTo>
                                  <a:pt x="737" y="28"/>
                                </a:lnTo>
                                <a:lnTo>
                                  <a:pt x="708" y="12"/>
                                </a:lnTo>
                                <a:lnTo>
                                  <a:pt x="677" y="2"/>
                                </a:lnTo>
                                <a:lnTo>
                                  <a:pt x="644" y="0"/>
                                </a:lnTo>
                                <a:lnTo>
                                  <a:pt x="612" y="7"/>
                                </a:lnTo>
                                <a:lnTo>
                                  <a:pt x="101" y="161"/>
                                </a:lnTo>
                                <a:lnTo>
                                  <a:pt x="67" y="175"/>
                                </a:lnTo>
                                <a:lnTo>
                                  <a:pt x="41" y="197"/>
                                </a:lnTo>
                                <a:lnTo>
                                  <a:pt x="19" y="225"/>
                                </a:lnTo>
                                <a:lnTo>
                                  <a:pt x="5" y="259"/>
                                </a:lnTo>
                                <a:lnTo>
                                  <a:pt x="0" y="295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46360" y="208728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560" y="3481200"/>
                            <a:ext cx="386640" cy="16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ис.1</w:t>
                              </w:r>
                            </w:p>
                          </w:txbxContent>
                        </wps:txbx>
                        <wps:bodyPr wrap="square" lIns="19080" rIns="19080" tIns="9360" bIns="9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8pt;margin-top:18.1pt;width:472.5pt;height:294.85pt" coordorigin="16,362" coordsize="9450,5897">
                <v:rect id="shape_0" stroked="f" o:allowincell="f" style="position:absolute;left:16;top:362;width:9449;height:5896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634;top:410;width:6625;height:4817">
                  <v:line id="shape_0" from="4994,2565" to="7259,2565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5334,2735" to="6920,2735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4994,3925" to="7259,3925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5334,3755" to="6920,3755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rect id="shape_0" stroked="t" o:allowincell="f" style="position:absolute;left:4248;top:1942;width:133;height:339;mso-wrap-style:none;v-text-anchor:middle">
                    <v:fill o:detectmouseclick="t" on="false"/>
                    <v:stroke color="black" weight="10800" joinstyle="miter" endcap="flat"/>
                    <w10:wrap type="square"/>
                  </v:rect>
                  <v:line id="shape_0" from="4316,1829" to="4316,1940" stroked="t" o:allowincell="f" style="position:absolute;flip:y">
                    <v:stroke color="black" weight="10800" joinstyle="miter" endcap="flat"/>
                    <v:fill o:detectmouseclick="t" on="false"/>
                    <w10:wrap type="square"/>
                  </v:line>
                  <v:line id="shape_0" from="4316,2283" to="4316,2393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line id="shape_0" from="5958,3280" to="5958,3412" stroked="t" o:allowincell="f" style="position:absolute;flip:y">
                    <v:stroke color="black" weight="10800" joinstyle="miter" endcap="flat"/>
                    <v:fill o:detectmouseclick="t" on="false"/>
                    <w10:wrap type="square"/>
                  </v:line>
                  <v:shape id="shape_0" coordsize="182,183" path="m182,183l0,183l91,0l182,183e" stroked="t" o:allowincell="f" style="position:absolute;left:5867;top:3098;width:180;height:181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line id="shape_0" from="5866,3098" to="6046,3098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5958,2961" to="5958,3096" stroked="t" o:allowincell="f" style="position:absolute;flip:y">
                    <v:stroke color="black" weight="10800" joinstyle="miter" endcap="flat"/>
                    <v:fill o:detectmouseclick="t" on="false"/>
                    <w10:wrap type="square"/>
                  </v:line>
                  <v:shape id="shape_0" coordsize="57,57" path="m57,28l52,14l43,4l28,0l14,4l4,14l0,28l4,43l14,52l28,57l43,52l52,43l57,28xe" fillcolor="black" stroked="t" o:allowincell="f" style="position:absolute;left:6213;top:2707;width:55;height:55;mso-wrap-style:none;v-text-anchor:middle">
                    <v:fill o:detectmouseclick="t" type="solid" color2="white"/>
                    <v:stroke color="black" weight="10800" joinstyle="round" endcap="flat"/>
                    <w10:wrap type="square"/>
                  </v:shape>
                  <v:shape id="shape_0" coordsize="58,58" path="m58,29l53,14l43,5l29,0l15,5l5,14l0,29l5,43l15,53l29,58l43,53l53,43l58,29xe" fillcolor="black" stroked="t" o:allowincell="f" style="position:absolute;left:5929;top:2536;width:56;height:56;mso-wrap-style:none;v-text-anchor:middle">
                    <v:fill o:detectmouseclick="t" type="solid" color2="white"/>
                    <v:stroke color="black" weight="10800" joinstyle="round" endcap="flat"/>
                    <w10:wrap type="square"/>
                  </v:shape>
                  <v:shape id="shape_0" coordsize="57,58" path="m57,29l52,15l43,5l28,0l14,5l4,15l0,29l4,43l14,53l28,58l43,53l52,43l57,29xe" fillcolor="black" stroked="t" o:allowincell="f" style="position:absolute;left:6213;top:3726;width:55;height:56;mso-wrap-style:none;v-text-anchor:middle">
                    <v:fill o:detectmouseclick="t" type="solid" color2="white"/>
                    <v:stroke color="black" weight="10800" joinstyle="round" endcap="flat"/>
                    <w10:wrap type="square"/>
                  </v:shape>
                  <v:shape id="shape_0" coordsize="58,57" path="m58,28l53,14l43,4l29,0l15,4l5,14l0,28l5,43l15,52l29,57l43,52l53,43l58,28xe" fillcolor="black" stroked="t" o:allowincell="f" style="position:absolute;left:5929;top:3897;width:56;height:55;mso-wrap-style:none;v-text-anchor:middle">
                    <v:fill o:detectmouseclick="t" type="solid" color2="white"/>
                    <v:stroke color="black" weight="10800" joinstyle="round" endcap="flat"/>
                    <w10:wrap type="square"/>
                  </v:shape>
                  <v:line id="shape_0" from="6241,2735" to="6241,2959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line id="shape_0" from="5958,2565" to="5958,2959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line id="shape_0" from="6241,3414" to="6241,3753" stroked="t" o:allowincell="f" style="position:absolute;flip:y">
                    <v:stroke color="black" weight="10800" joinstyle="miter" endcap="flat"/>
                    <v:fill o:detectmouseclick="t" on="false"/>
                    <w10:wrap type="square"/>
                  </v:line>
                  <v:line id="shape_0" from="5958,3414" to="5958,3923" stroked="t" o:allowincell="f" style="position:absolute;flip:y">
                    <v:stroke color="black" weight="10800" joinstyle="miter" endcap="flat"/>
                    <v:fill o:detectmouseclick="t" on="false"/>
                    <w10:wrap type="square"/>
                  </v:line>
                  <v:line id="shape_0" from="5335,2735" to="5335,2959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line id="shape_0" from="5335,3301" to="5335,3753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line id="shape_0" from="4994,2565" to="4994,2959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line id="shape_0" from="4994,3301" to="4994,3923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line id="shape_0" from="4766,3132" to="4879,3132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4579,3132" to="4692,3132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4391,3132" to="4505,3132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4205,3132" to="4318,3132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4018,3132" to="4131,3132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3831,3132" to="3944,3132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3642,3132" to="3756,3132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3457,3132" to="3570,3132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3270,3132" to="3383,3132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3083,3132" to="3196,3132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2894,3132" to="3008,3132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2708,3132" to="2821,3132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2522,3132" to="2635,3132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2335,3132" to="2448,3132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2146,3132" to="2260,3132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1960,3132" to="2073,3132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1773,3132" to="1886,3132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1594,3132" to="1698,3132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441;top:2006;width:20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381;top:2006;width:20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4316,2394" to="4316,2733" stroked="t" o:allowincell="f" style="position:absolute;flip:y">
                    <v:stroke color="black" weight="10800" joinstyle="miter" endcap="flat"/>
                    <v:fill o:detectmouseclick="t" on="false"/>
                    <w10:wrap type="square"/>
                  </v:line>
                  <v:shape id="shape_0" coordsize="680,1020" path="m680,0l0,0l0,1020e" stroked="t" o:allowincell="f" style="position:absolute;left:3636;top:1716;width:678;height:1017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84,84" path="m84,44l82,24l70,10l53,0l34,0l17,10l5,24l0,44l5,60l17,75l34,84l53,84l70,75l82,60l84,44e" stroked="t" o:allowincell="f" style="position:absolute;left:3593;top:2735;width:82;height:82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line id="shape_0" from="3467,2961" to="3532,3216" stroked="t" o:allowincell="f" style="position:absolute;flip:y">
                    <v:stroke color="black" weight="10800" joinstyle="miter" endcap="flat"/>
                    <v:fill o:detectmouseclick="t" on="false"/>
                    <w10:wrap type="square"/>
                  </v:line>
                  <v:line id="shape_0" from="3636,2818" to="3636,3016" stroked="t" o:allowincell="f" style="position:absolute;flip:y">
                    <v:stroke color="black" weight="10800" joinstyle="miter" endcap="flat"/>
                    <v:fill o:detectmouseclick="t" on="false"/>
                    <w10:wrap type="square"/>
                  </v:line>
                  <v:line id="shape_0" from="3607,3019" to="3634,3019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shape id="shape_0" coordsize="86,86" path="m0,43l86,0l86,86l0,43e" stroked="t" o:allowincell="f" style="position:absolute;left:3521;top:2976;width:84;height:84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line id="shape_0" from="3296,3019" to="3323,3019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shape id="shape_0" coordsize="84,86" path="m84,43l0,0l0,86l84,43e" stroked="t" o:allowincell="f" style="position:absolute;left:3325;top:2976;width:82;height:84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86,84" path="m86,44l82,24l70,10l53,0l34,0l17,10l5,24l0,44l5,60l17,75l34,84l53,84l70,75l82,60l86,44e" stroked="t" o:allowincell="f" style="position:absolute;left:3253;top:2735;width:84;height:82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line id="shape_0" from="3296,2818" to="3296,3016" stroked="t" o:allowincell="f" style="position:absolute;flip:y">
                    <v:stroke color="black" weight="10800" joinstyle="miter" endcap="flat"/>
                    <v:fill o:detectmouseclick="t" on="false"/>
                    <w10:wrap type="square"/>
                  </v:line>
                  <v:shape id="shape_0" coordsize="85,84" path="m85,41l82,24l70,10l53,0l34,0l17,10l5,24l0,41l5,60l17,75l34,84l53,84l70,75l82,60l85,41e" stroked="t" o:allowincell="f" style="position:absolute;left:3423;top:3218;width:83;height:82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87,84" path="m87,44l82,24l70,10l53,0l34,0l17,10l5,24l0,44l5,60l17,75l34,84l53,84l70,75l82,60l87,44e" stroked="t" o:allowincell="f" style="position:absolute;left:4272;top:2735;width:85;height:82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line id="shape_0" from="4145,2961" to="4213,3216" stroked="t" o:allowincell="f" style="position:absolute;flip:y">
                    <v:stroke color="black" weight="10800" joinstyle="miter" endcap="flat"/>
                    <v:fill o:detectmouseclick="t" on="false"/>
                    <w10:wrap type="square"/>
                  </v:line>
                  <v:line id="shape_0" from="4316,2818" to="4316,3016" stroked="t" o:allowincell="f" style="position:absolute;flip:y">
                    <v:stroke color="black" weight="10800" joinstyle="miter" endcap="flat"/>
                    <v:fill o:detectmouseclick="t" on="false"/>
                    <w10:wrap type="square"/>
                  </v:line>
                  <v:line id="shape_0" from="4287,3019" to="4314,3019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shape id="shape_0" coordsize="84,86" path="m0,43l84,0l84,86l0,43e" stroked="t" o:allowincell="f" style="position:absolute;left:4203;top:2976;width:82;height:84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line id="shape_0" from="3975,3019" to="4001,3019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shape id="shape_0" coordsize="87,86" path="m87,43l0,0l0,86l87,43e" stroked="t" o:allowincell="f" style="position:absolute;left:4003;top:2976;width:85;height:84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84,84" path="m84,44l79,24l67,10l50,0l31,0l14,10l2,24l0,44l2,60l14,75l31,84l50,84l67,75l79,60l84,44e" stroked="t" o:allowincell="f" style="position:absolute;left:3934;top:2735;width:82;height:82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line id="shape_0" from="3975,2818" to="3975,3016" stroked="t" o:allowincell="f" style="position:absolute;flip:y">
                    <v:stroke color="black" weight="10800" joinstyle="miter" endcap="flat"/>
                    <v:fill o:detectmouseclick="t" on="false"/>
                    <w10:wrap type="square"/>
                  </v:line>
                  <v:shape id="shape_0" coordsize="86,84" path="m86,41l82,24l70,10l53,0l34,0l17,10l5,24l0,41l5,60l17,75l34,84l53,84l70,75l82,60l86,41e" stroked="t" o:allowincell="f" style="position:absolute;left:4102;top:3218;width:84;height:82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84,84" path="m84,44l82,24l70,10l53,0l34,0l17,10l5,24l0,44l5,60l17,75l34,84l53,84l70,75l82,60l84,44e" stroked="t" o:allowincell="f" style="position:absolute;left:2686;top:2735;width:82;height:82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line id="shape_0" from="2559,2961" to="2624,3216" stroked="t" o:allowincell="f" style="position:absolute;flip:y">
                    <v:stroke color="black" weight="10800" joinstyle="miter" endcap="flat"/>
                    <v:fill o:detectmouseclick="t" on="false"/>
                    <w10:wrap type="square"/>
                  </v:line>
                  <v:line id="shape_0" from="2730,2818" to="2730,3016" stroked="t" o:allowincell="f" style="position:absolute;flip:y">
                    <v:stroke color="black" weight="10800" joinstyle="miter" endcap="flat"/>
                    <v:fill o:detectmouseclick="t" on="false"/>
                    <w10:wrap type="square"/>
                  </v:line>
                  <v:line id="shape_0" from="2701,3019" to="2728,3019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shape id="shape_0" coordsize="87,86" path="m0,43l87,0l87,86l0,43e" stroked="t" o:allowincell="f" style="position:absolute;left:2614;top:2976;width:85;height:84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line id="shape_0" from="2390,3019" to="2417,3019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shape id="shape_0" coordsize="84,86" path="m84,43l0,0l0,86l84,43e" stroked="t" o:allowincell="f" style="position:absolute;left:2419;top:2976;width:82;height:84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86,84" path="m86,44l81,24l69,10l52,0l33,0l16,10l4,24l0,44l4,60l16,75l33,84l52,84l69,75l81,60l86,44e" stroked="t" o:allowincell="f" style="position:absolute;left:2347;top:2735;width:84;height:82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line id="shape_0" from="2390,2818" to="2390,3016" stroked="t" o:allowincell="f" style="position:absolute;flip:y">
                    <v:stroke color="black" weight="10800" joinstyle="miter" endcap="flat"/>
                    <v:fill o:detectmouseclick="t" on="false"/>
                    <w10:wrap type="square"/>
                  </v:line>
                  <v:shape id="shape_0" coordsize="84,84" path="m84,41l82,24l70,10l53,0l34,0l17,10l5,24l0,41l5,60l17,75l34,84l53,84l70,75l82,60l84,41e" stroked="t" o:allowincell="f" style="position:absolute;left:2517;top:3218;width:82;height:82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86,84" path="m86,44l81,24l69,10l52,0l33,0l16,10l4,24l0,44l4,60l16,75l33,84l52,84l69,75l81,60l86,44e" stroked="t" o:allowincell="f" style="position:absolute;left:2006;top:2735;width:84;height:82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line id="shape_0" from="1878,2961" to="1946,3216" stroked="t" o:allowincell="f" style="position:absolute;flip:y">
                    <v:stroke color="black" weight="10800" joinstyle="miter" endcap="flat"/>
                    <v:fill o:detectmouseclick="t" on="false"/>
                    <w10:wrap type="square"/>
                  </v:line>
                  <v:line id="shape_0" from="2049,2818" to="2049,3016" stroked="t" o:allowincell="f" style="position:absolute;flip:y">
                    <v:stroke color="black" weight="10800" joinstyle="miter" endcap="flat"/>
                    <v:fill o:detectmouseclick="t" on="false"/>
                    <w10:wrap type="square"/>
                  </v:line>
                  <v:line id="shape_0" from="2020,3019" to="2047,3019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shape id="shape_0" coordsize="84,86" path="m0,43l84,0l84,86l0,43e" stroked="t" o:allowincell="f" style="position:absolute;left:1936;top:2976;width:82;height:84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line id="shape_0" from="1708,3019" to="1735,3019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shape id="shape_0" coordsize="86,86" path="m86,43l0,0l0,86l86,43e" stroked="t" o:allowincell="f" style="position:absolute;left:1737;top:2976;width:84;height:84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84,84" path="m84,44l79,24l67,10l51,0l31,0l15,10l3,24l0,44l3,60l15,75l31,84l51,84l67,75l79,60l84,44e" stroked="t" o:allowincell="f" style="position:absolute;left:1667;top:2735;width:82;height:82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line id="shape_0" from="1708,2818" to="1708,3016" stroked="t" o:allowincell="f" style="position:absolute;flip:y">
                    <v:stroke color="black" weight="10800" joinstyle="miter" endcap="flat"/>
                    <v:fill o:detectmouseclick="t" on="false"/>
                    <w10:wrap type="square"/>
                  </v:line>
                  <v:shape id="shape_0" coordsize="84,84" path="m84,41l79,24l67,10l50,0l31,0l14,10l2,24l0,41l2,60l14,75l31,84l50,84l67,75l79,60l84,41e" stroked="t" o:allowincell="f" style="position:absolute;left:1838;top:3218;width:82;height:82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line id="shape_0" from="4316,1716" to="4316,1827" stroked="t" o:allowincell="f" style="position:absolute;flip:y">
                    <v:stroke color="black" weight="10800" joinstyle="miter" endcap="flat"/>
                    <v:fill o:detectmouseclick="t" on="false"/>
                    <w10:wrap type="square"/>
                  </v:line>
                  <v:rect id="shape_0" stroked="t" o:allowincell="f" style="position:absolute;left:1641;top:1942;width:135;height:339;mso-wrap-style:none;v-text-anchor:middle">
                    <v:fill o:detectmouseclick="t" on="false"/>
                    <v:stroke color="black" weight="10800" joinstyle="miter" endcap="flat"/>
                    <w10:wrap type="square"/>
                  </v:rect>
                  <v:line id="shape_0" from="1708,1829" to="1708,1940" stroked="t" o:allowincell="f" style="position:absolute;flip:y">
                    <v:stroke color="black" weight="10800" joinstyle="miter" endcap="flat"/>
                    <v:fill o:detectmouseclick="t" on="false"/>
                    <w10:wrap type="square"/>
                  </v:line>
                  <v:line id="shape_0" from="1708,2283" to="1708,2393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line id="shape_0" from="1708,2394" to="1708,2733" stroked="t" o:allowincell="f" style="position:absolute;flip:y">
                    <v:stroke color="black" weight="10800" joinstyle="miter" endcap="flat"/>
                    <v:fill o:detectmouseclick="t" on="false"/>
                    <w10:wrap type="square"/>
                  </v:line>
                  <v:line id="shape_0" from="1708,1716" to="1708,1827" stroked="t" o:allowincell="f" style="position:absolute;flip:y">
                    <v:stroke color="black" weight="10800" joinstyle="miter" endcap="flat"/>
                    <v:fill o:detectmouseclick="t" on="false"/>
                    <w10:wrap type="square"/>
                  </v:line>
                  <v:line id="shape_0" from="2390,1716" to="2390,2733" stroked="t" o:allowincell="f" style="position:absolute;flip:y">
                    <v:stroke color="black" weight="10800" joinstyle="miter" endcap="flat"/>
                    <v:fill o:detectmouseclick="t" on="false"/>
                    <w10:wrap type="square"/>
                  </v:line>
                  <v:line id="shape_0" from="1708,1716" to="2388,1716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shape id="shape_0" coordsize="92,89" path="m92,43l87,24l75,7l56,0l37,0l17,7l5,24l0,43l5,62l17,79l37,89l56,89l75,79l87,62l92,43e" stroked="t" o:allowincell="f" style="position:absolute;left:4099;top:4902;width:90;height:87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341,341" path="m341,170l336,132l324,96l305,64l276,38l245,16l209,4l170,0l132,4l96,16l64,38l38,64l16,96l4,132l0,170l4,208l16,245l38,276l64,305l96,324l132,336l170,341l209,336l245,324l276,305l305,276l324,245l336,208l341,170e" stroked="t" o:allowincell="f" style="position:absolute;left:3975;top:4775;width:339;height:339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10,47" path="m10,47l8,27l3,7l0,0e" stroked="t" o:allowincell="f" style="position:absolute;left:4404;top:4833;width:22;height:111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37,30" path="m37,30l35,27l20,13l3,1l0,0e" stroked="t" o:allowincell="f" style="position:absolute;left:4280;top:4698;width:86;height:70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48,4" path="m48,4l41,2l20,0l0,2e" stroked="t" o:allowincell="f" style="position:absolute;left:4097;top:4662;width:113;height:7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line id="shape_0" from="4096,4662" to="4142,4665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shape id="shape_0" coordsize="39,28" path="m39,0l28,5l11,17l0,28e" stroked="t" o:allowincell="f" style="position:absolute;left:3936;top:4689;width:92;height:65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13,46" path="m13,0l6,15l1,35l0,46e" stroked="t" o:allowincell="f" style="position:absolute;left:3864;top:4813;width:29;height:108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18,44" path="m0,0l5,20l14,38l18,44e" stroked="t" o:allowincell="f" style="position:absolute;left:3867;top:4996;width:41;height:103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41,24" path="m0,0l3,3l20,14l39,23l41,24e" stroked="t" o:allowincell="f" style="position:absolute;left:3955;top:5156;width:97;height:56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47,7" path="m0,6l8,7l29,5l47,0e" stroked="t" o:allowincell="f" style="position:absolute;left:4126;top:5212;width:111;height:14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33,34" path="m0,34l10,27l25,12l33,0e" stroked="t" o:allowincell="f" style="position:absolute;left:4304;top:5100;width:77;height:79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6,37" path="m0,37l4,21l6,0e" stroked="t" o:allowincell="f" style="position:absolute;left:4414;top:4945;width:12;height:87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91,89" path="m91,43l86,24l74,7l55,0l36,0l16,7l4,24l0,43l4,62l16,79l36,89l55,89l74,79l86,62l91,43e" stroked="t" o:allowincell="f" style="position:absolute;left:2515;top:4902;width:89;height:87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341,341" path="m341,170l336,132l324,96l302,64l276,38l242,16l209,4l170,0l132,4l96,16l65,38l36,64l17,96l5,132l0,170l5,208l17,245l36,276l65,305l96,324l132,336l170,341l209,336l242,324l276,305l302,276l324,245l336,208l341,170e" stroked="t" o:allowincell="f" style="position:absolute;left:2390;top:4775;width:339;height:339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10,47" path="m10,47l8,27l3,7l0,0e" stroked="t" o:allowincell="f" style="position:absolute;left:2818;top:4833;width:22;height:111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36,31" path="m36,31l34,28l20,14l3,2l0,0e" stroked="t" o:allowincell="f" style="position:absolute;left:2694;top:4695;width:84;height:73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48,4" path="m48,4l40,2l20,0l0,2e" stroked="t" o:allowincell="f" style="position:absolute;left:2512;top:4662;width:113;height:7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39,27" path="m39,0l28,5l11,17l0,27e" stroked="t" o:allowincell="f" style="position:absolute;left:2351;top:4689;width:92;height:63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13,46" path="m13,0l6,16l0,36l0,46e" stroked="t" o:allowincell="f" style="position:absolute;left:2279;top:4812;width:30;height:108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18,44" path="m0,0l0,1l6,21l14,39l18,44e" stroked="t" o:allowincell="f" style="position:absolute;left:2279;top:4994;width:42;height:104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41,24" path="m0,0l4,4l21,15l39,24l41,24e" stroked="t" o:allowincell="f" style="position:absolute;left:2368;top:5155;width:97;height:56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47,6" path="m0,5l10,6l30,4l47,0e" stroked="t" o:allowincell="f" style="position:absolute;left:2535;top:5214;width:111;height:12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34,34" path="m0,34l12,26l26,11l34,0e" stroked="t" o:allowincell="f" style="position:absolute;left:2713;top:5101;width:79;height:80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6,38" path="m0,38l4,21l6,0e" stroked="t" o:allowincell="f" style="position:absolute;left:2828;top:4945;width:12;height:89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91,89" path="m91,46l86,24l72,10l55,0l36,0l17,10l5,24l0,46l5,65l17,79l36,89l55,89l72,79l86,65l91,46e" stroked="t" o:allowincell="f" style="position:absolute;left:871;top:934;width:89;height:87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341,339" path="m341,171l336,132l324,96l303,62l276,36l243,17l207,5l171,0l132,5l96,17l65,36l36,62l17,96l5,132l0,171l5,207l17,243l36,276l65,303l96,322l132,336l171,339l207,336l243,322l276,303l303,276l324,243l336,207l341,171e" stroked="t" o:allowincell="f" style="position:absolute;left:746;top:809;width:339;height:337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10,47" path="m10,47l8,26l3,6l0,0e" stroked="t" o:allowincell="f" style="position:absolute;left:1176;top:867;width:22;height:111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36,31" path="m36,31l34,28l20,13l3,1l0,0e" stroked="t" o:allowincell="f" style="position:absolute;left:1051;top:730;width:85;height:72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48,4" path="m48,4l40,2l20,0l0,2e" stroked="t" o:allowincell="f" style="position:absolute;left:869;top:694;width:113;height:7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39,28" path="m39,0l28,5l11,17l0,28e" stroked="t" o:allowincell="f" style="position:absolute;left:708;top:720;width:91;height:65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14,46" path="m14,0l7,15l1,35l0,46e" stroked="t" o:allowincell="f" style="position:absolute;left:634;top:845;width:32;height:109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18,44" path="m0,0l6,20l14,39l18,44e" stroked="t" o:allowincell="f" style="position:absolute;left:636;top:1028;width:41;height:103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41,25" path="m0,0l4,3l21,15l39,24l41,25e" stroked="t" o:allowincell="f" style="position:absolute;left:725;top:1188;width:96;height:59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47,7" path="m0,6l9,7l29,5l47,0e" stroked="t" o:allowincell="f" style="position:absolute;left:895;top:1246;width:111;height:15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33,34" path="m0,34l11,26l25,12l33,0e" stroked="t" o:allowincell="f" style="position:absolute;left:1073;top:1133;width:77;height:80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6,38" path="m0,38l4,20l6,0e" stroked="t" o:allowincell="f" style="position:absolute;left:1186;top:980;width:12;height:89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line id="shape_0" from="4145,3300" to="4145,4942" stroked="t" o:allowincell="f" style="position:absolute;flip:y">
                    <v:stroke color="black" weight="10800" joinstyle="miter" endcap="flat"/>
                    <v:fill o:detectmouseclick="t" on="false"/>
                    <w10:wrap type="square"/>
                  </v:line>
                  <v:line id="shape_0" from="2559,3300" to="2559,4942" stroked="t" o:allowincell="f" style="position:absolute;flip:y">
                    <v:stroke color="black" weight="10800" joinstyle="miter" endcap="flat"/>
                    <v:fill o:detectmouseclick="t" on="false"/>
                    <w10:wrap type="square"/>
                  </v:line>
                  <v:shape id="shape_0" coordsize="509,1645" path="m509,1645l509,228l0,228l0,0e" stroked="t" o:allowincell="f" style="position:absolute;left:3467;top:3301;width:507;height:1642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512,1645" path="m512,1645l512,228l0,228l0,0e" stroked="t" o:allowincell="f" style="position:absolute;left:1878;top:3301;width:510;height:1642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57,58" path="m57,29l55,15l43,5l29,0l14,5l5,15l0,29l5,43l14,53l29,58l43,53l55,43l57,29xe" fillcolor="black" stroked="t" o:allowincell="f" style="position:absolute;left:3946;top:4916;width:55;height:56;mso-wrap-style:none;v-text-anchor:middle">
                    <v:fill o:detectmouseclick="t" type="solid" color2="white"/>
                    <v:stroke color="black" weight="10800" joinstyle="round" endcap="flat"/>
                    <w10:wrap type="square"/>
                  </v:shape>
                  <v:shape id="shape_0" coordsize="58,58" path="m58,29l53,15l43,5l29,0l14,5l5,15l0,29l5,43l14,53l29,58l43,53l53,43l58,29xe" fillcolor="black" stroked="t" o:allowincell="f" style="position:absolute;left:2361;top:4916;width:56;height:56;mso-wrap-style:none;v-text-anchor:middle">
                    <v:fill o:detectmouseclick="t" type="solid" color2="white"/>
                    <v:stroke color="black" weight="10800" joinstyle="round" endcap="flat"/>
                    <w10:wrap type="square"/>
                  </v:shape>
                  <v:line id="shape_0" from="3975,979" to="3975,2733" stroked="t" o:allowincell="f" style="position:absolute;flip:y">
                    <v:stroke color="black" weight="10800" joinstyle="miter" endcap="flat"/>
                    <v:fill o:detectmouseclick="t" on="false"/>
                    <w10:wrap type="square"/>
                  </v:line>
                  <v:line id="shape_0" from="917,980" to="2729,980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line id="shape_0" from="2730,979" to="2730,2733" stroked="t" o:allowincell="f" style="position:absolute;flip:y">
                    <v:stroke color="black" weight="10800" joinstyle="miter" endcap="flat"/>
                    <v:fill o:detectmouseclick="t" on="false"/>
                    <w10:wrap type="square"/>
                  </v:line>
                  <v:line id="shape_0" from="2730,980" to="3973,980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shape id="shape_0" coordsize="55,55" path="m55,29l53,14l43,2l29,0l14,2l2,14l0,29l2,43l14,53l29,55l43,53l53,43l55,29xe" fillcolor="black" stroked="t" o:allowincell="f" style="position:absolute;left:2701;top:951;width:53;height:53;mso-wrap-style:none;v-text-anchor:middle">
                    <v:fill o:detectmouseclick="t" type="solid" color2="white"/>
                    <v:stroke color="black" weight="10800" joinstyle="round" endcap="flat"/>
                    <w10:wrap type="square"/>
                  </v:shape>
                  <v:line id="shape_0" from="917,1148" to="2047,1148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line id="shape_0" from="2049,1147" to="2049,2733" stroked="t" o:allowincell="f" style="position:absolute;flip:y">
                    <v:stroke color="black" weight="10800" joinstyle="miter" endcap="flat"/>
                    <v:fill o:detectmouseclick="t" on="false"/>
                    <w10:wrap type="square"/>
                  </v:line>
                  <v:line id="shape_0" from="3296,1147" to="3296,2733" stroked="t" o:allowincell="f" style="position:absolute;flip:y">
                    <v:stroke color="black" weight="10800" joinstyle="miter" endcap="flat"/>
                    <v:fill o:detectmouseclick="t" on="false"/>
                    <w10:wrap type="square"/>
                  </v:line>
                  <v:line id="shape_0" from="2049,1148" to="3294,1148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shape id="shape_0" coordsize="58,55" path="m58,27l53,15l43,3l29,0l14,3l5,15l0,27l5,41l14,53l29,55l43,53l53,41l58,27xe" fillcolor="black" stroked="t" o:allowincell="f" style="position:absolute;left:2020;top:1121;width:56;height:53;mso-wrap-style:none;v-text-anchor:middle">
                    <v:fill o:detectmouseclick="t" type="solid" color2="white"/>
                    <v:stroke color="black" weight="10800" joinstyle="round" endcap="flat"/>
                    <w10:wrap type="square"/>
                  </v:shape>
                  <v:shape id="shape_0" coordsize="57,55" path="m57,27l53,15l43,3l29,0l14,3l2,15l0,27l2,41l14,53l29,55l43,53l53,41l57,27xe" fillcolor="black" stroked="t" o:allowincell="f" style="position:absolute;left:888;top:1121;width:55;height:53;mso-wrap-style:none;v-text-anchor:middle">
                    <v:fill o:detectmouseclick="t" type="solid" color2="white"/>
                    <v:stroke color="black" weight="10800" joinstyle="round" endcap="flat"/>
                    <w10:wrap type="square"/>
                  </v:shape>
                  <v:line id="shape_0" from="917,579" to="917,692" stroked="t" o:allowincell="f" style="position:absolute;flip:y">
                    <v:stroke color="black" weight="10800" joinstyle="miter" endcap="flat"/>
                    <v:fill o:detectmouseclick="t" on="false"/>
                    <w10:wrap type="square"/>
                  </v:line>
                  <v:line id="shape_0" from="917,410" to="917,504" stroked="t" o:allowincell="f" style="position:absolute;flip:y">
                    <v:stroke color="black" weight="10800" joinstyle="miter" endcap="flat"/>
                    <v:fill o:detectmouseclick="t" on="false"/>
                    <w10:wrap type="square"/>
                  </v:line>
                  <v:line id="shape_0" from="6976,411" to="7090,411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6790,411" to="6903,411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6603,411" to="6716,411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6416,411" to="6529,411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6228,411" to="6342,411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6042,411" to="6155,411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5855,411" to="5968,411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5668,411" to="5781,411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5479,411" to="5593,411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5294,411" to="5407,411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5107,411" to="5220,411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4920,411" to="5033,411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4731,411" to="4845,411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4545,411" to="4658,411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4359,411" to="4472,411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4172,411" to="4285,411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3984,411" to="4097,411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3797,411" to="3910,411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3610,411" to="3723,411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3422,411" to="3536,411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3236,411" to="3349,411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3049,411" to="3162,411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2862,411" to="2975,411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2673,411" to="2787,411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2488,411" to="2601,411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2301,411" to="2414,411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2114,411" to="2227,411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1925,411" to="2039,411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1739,411" to="1852,411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1553,411" to="1666,411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1366,411" to="1479,411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1177,411" to="1291,411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991,411" to="1104,411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916,411" to="916,411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917,1263" to="917,1376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line id="shape_0" from="917,1449" to="917,1563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line id="shape_0" from="917,1637" to="917,1750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line id="shape_0" from="917,1824" to="917,1937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line id="shape_0" from="917,2011" to="917,2124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line id="shape_0" from="917,2199" to="917,2313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line id="shape_0" from="917,2385" to="917,2498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line id="shape_0" from="917,2572" to="917,2685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line id="shape_0" from="917,2759" to="917,2873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line id="shape_0" from="917,2947" to="917,3060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line id="shape_0" from="917,3135" to="917,3248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line id="shape_0" from="917,3321" to="917,3435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line id="shape_0" from="917,3508" to="917,3621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line id="shape_0" from="917,3695" to="917,3808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line id="shape_0" from="917,3882" to="917,3996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line id="shape_0" from="917,4071" to="917,4184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line id="shape_0" from="917,4257" to="917,4370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</v:group>
                <v:line id="shape_0" from="918,4444" to="918,4557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918,4631" to="918,4745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918,4819" to="918,4932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2162,4946" to="2275,4946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1974,4946" to="2088,4946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1788,4946" to="1901,4946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1601,4946" to="1714,4946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1414,4946" to="1527,4946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1225,4946" to="1339,4946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1040,4946" to="1153,4946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917,4946" to="965,4946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3748,4946" to="3861,4946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3559,4946" to="3673,4946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3373,4946" to="3486,4946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3186,4946" to="3299,4946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3000,4946" to="3113,4946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2843,4946" to="2926,4946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4428,4946" to="4542,4946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4616,4946" to="4729,4946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4803,4946" to="4916,4946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4990,4946" to="5103,4946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5177,4946" to="5291,4946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5364,4946" to="5477,4946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5551,4946" to="5664,4946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5738,4946" to="5851,4946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5925,4946" to="6039,4946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6113,4946" to="6226,4946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6300,4946" to="6413,4946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6486,4946" to="6599,4946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6674,4946" to="6787,4946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6861,4946" to="6974,4946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7048,4946" to="7092,4946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7094,4210" to="7094,4323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7094,4397" to="7094,4510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7094,4583" to="7094,4697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7094,4771" to="7094,4884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7094,2167" to="7094,2281" stroked="t" o:allowincell="f" style="position:absolute;flip:y">
                  <v:stroke color="black" weight="10800" joinstyle="miter" endcap="flat"/>
                  <v:fill o:detectmouseclick="t" on="false"/>
                  <w10:wrap type="square"/>
                </v:line>
                <v:line id="shape_0" from="7094,1981" to="7094,2094" stroked="t" o:allowincell="f" style="position:absolute;flip:y">
                  <v:stroke color="black" weight="10800" joinstyle="miter" endcap="flat"/>
                  <v:fill o:detectmouseclick="t" on="false"/>
                  <w10:wrap type="square"/>
                </v:line>
                <v:line id="shape_0" from="7094,1794" to="7094,1907" stroked="t" o:allowincell="f" style="position:absolute;flip:y">
                  <v:stroke color="black" weight="10800" joinstyle="miter" endcap="flat"/>
                  <v:fill o:detectmouseclick="t" on="false"/>
                  <w10:wrap type="square"/>
                </v:line>
                <v:line id="shape_0" from="7094,1606" to="7094,1720" stroked="t" o:allowincell="f" style="position:absolute;flip:y">
                  <v:stroke color="black" weight="10800" joinstyle="miter" endcap="flat"/>
                  <v:fill o:detectmouseclick="t" on="false"/>
                  <w10:wrap type="square"/>
                </v:line>
                <v:line id="shape_0" from="7094,1419" to="7094,1532" stroked="t" o:allowincell="f" style="position:absolute;flip:y">
                  <v:stroke color="black" weight="10800" joinstyle="miter" endcap="flat"/>
                  <v:fill o:detectmouseclick="t" on="false"/>
                  <w10:wrap type="square"/>
                </v:line>
                <v:line id="shape_0" from="7094,1233" to="7094,1346" stroked="t" o:allowincell="f" style="position:absolute;flip:y">
                  <v:stroke color="black" weight="10800" joinstyle="miter" endcap="flat"/>
                  <v:fill o:detectmouseclick="t" on="false"/>
                  <w10:wrap type="square"/>
                </v:line>
                <v:line id="shape_0" from="7094,1044" to="7094,1158" stroked="t" o:allowincell="f" style="position:absolute;flip:y">
                  <v:stroke color="black" weight="10800" joinstyle="miter" endcap="flat"/>
                  <v:fill o:detectmouseclick="t" on="false"/>
                  <w10:wrap type="square"/>
                </v:line>
                <v:line id="shape_0" from="7094,858" to="7094,971" stroked="t" o:allowincell="f" style="position:absolute;flip:y">
                  <v:stroke color="black" weight="10800" joinstyle="miter" endcap="flat"/>
                  <v:fill o:detectmouseclick="t" on="false"/>
                  <w10:wrap type="square"/>
                </v:line>
                <v:line id="shape_0" from="7094,671" to="7094,784" stroked="t" o:allowincell="f" style="position:absolute;flip:y">
                  <v:stroke color="black" weight="10800" joinstyle="miter" endcap="flat"/>
                  <v:fill o:detectmouseclick="t" on="false"/>
                  <w10:wrap type="square"/>
                </v:line>
                <v:line id="shape_0" from="7094,482" to="7094,596" stroked="t" o:allowincell="f" style="position:absolute;flip:y">
                  <v:stroke color="black" weight="10800" joinstyle="miter" endcap="flat"/>
                  <v:fill o:detectmouseclick="t" on="false"/>
                  <w10:wrap type="square"/>
                </v:line>
                <v:shape id="shape_0" stroked="f" o:allowincell="f" style="position:absolute;left:148;top:871;width:401;height:2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I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76;top:5348;width:541;height:21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US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92;top:5348;width:531;height:22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US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39;top:2344;width:477;height:2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27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22;top:3988;width:401;height:2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G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02;top:3027;width:12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4882;top:2962;width:793;height:339;mso-wrap-style:none;v-text-anchor:middle">
                  <v:fill o:detectmouseclick="t" on="false"/>
                  <v:stroke color="black" weight="10800" joinstyle="miter" endcap="flat"/>
                  <w10:wrap type="square"/>
                </v:rect>
                <v:line id="shape_0" from="5448,2962" to="5448,3301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4939,3020" to="5107,3243" stroked="t" o:allowincell="f" style="position:absolute;flip:xy">
                  <v:stroke color="black" weight="10800" joinstyle="miter" endcap="flat"/>
                  <v:fill o:detectmouseclick="t" on="false"/>
                  <w10:wrap type="square"/>
                </v:line>
                <v:line id="shape_0" from="5223,3020" to="5392,3243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shape id="shape_0" stroked="f" o:allowincell="f" style="position:absolute;left:5226;top:2940;width:106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98;top:2940;width:106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04;top:3111;width:6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64;top:3111;width:6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242,3281" to="6242,3413" stroked="t" o:allowincell="f" style="position:absolute;flip:y">
                  <v:stroke color="black" weight="10800" joinstyle="miter" endcap="flat"/>
                  <v:fill o:detectmouseclick="t" on="false"/>
                  <w10:wrap type="square"/>
                </v:line>
                <v:shape id="shape_0" coordsize="183,183" path="m183,183l0,183l91,0l183,183e" stroked="t" o:allowincell="f" style="position:absolute;left:6151;top:3099;width:181;height:181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line id="shape_0" from="6151,3099" to="6332,3099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6242,2962" to="6242,3097" stroked="t" o:allowincell="f" style="position:absolute;flip:y">
                  <v:stroke color="black" weight="10800" joinstyle="miter" endcap="flat"/>
                  <v:fill o:detectmouseclick="t" on="false"/>
                  <w10:wrap type="square"/>
                </v:line>
                <v:rect id="shape_0" stroked="t" o:allowincell="f" style="position:absolute;left:5053;top:695;width:1812;height:850;mso-wrap-style:none;v-text-anchor:middle">
                  <v:fill o:detectmouseclick="t" on="false"/>
                  <v:stroke color="black" weight="10800" joinstyle="miter" endcap="flat"/>
                  <w10:wrap type="square"/>
                </v:rect>
                <v:shape id="shape_0" stroked="f" o:allowincell="f" style="position:absolute;left:5214;top:797;width:1482;height:24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-9: Line =&gt; Bus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10;top:1229;width:1492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-5: Line =&gt; Bus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49;top:5576;width:221;height:2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37;top:5577;width:221;height:24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0;top:1157;width:221;height:22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05;top:1892;width:221;height:2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57;top:2292;width:977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 Line Bus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52;top:2573;width:19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n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52;top:2856;width:19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n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52;top:3140;width:19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n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80;top:3423;width:932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 Line Bus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57;top:3704;width:977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 Line Bus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52;top:3989;width:19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n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52;top:4272;width:19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n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80;top:4558;width:932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 Line Bus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90;top:2292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90;top:2573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90;top:2856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90;top:3140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90;top:3423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90;top:3704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90;top:3989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90;top:4272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90;top:4558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7998;top:2255;width:1416;height:2548;mso-wrap-style:none;v-text-anchor:middle">
                  <v:fill o:detectmouseclick="t" on="false"/>
                  <v:stroke color="black" weight="4320" joinstyle="miter" endcap="flat"/>
                  <w10:wrap type="square"/>
                </v:rect>
                <v:line id="shape_0" from="8283,2255" to="8283,4803" stroked="t" o:allowincell="f" style="position:absolute">
                  <v:stroke color="black" weight="4320" joinstyle="miter" endcap="flat"/>
                  <v:fill o:detectmouseclick="t" on="false"/>
                  <w10:wrap type="square"/>
                </v:line>
                <v:line id="shape_0" from="7998,2537" to="9414,2537" stroked="t" o:allowincell="f" style="position:absolute">
                  <v:stroke color="black" weight="4320" joinstyle="miter" endcap="flat"/>
                  <v:fill o:detectmouseclick="t" on="false"/>
                  <w10:wrap type="square"/>
                </v:line>
                <v:line id="shape_0" from="7998,2820" to="9414,2820" stroked="t" o:allowincell="f" style="position:absolute">
                  <v:stroke color="black" weight="4320" joinstyle="miter" endcap="flat"/>
                  <v:fill o:detectmouseclick="t" on="false"/>
                  <w10:wrap type="square"/>
                </v:line>
                <v:line id="shape_0" from="7998,3105" to="9414,3105" stroked="t" o:allowincell="f" style="position:absolute">
                  <v:stroke color="black" weight="4320" joinstyle="miter" endcap="flat"/>
                  <v:fill o:detectmouseclick="t" on="false"/>
                  <w10:wrap type="square"/>
                </v:line>
                <v:line id="shape_0" from="7998,3389" to="9414,3389" stroked="t" o:allowincell="f" style="position:absolute">
                  <v:stroke color="black" weight="4320" joinstyle="miter" endcap="flat"/>
                  <v:fill o:detectmouseclick="t" on="false"/>
                  <w10:wrap type="square"/>
                </v:line>
                <v:line id="shape_0" from="7998,3672" to="9414,3672" stroked="t" o:allowincell="f" style="position:absolute">
                  <v:stroke color="black" weight="4320" joinstyle="miter" endcap="flat"/>
                  <v:fill o:detectmouseclick="t" on="false"/>
                  <w10:wrap type="square"/>
                </v:line>
                <v:line id="shape_0" from="7998,3955" to="9414,3955" stroked="t" o:allowincell="f" style="position:absolute">
                  <v:stroke color="black" weight="4320" joinstyle="miter" endcap="flat"/>
                  <v:fill o:detectmouseclick="t" on="false"/>
                  <w10:wrap type="square"/>
                </v:line>
                <v:line id="shape_0" from="7998,4239" to="9414,4239" stroked="t" o:allowincell="f" style="position:absolute">
                  <v:stroke color="black" weight="4320" joinstyle="miter" endcap="flat"/>
                  <v:fill o:detectmouseclick="t" on="false"/>
                  <w10:wrap type="square"/>
                </v:line>
                <v:line id="shape_0" from="7998,4521" to="9414,4521" stroked="t" o:allowincell="f" style="position:absolute">
                  <v:stroke color="black" weight="4320" joinstyle="miter" endcap="flat"/>
                  <v:fill o:detectmouseclick="t" on="false"/>
                  <w10:wrap type="square"/>
                </v:line>
                <v:shape id="shape_0" stroked="f" o:allowincell="f" style="position:absolute;left:7309;top:2292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13,116" path="m113,58l109,36l97,17l77,5l56,0l34,5l17,17l5,36l0,58l5,79l17,99l34,111l56,116l77,111l97,99l109,79l113,58e" stroked="t" o:allowincell="f" style="position:absolute;left:7206;top:2508;width:111;height:114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112,115" path="m112,57l108,36l96,17l79,5l57,0l36,5l16,17l4,36l0,57l4,79l16,98l36,110l57,115l79,110l96,98l108,79l112,57e" stroked="t" o:allowincell="f" style="position:absolute;left:6866;top:2679;width:110;height:113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113,113" path="m113,58l109,36l97,17l77,5l56,0l34,5l17,17l5,36l0,58l5,79l17,96l34,111l56,113l77,111l97,96l109,79l113,58e" stroked="t" o:allowincell="f" style="position:absolute;left:7206;top:2849;width:111;height:111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112,113" path="m112,57l108,36l96,17l79,5l57,0l36,5l16,17l4,36l0,57l4,79l16,96l36,108l57,113l79,108l96,96l108,79l112,57e" stroked="t" o:allowincell="f" style="position:absolute;left:6866;top:3020;width:110;height:111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112,113" path="m112,55l108,33l96,17l79,5l57,0l36,5l16,17l4,33l0,55l4,77l16,96l36,108l57,113l79,108l96,96l108,77l112,55e" stroked="t" o:allowincell="f" style="position:absolute;left:6866;top:3360;width:110;height:111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112,116" path="m112,58l108,36l96,17l79,5l57,0l36,5l16,17l4,36l0,58l4,80l16,99l36,111l57,116l79,111l96,99l108,80l112,58e" stroked="t" o:allowincell="f" style="position:absolute;left:6866;top:3698;width:110;height:114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113,113" path="m113,55l109,34l97,17l77,3l56,0l34,3l17,17l5,34l0,55l5,77l17,96l34,108l56,113l77,108l97,96l109,77l113,55e" stroked="t" o:allowincell="f" style="position:absolute;left:7206;top:3530;width:111;height:111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113,113" path="m113,55l109,34l97,17l77,5l56,0l34,5l17,17l5,34l0,55l5,79l17,96l34,108l56,113l77,108l97,96l109,79l113,55e" stroked="t" o:allowincell="f" style="position:absolute;left:7206;top:3190;width:111;height:111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113,115" path="m113,57l109,36l97,17l77,5l56,0l34,5l17,17l5,36l0,57l5,79l17,98l34,110l56,115l77,110l97,98l109,79l113,57e" stroked="t" o:allowincell="f" style="position:absolute;left:7206;top:3869;width:111;height:113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stroked="f" o:allowincell="f" style="position:absolute;left:7009;top:2614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68;top:4003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795,2058" path="m0,295l0,1762l5,1798l19,1832l41,1861l67,1882l101,1897l612,2050l644,2058l677,2055l708,2046l737,2029l761,2007l780,1978l790,1947l795,1916l795,141l790,110l780,79l761,50l737,28l708,12l677,2l644,0l612,7l101,161l67,175l41,197l19,225l5,259l0,295e" stroked="t" o:allowincell="f" style="position:absolute;left:6695;top:2220;width:793;height:2054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stroked="f" o:allowincell="f" style="position:absolute;left:7018;top:3649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5130;top:5844;width:608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ис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before="80" w:after="0"/>
        <w:ind w:firstLine="284"/>
        <w:rPr/>
      </w:pPr>
      <w:r>
        <w:rPr/>
      </w:r>
    </w:p>
    <w:p>
      <w:pPr>
        <w:pStyle w:val="Normal"/>
        <w:spacing w:before="8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одаче постоянного напряжения +27В  на контакты 6–9 разъема Х4, линия </w:t>
      </w:r>
      <w:r>
        <w:rPr>
          <w:rFonts w:cs="Times New Roman" w:ascii="Times New Roman" w:hAnsi="Times New Roman"/>
          <w:sz w:val="24"/>
          <w:szCs w:val="24"/>
          <w:lang w:val="en-US"/>
        </w:rPr>
        <w:t>LINE</w:t>
      </w:r>
      <w:r>
        <w:rPr>
          <w:rFonts w:cs="Times New Roman" w:ascii="Times New Roman" w:hAnsi="Times New Roman"/>
          <w:sz w:val="24"/>
          <w:szCs w:val="24"/>
        </w:rPr>
        <w:t xml:space="preserve"> разъема Х3  подключается к концу шины А разъема Х1, при этом к концу шины В разъема Х2 подключается согласующий резистор 75 Ом.  Далее, снятие или подача напряжения на контакты 6-9 разъема Х4  не изменяет положения контактов реле.</w:t>
      </w:r>
    </w:p>
    <w:p>
      <w:pPr>
        <w:pStyle w:val="Normal"/>
        <w:spacing w:before="8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ключение контактов реле в другое положение происходит при подаче постоянного напряжения +27В на контакты 1–5 разъема Х4. При этом линия </w:t>
      </w:r>
      <w:r>
        <w:rPr>
          <w:rFonts w:cs="Times New Roman" w:ascii="Times New Roman" w:hAnsi="Times New Roman"/>
          <w:sz w:val="24"/>
          <w:szCs w:val="24"/>
          <w:lang w:val="en-US"/>
        </w:rPr>
        <w:t>LINE</w:t>
      </w:r>
      <w:r>
        <w:rPr>
          <w:rFonts w:cs="Times New Roman" w:ascii="Times New Roman" w:hAnsi="Times New Roman"/>
          <w:sz w:val="24"/>
          <w:szCs w:val="24"/>
        </w:rPr>
        <w:t xml:space="preserve"> разъема Х3  подключается к концу шины В разъема Х2, а к концу шины А разъема Х1 подключается согласующий резистор 75 Ом.  Далее, снятие или подача напряжения на контакты 1–5 разъема Х4  не изменяет положения контактов реле.</w:t>
      </w:r>
    </w:p>
    <w:p>
      <w:pPr>
        <w:pStyle w:val="Normal"/>
        <w:spacing w:before="8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ические характеристики УДПЛ приведены в таблиц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410"/>
      </w:tblGrid>
      <w:tr>
        <w:trPr>
          <w:trHeight w:val="360" w:hRule="exac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тивление между контактами 6–9 (1–5) разъема Х4,  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360" w:hRule="exac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тивление включенных контактов реле,   Ом ,  не бол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>
          <w:trHeight w:val="360" w:hRule="exac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ие срабатывания контактов реле,  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7,2 – 12,2</w:t>
            </w:r>
          </w:p>
        </w:tc>
      </w:tr>
      <w:tr>
        <w:trPr>
          <w:trHeight w:val="360" w:hRule="exac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напряжение обмоток реле,  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360" w:hRule="exac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срабатывания контактов реле, мс, не бол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0" w:hRule="exac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коммутационных цик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360" w:hRule="exac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температура,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–40  до +85</w:t>
            </w:r>
          </w:p>
        </w:tc>
      </w:tr>
      <w:tr>
        <w:trPr>
          <w:trHeight w:val="776" w:hRule="exac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Электрическая прочность и сопротивление изоляции между коммутируемыми цеп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~220B;  2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м</w:t>
            </w:r>
          </w:p>
        </w:tc>
      </w:tr>
      <w:tr>
        <w:trPr>
          <w:trHeight w:val="360" w:hRule="exac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режим комму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кА,  50мВ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 w:eastAsia="ru-RU"/>
        </w:rPr>
      </w:pPr>
      <w:r>
        <w:rPr/>
        <w:drawing>
          <wp:inline distT="0" distB="0" distL="0" distR="0">
            <wp:extent cx="3806825" cy="48120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825" cy="481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Рис.2</w:t>
      </w:r>
    </w:p>
    <w:sectPr>
      <w:type w:val="nextPage"/>
      <w:pgSz w:w="11906" w:h="16838"/>
      <w:pgMar w:left="1418" w:right="992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4917"/>
      <w:jc w:val="center"/>
      <w:outlineLvl w:val="0"/>
    </w:pPr>
    <w:rPr>
      <w:b/>
      <w:w w:val="12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20"/>
      <w:sz w:val="24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45:00Z</dcterms:created>
  <dc:creator>Boch</dc:creator>
  <dc:description/>
  <cp:keywords/>
  <dc:language>en-US</dc:language>
  <cp:lastModifiedBy>Admin</cp:lastModifiedBy>
  <cp:lastPrinted>2008-12-22T09:11:00Z</cp:lastPrinted>
  <dcterms:modified xsi:type="dcterms:W3CDTF">2016-11-17T06:32:00Z</dcterms:modified>
  <cp:revision>38</cp:revision>
  <dc:subject/>
  <dc:title> </dc:title>
</cp:coreProperties>
</file>