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  <w:t xml:space="preserve">Модуль резервированного оконечного устройства </w:t>
        <w:br/>
        <w:t>РОУ-144</w:t>
      </w:r>
      <w:r>
        <w:rPr>
          <w:b/>
          <w:color w:val="993300"/>
          <w:sz w:val="24"/>
          <w:szCs w:val="24"/>
          <w:lang w:val="en-US"/>
        </w:rPr>
        <w:t>HT</w:t>
      </w:r>
    </w:p>
    <w:p>
      <w:pPr>
        <w:pStyle w:val="Normal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TextBody"/>
        <w:ind w:firstLine="284"/>
        <w:jc w:val="both"/>
        <w:rPr/>
      </w:pPr>
      <w:r>
        <w:rPr/>
        <w:t>Модуль  оконечного устройства предназначен для организации интерфейсных блоков, подключаемых к мультиплексному каналу (МК) MIL-STD-1553B (ГОСТ 26765.52-87).  Основным назначением модуля является подключение к МК различных датчиков, исполнительных механизмов и другого оборудования. Модуль реализует протокол работы оконечного устройства (ОУ) в соответствии с ГОСТ 26765.52-87 и ориентирован на подключение к микроконтроллеру или простейшим устройствам (регистрам и т.п.). В функции РОУ-144</w:t>
      </w:r>
      <w:r>
        <w:rPr>
          <w:lang w:val="en-US"/>
        </w:rPr>
        <w:t>HT</w:t>
      </w:r>
      <w:r>
        <w:rPr/>
        <w:t xml:space="preserve"> входит прием поступающих сообщений, определение их достоверности в соответствии с ГОСТ 26765.52-87, автоматическое формирование и передача ответного слова, управление приемом и передачей слов данных (СД). Команды режима управления разделены на две группы. В одну группу входят команды, выполнение которых РОУ-144</w:t>
      </w:r>
      <w:r>
        <w:rPr>
          <w:lang w:val="en-US"/>
        </w:rPr>
        <w:t>HT</w:t>
      </w:r>
      <w:r>
        <w:rPr/>
        <w:t xml:space="preserve"> выполняет автоматически. Вторая группа команд анализируется на достоверность и передается для дальнейшего выполнения в подсистему. </w:t>
      </w:r>
    </w:p>
    <w:p>
      <w:pPr>
        <w:pStyle w:val="TextBody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8105</wp:posOffset>
            </wp:positionH>
            <wp:positionV relativeFrom="paragraph">
              <wp:posOffset>374015</wp:posOffset>
            </wp:positionV>
            <wp:extent cx="6029325" cy="44132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рис.1 приведены габаритные и установочные размеры и показано  расположение выводов модуля. Описание выводов приводится в табл.1. </w:t>
      </w:r>
    </w:p>
    <w:p>
      <w:pPr>
        <w:pStyle w:val="TextBody"/>
        <w:spacing w:before="60" w:after="0"/>
        <w:jc w:val="center"/>
        <w:rPr/>
      </w:pPr>
      <w:r>
        <w:rPr/>
        <w:t>Рис.1</w:t>
      </w:r>
    </w:p>
    <w:p>
      <w:pPr>
        <w:pStyle w:val="Normal"/>
        <w:overflowPunct w:val="true"/>
        <w:autoSpaceDE w:val="true"/>
        <w:ind w:firstLine="284"/>
        <w:textAlignment w:val="auto"/>
        <w:rPr/>
      </w:pPr>
      <w:r>
        <w:rPr/>
        <w:t>РОУ-144</w:t>
      </w:r>
      <w:r>
        <w:rPr>
          <w:lang w:val="en-US"/>
        </w:rPr>
        <w:t>HT</w:t>
      </w:r>
      <w:r>
        <w:rPr/>
        <w:t xml:space="preserve"> является полным функциональным аналогом и </w:t>
      </w:r>
      <w:r>
        <w:rPr>
          <w:lang w:val="en-US"/>
        </w:rPr>
        <w:t>pin</w:t>
      </w:r>
      <w:r>
        <w:rPr/>
        <w:t>-</w:t>
      </w:r>
      <w:r>
        <w:rPr>
          <w:lang w:val="en-US"/>
        </w:rPr>
        <w:t>to</w:t>
      </w:r>
      <w:r>
        <w:rPr/>
        <w:t>-</w:t>
      </w:r>
      <w:r>
        <w:rPr>
          <w:lang w:val="en-US"/>
        </w:rPr>
        <w:t>pin</w:t>
      </w:r>
      <w:r>
        <w:rPr/>
        <w:t xml:space="preserve"> заменой модуля РОУ-144.</w:t>
      </w:r>
    </w:p>
    <w:p>
      <w:pPr>
        <w:pStyle w:val="Normal"/>
        <w:overflowPunct w:val="true"/>
        <w:autoSpaceDE w:val="true"/>
        <w:textAlignment w:val="auto"/>
        <w:rPr>
          <w:lang w:val="en-US"/>
        </w:rPr>
      </w:pPr>
      <w:r>
        <w:rPr/>
        <w:t>Особенности модуля РОУ-144</w:t>
      </w:r>
      <w:r>
        <w:rPr>
          <w:lang w:val="en-US"/>
        </w:rPr>
        <w:t>HT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283"/>
        <w:textAlignment w:val="auto"/>
        <w:rPr/>
      </w:pPr>
      <w:r>
        <w:rPr/>
        <w:t>Используется только одно напряжение питания +5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283"/>
        <w:textAlignment w:val="auto"/>
        <w:rPr/>
      </w:pPr>
      <w:r>
        <w:rPr/>
        <w:t>Применен монолитный резервированный приемопередатчик HI–1567CDI фирмы HOLT в керамическом корпусе, имеющий  защиту от неправильного управления по входам передатч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283"/>
        <w:textAlignment w:val="auto"/>
        <w:rPr/>
      </w:pPr>
      <w:r>
        <w:rPr/>
        <w:t xml:space="preserve">Установлены элементы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Switch</w:t>
      </w:r>
      <w:r>
        <w:rPr/>
        <w:t xml:space="preserve"> </w:t>
      </w:r>
      <w:r>
        <w:rPr>
          <w:lang w:val="en-US" w:eastAsia="en-US"/>
        </w:rPr>
        <w:t>QS</w:t>
      </w:r>
      <w:r>
        <w:rPr>
          <w:lang w:val="en-US" w:eastAsia="en-US"/>
        </w:rPr>
        <w:t>32</w:t>
      </w:r>
      <w:r>
        <w:rPr>
          <w:lang w:val="en-US" w:eastAsia="en-US"/>
        </w:rPr>
        <w:t>X</w:t>
      </w:r>
      <w:r>
        <w:rPr>
          <w:lang w:val="en-US" w:eastAsia="en-US"/>
        </w:rPr>
        <w:t>861</w:t>
      </w:r>
      <w:r>
        <w:rPr>
          <w:lang w:val="en-US" w:eastAsia="en-US"/>
        </w:rPr>
        <w:t>Q</w:t>
      </w:r>
      <w:r>
        <w:rPr>
          <w:lang w:val="en-US" w:eastAsia="en-US"/>
        </w:rPr>
        <w:t xml:space="preserve">1 фирмы </w:t>
      </w:r>
      <w:r>
        <w:rPr>
          <w:lang w:val="en-US" w:eastAsia="en-US"/>
        </w:rPr>
        <w:t>IDT</w:t>
      </w:r>
      <w:r>
        <w:rPr/>
        <w:t>  для защиты информационных выводов модуля от неправильного вклю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283"/>
        <w:textAlignment w:val="auto"/>
        <w:rPr/>
      </w:pPr>
      <w:r>
        <w:rPr/>
        <w:t xml:space="preserve">Применена защита от выбросов и превышения напряжения питания +5В на транзорбере </w:t>
      </w:r>
      <w:r>
        <w:rPr>
          <w:lang w:val="en-US" w:eastAsia="en-US"/>
        </w:rPr>
        <w:t>SMAJ</w:t>
      </w:r>
      <w:r>
        <w:rPr>
          <w:lang w:val="en-US" w:eastAsia="en-US"/>
        </w:rPr>
        <w:t>5.0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 фирмы </w:t>
      </w:r>
      <w:r>
        <w:rPr>
          <w:lang w:val="en-US" w:eastAsia="en-US"/>
        </w:rPr>
        <w:t>Vishay</w:t>
      </w:r>
      <w:r>
        <w:br w:type="page"/>
      </w:r>
    </w:p>
    <w:p>
      <w:pPr>
        <w:pStyle w:val="Normal"/>
        <w:ind w:firstLine="7938"/>
        <w:rPr/>
      </w:pPr>
      <w:r>
        <w:rPr/>
        <w:t>Таблица 1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406"/>
        <w:gridCol w:w="3969"/>
        <w:gridCol w:w="3261"/>
      </w:tblGrid>
      <w:tr>
        <w:trPr/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Вывод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color w:val="FFFFFF"/>
              </w:rPr>
              <w:t>№</w:t>
            </w:r>
            <w:r>
              <w:rPr>
                <w:rFonts w:eastAsia="Arial"/>
                <w:bCs/>
                <w:color w:val="FFFFFF"/>
              </w:rPr>
              <w:t xml:space="preserve"> </w:t>
            </w:r>
            <w:r>
              <w:rPr>
                <w:bCs/>
                <w:color w:val="FFFFFF"/>
              </w:rPr>
              <w:t>вывода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Функциональное назначени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0-го (младшего) разряда 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ина данных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2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3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3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4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5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5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6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6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7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7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8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8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9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9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0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1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3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2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3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4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3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4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5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6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5-го (старшего)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F1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7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генератора частоты 12 мГц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8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4-го разряда 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дрес слов данных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9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1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2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0-го (младшего)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1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10-го (старшего)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S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3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"Принята команда управления"  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S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4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"Принята команда  приема/ передачи данных"    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WR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5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запроса записи слова данных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DI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28</w:t>
            </w:r>
          </w:p>
        </w:tc>
        <w:tc>
          <w:tcPr>
            <w:tcW w:w="7230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Технологические выводы программирования </w:t>
              <w:br/>
              <w:t xml:space="preserve">микросхемы контроллера ОУ через </w:t>
            </w:r>
            <w:r>
              <w:rPr>
                <w:lang w:val="en-US"/>
              </w:rPr>
              <w:t>JTAG</w:t>
            </w:r>
            <w:r>
              <w:rPr/>
              <w:t xml:space="preserve"> интерфейс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MS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9</w:t>
            </w:r>
          </w:p>
        </w:tc>
        <w:tc>
          <w:tcPr>
            <w:tcW w:w="723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DO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0</w:t>
            </w:r>
          </w:p>
        </w:tc>
        <w:tc>
          <w:tcPr>
            <w:tcW w:w="723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CK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1</w:t>
            </w:r>
          </w:p>
        </w:tc>
        <w:tc>
          <w:tcPr>
            <w:tcW w:w="723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D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4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нтрольный выход сигнала передачи слова кодером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1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10-го (старшего) разряда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егистр последнего командного слова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9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36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9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8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7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8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7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8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7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6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9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6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5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0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5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4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3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3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3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2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4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0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1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firstLine="6663"/>
        <w:rPr/>
      </w:pPr>
      <w:r>
        <w:rPr/>
        <w:t>Таблица 1.(Продолжение)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973"/>
        <w:gridCol w:w="426"/>
        <w:gridCol w:w="2976"/>
        <w:gridCol w:w="567"/>
        <w:gridCol w:w="2694"/>
      </w:tblGrid>
      <w:tr>
        <w:trPr/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</w:tcPr>
          <w:p>
            <w:pPr>
              <w:pStyle w:val="TextBody"/>
              <w:spacing w:before="0" w:after="12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Вывод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color w:val="FFFFFF"/>
              </w:rPr>
              <w:t>№</w:t>
            </w:r>
            <w:r>
              <w:rPr>
                <w:rFonts w:eastAsia="Arial"/>
                <w:bCs/>
                <w:color w:val="FFFFFF"/>
              </w:rPr>
              <w:t xml:space="preserve"> </w:t>
            </w:r>
            <w:r>
              <w:rPr>
                <w:bCs/>
                <w:color w:val="FFFFFF"/>
              </w:rPr>
              <w:t>вывода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color w:val="FFFFFF"/>
              </w:rPr>
              <w:t>Функциональное назначени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1B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46 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рямого подключения к МК </w:t>
              <w:br/>
              <w:t>(канал В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</w:t>
            </w:r>
            <w:r>
              <w:rPr/>
              <w:t>4</w:t>
            </w:r>
            <w:r>
              <w:rPr>
                <w:lang w:val="en-US"/>
              </w:rPr>
              <w:t>B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49 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gridSpan w:val="3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</w:t>
            </w:r>
            <w:r>
              <w:rPr/>
              <w:t>2</w:t>
            </w:r>
            <w:r>
              <w:rPr>
                <w:lang w:val="en-US"/>
              </w:rPr>
              <w:t>B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47 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одключения к МК через согласующий трансформатор </w:t>
              <w:br/>
              <w:t>(канал В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</w:t>
            </w:r>
            <w:r>
              <w:rPr/>
              <w:t>3</w:t>
            </w:r>
            <w:r>
              <w:rPr>
                <w:lang w:val="en-US"/>
              </w:rPr>
              <w:t>B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48 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gridSpan w:val="3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</w:t>
            </w:r>
            <w:r>
              <w:rPr/>
              <w:t>1</w:t>
            </w:r>
            <w:r>
              <w:rPr>
                <w:lang w:val="en-US"/>
              </w:rPr>
              <w:t>A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6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рямого подключения к МК </w:t>
              <w:br/>
              <w:t xml:space="preserve">(канал 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4A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gridSpan w:val="3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2A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одключения к МК через согласующий трансформатор </w:t>
              <w:br/>
              <w:t xml:space="preserve">(канал 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3A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gridSpan w:val="3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OW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60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компаратора счетчика числа слов данных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T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индикации окончания приема достоверного сообщения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E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62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индикации ошибки сообщения   (H)   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K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3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индикации номера активного канала (L-канал </w:t>
            </w:r>
            <w:r>
              <w:rPr>
                <w:lang w:val="en-US"/>
              </w:rPr>
              <w:t>A</w:t>
            </w:r>
            <w:r>
              <w:rPr/>
              <w:t xml:space="preserve">,  H-канал </w:t>
            </w:r>
            <w:r>
              <w:rPr>
                <w:lang w:val="en-US"/>
              </w:rPr>
              <w:t>A</w:t>
            </w:r>
            <w:r>
              <w:rPr/>
              <w:t xml:space="preserve"> 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INST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4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задания режима контроля аппаратного бита в КС (H)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OP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5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приема групповых команд (H)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1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6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индикации активного режима работы ОУ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TF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7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Неисправность ОУ” в ответном слове 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TD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8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синхроимпульса приема слова декодера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R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9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 установки бита “Запрос на обслуживание” в ответном слове  </w:t>
            </w:r>
            <w:r>
              <w:rPr>
                <w:lang w:val="en-US"/>
              </w:rPr>
              <w:t> </w:t>
            </w:r>
            <w:r>
              <w:rPr/>
              <w:t>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F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0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Неисправность абонента” в ответном слове 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S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Абонент занят” в ответном слове 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3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2</w:t>
            </w:r>
          </w:p>
        </w:tc>
        <w:tc>
          <w:tcPr>
            <w:tcW w:w="34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3-го разряда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дрес слов данных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5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3</w:t>
            </w:r>
          </w:p>
        </w:tc>
        <w:tc>
          <w:tcPr>
            <w:tcW w:w="34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5-го разряда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6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4</w:t>
            </w:r>
          </w:p>
        </w:tc>
        <w:tc>
          <w:tcPr>
            <w:tcW w:w="34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6-го разряда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7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5</w:t>
            </w:r>
          </w:p>
        </w:tc>
        <w:tc>
          <w:tcPr>
            <w:tcW w:w="34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7-го разряда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8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6</w:t>
            </w:r>
          </w:p>
        </w:tc>
        <w:tc>
          <w:tcPr>
            <w:tcW w:w="34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8-го разряда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9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7</w:t>
            </w:r>
          </w:p>
        </w:tc>
        <w:tc>
          <w:tcPr>
            <w:tcW w:w="34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9-го разряда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RD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8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запроса чтения слов данных (L) 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3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9</w:t>
            </w:r>
          </w:p>
        </w:tc>
        <w:tc>
          <w:tcPr>
            <w:tcW w:w="396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третьего разряда *</w:t>
            </w:r>
          </w:p>
        </w:tc>
        <w:tc>
          <w:tcPr>
            <w:tcW w:w="2694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дрес ОУ в МК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0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0</w:t>
            </w:r>
          </w:p>
        </w:tc>
        <w:tc>
          <w:tcPr>
            <w:tcW w:w="396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/>
              <w:t>Вход нулевого (младшего)разряда</w:t>
            </w:r>
            <w:r>
              <w:rPr>
                <w:lang w:val="en-US"/>
              </w:rPr>
              <w:t xml:space="preserve"> </w:t>
            </w:r>
            <w:r>
              <w:rPr/>
              <w:t>*</w:t>
            </w:r>
          </w:p>
        </w:tc>
        <w:tc>
          <w:tcPr>
            <w:tcW w:w="2694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1</w:t>
            </w:r>
          </w:p>
        </w:tc>
        <w:tc>
          <w:tcPr>
            <w:tcW w:w="396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/>
              <w:t>Вход первого разряда</w:t>
            </w:r>
            <w:r>
              <w:rPr>
                <w:lang w:val="en-US"/>
              </w:rPr>
              <w:t xml:space="preserve">  </w:t>
            </w:r>
            <w:r>
              <w:rPr/>
              <w:t>*</w:t>
            </w:r>
          </w:p>
        </w:tc>
        <w:tc>
          <w:tcPr>
            <w:tcW w:w="2694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2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2</w:t>
            </w:r>
          </w:p>
        </w:tc>
        <w:tc>
          <w:tcPr>
            <w:tcW w:w="396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/>
              <w:t>Вход второго разряда</w:t>
            </w:r>
            <w:r>
              <w:rPr>
                <w:lang w:val="en-US"/>
              </w:rPr>
              <w:t xml:space="preserve">  </w:t>
            </w:r>
            <w:r>
              <w:rPr/>
              <w:t>*</w:t>
            </w:r>
          </w:p>
        </w:tc>
        <w:tc>
          <w:tcPr>
            <w:tcW w:w="2694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4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3</w:t>
            </w:r>
          </w:p>
        </w:tc>
        <w:tc>
          <w:tcPr>
            <w:tcW w:w="396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/>
              <w:t>Вход четвертого (старшего) разряда</w:t>
            </w:r>
            <w:r>
              <w:rPr>
                <w:lang w:val="en-US"/>
              </w:rPr>
              <w:t xml:space="preserve">  </w:t>
            </w:r>
            <w:r>
              <w:rPr/>
              <w:t>*</w:t>
            </w:r>
          </w:p>
        </w:tc>
        <w:tc>
          <w:tcPr>
            <w:tcW w:w="2694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R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4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аппаратного сброса микросхемы (H) 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D3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5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выдачи адреса по шине ADR[10:0]   (L)  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D2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86 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выдачи последнего КС по шине WCR[10:0]   (L) 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D1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7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выдачи слов данных по шине DA[15:0]   (L)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5V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26</w:t>
            </w:r>
            <w:r>
              <w:rPr/>
              <w:t>,</w:t>
            </w:r>
            <w:r>
              <w:rPr>
                <w:lang w:val="en-US"/>
              </w:rPr>
              <w:t xml:space="preserve">  P27,  P55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пряжение питания +5В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32</w:t>
            </w:r>
            <w:r>
              <w:rPr/>
              <w:t>,</w:t>
            </w:r>
            <w:r>
              <w:rPr>
                <w:lang w:val="en-US"/>
              </w:rPr>
              <w:t xml:space="preserve"> P33, P50, P5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Цепь "Общий"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NC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2,</w:t>
            </w:r>
            <w:r>
              <w:rPr>
                <w:lang w:val="en-US"/>
              </w:rPr>
              <w:t xml:space="preserve"> P</w:t>
            </w:r>
            <w:r>
              <w:rPr/>
              <w:t>53</w:t>
            </w:r>
            <w:r>
              <w:rPr>
                <w:lang w:val="en-US"/>
              </w:rPr>
              <w:t>,  P</w:t>
            </w:r>
            <w:r>
              <w:rPr/>
              <w:t>54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задействованные выводы</w:t>
            </w:r>
          </w:p>
        </w:tc>
      </w:tr>
      <w:tr>
        <w:trPr>
          <w:trHeight w:val="280" w:hRule="exact"/>
        </w:trPr>
        <w:tc>
          <w:tcPr>
            <w:tcW w:w="9568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*) не допускается оставлять вход не подключенн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ключении питания на вход </w:t>
      </w:r>
      <w:r>
        <w:rPr>
          <w:lang w:val="en-US"/>
        </w:rPr>
        <w:t>MR</w:t>
      </w:r>
      <w:r>
        <w:rPr/>
        <w:t xml:space="preserve"> необходимо подать положительный импульс длительностью не менее 500 нс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62930" cy="5612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0" cy="5612760"/>
                          <a:chOff x="0" y="0"/>
                          <a:chExt cx="5662800" cy="561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62800" cy="56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760" y="2368080"/>
                            <a:ext cx="29242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5" h="197">
                                <a:moveTo>
                                  <a:pt x="4605" y="197"/>
                                </a:moveTo>
                                <a:lnTo>
                                  <a:pt x="46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24829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886760"/>
                            <a:ext cx="660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1718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13120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9576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91628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81404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7737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60164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56024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147564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I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67832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I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81980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I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203472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I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1530360"/>
                            <a:ext cx="660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695960"/>
                            <a:ext cx="1650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1740600"/>
                            <a:ext cx="1193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Сдвиговый реги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1876320"/>
                            <a:ext cx="42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при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720" y="104040"/>
                            <a:ext cx="6609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2816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840" y="8748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3816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O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4040" y="30600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26532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44820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4075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59184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55044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0"/>
                                </a:moveTo>
                                <a:lnTo>
                                  <a:pt x="170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19188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O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33516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O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47700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O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163080"/>
                            <a:ext cx="16502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208440"/>
                            <a:ext cx="1193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Сдвиговый реги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344160"/>
                            <a:ext cx="561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передач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343080"/>
                            <a:ext cx="32940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564280"/>
                            <a:ext cx="16966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2607840"/>
                            <a:ext cx="1262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Регистр последне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274392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 xml:space="preserve">        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800" y="1814040"/>
                            <a:ext cx="3074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800" y="1957680"/>
                            <a:ext cx="3074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816480"/>
                            <a:ext cx="36792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675">
                                <a:moveTo>
                                  <a:pt x="0" y="337"/>
                                </a:moveTo>
                                <a:lnTo>
                                  <a:pt x="446" y="0"/>
                                </a:lnTo>
                                <a:lnTo>
                                  <a:pt x="446" y="223"/>
                                </a:lnTo>
                                <a:lnTo>
                                  <a:pt x="5347" y="223"/>
                                </a:lnTo>
                                <a:lnTo>
                                  <a:pt x="5347" y="0"/>
                                </a:lnTo>
                                <a:lnTo>
                                  <a:pt x="5794" y="337"/>
                                </a:lnTo>
                                <a:lnTo>
                                  <a:pt x="5347" y="675"/>
                                </a:lnTo>
                                <a:lnTo>
                                  <a:pt x="5347" y="451"/>
                                </a:lnTo>
                                <a:lnTo>
                                  <a:pt x="446" y="451"/>
                                </a:lnTo>
                                <a:lnTo>
                                  <a:pt x="446" y="675"/>
                                </a:lnTo>
                                <a:lnTo>
                                  <a:pt x="0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101600"/>
                            <a:ext cx="37728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932">
                                <a:moveTo>
                                  <a:pt x="296" y="0"/>
                                </a:moveTo>
                                <a:lnTo>
                                  <a:pt x="0" y="226"/>
                                </a:lnTo>
                                <a:lnTo>
                                  <a:pt x="195" y="226"/>
                                </a:lnTo>
                                <a:lnTo>
                                  <a:pt x="195" y="932"/>
                                </a:lnTo>
                                <a:lnTo>
                                  <a:pt x="399" y="932"/>
                                </a:lnTo>
                                <a:lnTo>
                                  <a:pt x="399" y="226"/>
                                </a:lnTo>
                                <a:lnTo>
                                  <a:pt x="594" y="226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054160"/>
                            <a:ext cx="3772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803">
                                <a:moveTo>
                                  <a:pt x="296" y="803"/>
                                </a:moveTo>
                                <a:lnTo>
                                  <a:pt x="594" y="577"/>
                                </a:lnTo>
                                <a:lnTo>
                                  <a:pt x="399" y="577"/>
                                </a:lnTo>
                                <a:lnTo>
                                  <a:pt x="399" y="0"/>
                                </a:lnTo>
                                <a:lnTo>
                                  <a:pt x="195" y="0"/>
                                </a:lnTo>
                                <a:lnTo>
                                  <a:pt x="195" y="577"/>
                                </a:lnTo>
                                <a:lnTo>
                                  <a:pt x="0" y="577"/>
                                </a:lnTo>
                                <a:lnTo>
                                  <a:pt x="296" y="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517680"/>
                            <a:ext cx="3772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697">
                                <a:moveTo>
                                  <a:pt x="296" y="0"/>
                                </a:moveTo>
                                <a:lnTo>
                                  <a:pt x="0" y="224"/>
                                </a:lnTo>
                                <a:lnTo>
                                  <a:pt x="195" y="224"/>
                                </a:lnTo>
                                <a:lnTo>
                                  <a:pt x="195" y="697"/>
                                </a:lnTo>
                                <a:lnTo>
                                  <a:pt x="399" y="697"/>
                                </a:lnTo>
                                <a:lnTo>
                                  <a:pt x="399" y="224"/>
                                </a:lnTo>
                                <a:lnTo>
                                  <a:pt x="594" y="224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480" y="808920"/>
                            <a:ext cx="4888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A[15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3520" y="2599200"/>
                            <a:ext cx="6807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449">
                                <a:moveTo>
                                  <a:pt x="1072" y="225"/>
                                </a:moveTo>
                                <a:lnTo>
                                  <a:pt x="773" y="0"/>
                                </a:lnTo>
                                <a:lnTo>
                                  <a:pt x="773" y="149"/>
                                </a:lnTo>
                                <a:lnTo>
                                  <a:pt x="0" y="149"/>
                                </a:lnTo>
                                <a:lnTo>
                                  <a:pt x="0" y="301"/>
                                </a:lnTo>
                                <a:lnTo>
                                  <a:pt x="773" y="301"/>
                                </a:lnTo>
                                <a:lnTo>
                                  <a:pt x="773" y="449"/>
                                </a:lnTo>
                                <a:lnTo>
                                  <a:pt x="1072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2651760"/>
                            <a:ext cx="550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WCR[10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1423080"/>
                            <a:ext cx="18867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1" h="281">
                                <a:moveTo>
                                  <a:pt x="2971" y="281"/>
                                </a:moveTo>
                                <a:lnTo>
                                  <a:pt x="29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590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3440" y="3514680"/>
                            <a:ext cx="550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ADR[10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000" y="3418200"/>
                            <a:ext cx="16966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120" y="3463920"/>
                            <a:ext cx="11228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Счетчик числа С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7680" y="3462120"/>
                            <a:ext cx="6789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" h="447">
                                <a:moveTo>
                                  <a:pt x="1069" y="224"/>
                                </a:moveTo>
                                <a:lnTo>
                                  <a:pt x="773" y="0"/>
                                </a:lnTo>
                                <a:lnTo>
                                  <a:pt x="773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300"/>
                                </a:lnTo>
                                <a:lnTo>
                                  <a:pt x="773" y="300"/>
                                </a:lnTo>
                                <a:lnTo>
                                  <a:pt x="773" y="447"/>
                                </a:lnTo>
                                <a:lnTo>
                                  <a:pt x="1069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128592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223524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06828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ED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3169440"/>
                            <a:ext cx="292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5" h="280">
                                <a:moveTo>
                                  <a:pt x="4605" y="280"/>
                                </a:moveTo>
                                <a:lnTo>
                                  <a:pt x="46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3336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920320"/>
                            <a:ext cx="37728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784">
                                <a:moveTo>
                                  <a:pt x="296" y="784"/>
                                </a:moveTo>
                                <a:lnTo>
                                  <a:pt x="594" y="561"/>
                                </a:lnTo>
                                <a:lnTo>
                                  <a:pt x="399" y="561"/>
                                </a:lnTo>
                                <a:lnTo>
                                  <a:pt x="399" y="0"/>
                                </a:lnTo>
                                <a:lnTo>
                                  <a:pt x="195" y="0"/>
                                </a:lnTo>
                                <a:lnTo>
                                  <a:pt x="195" y="561"/>
                                </a:lnTo>
                                <a:lnTo>
                                  <a:pt x="0" y="561"/>
                                </a:lnTo>
                                <a:lnTo>
                                  <a:pt x="296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775680"/>
                            <a:ext cx="944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1487" y="28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391356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3320" y="383904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O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5394960"/>
                            <a:ext cx="55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960" y="1711440"/>
                            <a:ext cx="11314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8240" y="171648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Компа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185220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 xml:space="preserve"> адреса 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7800" y="1814040"/>
                            <a:ext cx="4431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226">
                                <a:moveTo>
                                  <a:pt x="698" y="114"/>
                                </a:moveTo>
                                <a:lnTo>
                                  <a:pt x="550" y="0"/>
                                </a:lnTo>
                                <a:lnTo>
                                  <a:pt x="550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152"/>
                                </a:lnTo>
                                <a:lnTo>
                                  <a:pt x="550" y="152"/>
                                </a:lnTo>
                                <a:lnTo>
                                  <a:pt x="550" y="226"/>
                                </a:lnTo>
                                <a:lnTo>
                                  <a:pt x="698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814040"/>
                            <a:ext cx="4431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226">
                                <a:moveTo>
                                  <a:pt x="0" y="114"/>
                                </a:moveTo>
                                <a:lnTo>
                                  <a:pt x="148" y="226"/>
                                </a:lnTo>
                                <a:lnTo>
                                  <a:pt x="148" y="152"/>
                                </a:lnTo>
                                <a:lnTo>
                                  <a:pt x="698" y="152"/>
                                </a:lnTo>
                                <a:lnTo>
                                  <a:pt x="698" y="76"/>
                                </a:lnTo>
                                <a:lnTo>
                                  <a:pt x="148" y="76"/>
                                </a:lnTo>
                                <a:lnTo>
                                  <a:pt x="148" y="0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360" y="1714680"/>
                            <a:ext cx="367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A[4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240" y="1565280"/>
                            <a:ext cx="754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4">
                                <a:moveTo>
                                  <a:pt x="0" y="114"/>
                                </a:moveTo>
                                <a:lnTo>
                                  <a:pt x="0" y="0"/>
                                </a:ln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626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1760" y="141552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R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0" y="275040"/>
                            <a:ext cx="3060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Код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589400"/>
                            <a:ext cx="4280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171000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№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936080"/>
                            <a:ext cx="4280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205740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№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4095720"/>
                            <a:ext cx="1321560" cy="11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497840"/>
                            <a:ext cx="351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Сх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463356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88052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839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416808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12740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3440" y="405396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W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31028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26960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19544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W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45392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41252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33908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M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59540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5547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48056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M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73724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69656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62420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V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88052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839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76640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502272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98168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9093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516564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512496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50515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475560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F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502272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98168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800" y="489708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IN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516564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512496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50407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1680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12740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0417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3102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26960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18536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4416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40064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31604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57452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533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44960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T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2064240"/>
                            <a:ext cx="944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1487" y="28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22021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0080" y="211788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4280" y="674280"/>
                            <a:ext cx="565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890" y="28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812160"/>
                            <a:ext cx="1072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28">
                                <a:moveTo>
                                  <a:pt x="0" y="0"/>
                                </a:moveTo>
                                <a:lnTo>
                                  <a:pt x="169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0" y="72756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9pt;height:441.95pt" coordorigin="0,0" coordsize="8918,8839">
                <v:rect id="shape_0" stroked="f" o:allowincell="f" style="position:absolute;left:0;top:0;width:8917;height:8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605,197" path="m4605,197l4605,0l0,0e" stroked="t" o:allowincell="f" style="position:absolute;left:66;top:3729;width:4604;height:1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4586;top:3910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1009;top:2971;width:1040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path="m795,0l481,0l472,0l0,0e" stroked="t" o:allowincell="f" style="position:absolute;left:66;top:3420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839;top:3356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795,0l481,0l472,0l0,0e" stroked="t" o:allowincell="f" style="position:absolute;left:66;top:3083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839;top:3018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795,0l481,0l472,0l0,0e" stroked="t" o:allowincell="f" style="position:absolute;left:66;top:2857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839;top:2793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795,0l481,0l472,0l0,0e" stroked="t" o:allowincell="f" style="position:absolute;left:66;top:2522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839;top:2457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;top:2324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I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2643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I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2866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I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3204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I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9;top:2410;width:1040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rect id="shape_0" fillcolor="white" stroked="t" o:allowincell="f" style="position:absolute;left:2568;top:2671;width:2599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623;top:2741;width:187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Сдвиговый реги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0;top:2955;width:66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при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4;top:164;width:1040;height:897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line id="shape_0" from="6831,202" to="7232,202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8" path="m0,0l170,64l0,128l0,0xe" fillcolor="black" stroked="f" o:allowincell="f" style="position:absolute;left:7211;top:138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418;top:60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O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5,482" to="7226,482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9" path="m0,0l170,64l0,129l0,0xe" fillcolor="black" stroked="f" o:allowincell="f" style="position:absolute;left:7205;top:418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825,706" to="7226,706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8" path="m0,0l170,64l0,128l0,0xe" fillcolor="black" stroked="f" o:allowincell="f" style="position:absolute;left:7205;top:64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825,932" to="7226,932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9" path="m0,0l170,65l0,129l0,0xe" fillcolor="black" stroked="f" o:allowincell="f" style="position:absolute;left:7205;top:867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418;top:302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O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528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O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751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O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66;top:257;width:2598;height:562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720;top:328;width:187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Сдвиговый реги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542;width:884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пере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5,540" to="5783,540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56;top:4038;width:2671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606;top:4107;width:198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Регистр последн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4321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 xml:space="preserve">        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2,2857" to="2555,2857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2072,3083" to="2555,3083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5794,675" path="m0,337l446,0l446,223l5347,223l5347,0l5794,337l5347,675l5347,451l446,451l446,675l0,337xe" fillcolor="white" stroked="t" o:allowincell="f" style="position:absolute;left:66;top:1286;width:5793;height:674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594,932" path="m296,0l0,226l195,226l195,932l399,932l399,226l594,226l296,0xe" fillcolor="white" stroked="t" o:allowincell="f" style="position:absolute;left:3483;top:1735;width:593;height:931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594,803" path="m296,803l594,577l399,577l399,0l195,0l195,577l0,577l296,803xe" fillcolor="white" stroked="t" o:allowincell="f" style="position:absolute;left:3483;top:3235;width:593;height:802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594,697" path="m296,0l0,224l195,224l195,697l399,697l399,224l594,224l296,0xe" fillcolor="white" stroked="t" o:allowincell="f" style="position:absolute;left:3483;top:815;width:593;height:696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634;top:1274;width:76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A[15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72,449" path="m1072,225l773,0l773,149l0,149l0,301l773,301l773,449l1072,225xe" fillcolor="white" stroked="t" o:allowincell="f" style="position:absolute;left:5234;top:4093;width:1071;height:448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6377;top:4176;width:86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WCR[10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1,281" path="m2971,281l2971,0l0,0e" stroked="t" o:allowincell="f" style="position:absolute;left:66;top:2241;width:2970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2952;top:2505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52;top:5535;width:86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ADR[10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37;top:5383;width:2671;height:562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589;top:5455;width:176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Счетчик числа 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69,447" path="m1069,224l773,0l773,147l0,147l0,300l773,300l773,447l1069,224xe" fillcolor="white" stroked="t" o:allowincell="f" style="position:absolute;left:5209;top:5452;width:1068;height:446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65;top:2025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E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3520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E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4832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E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05,280" path="m4605,280l4605,0l0,0e" stroked="t" o:allowincell="f" style="position:absolute;left:66;top:4991;width:4604;height:279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4586;top:5255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4,784" path="m296,784l594,561l399,561l399,0l195,0l195,561l0,561l296,784xe" fillcolor="white" stroked="t" o:allowincell="f" style="position:absolute;left:3483;top:4599;width:593;height:783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1487,281" path="m0,0l0,281l1487,281e" stroked="t" o:allowincell="f" style="position:absolute;left:4671;top:5946;width:1486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170,64l0,128l0,0xe" fillcolor="black" stroked="f" o:allowincell="f" style="position:absolute;left:6136;top:6163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99;top:6046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8496;width:865;height:27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60;top:2695;width:1781;height:555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6029;top:2703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Компа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2917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 xml:space="preserve"> адреса О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98,226" path="m698,114l550,0l550,76l0,76l0,152l550,152l550,226l698,114xe" fillcolor="white" stroked="t" o:allowincell="f" style="position:absolute;left:5162;top:2857;width:697;height:225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698,226" path="m0,114l148,226l148,152l698,152l698,76l148,76l148,0l0,114xe" fillcolor="white" stroked="t" o:allowincell="f" style="position:absolute;left:7642;top:2857;width:697;height:225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8037;top:2700;width:577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A[4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88,114" path="m0,114l0,0l1188,0e" stroked="t" o:allowincell="f" style="position:absolute;left:7120;top:2465;width:1187;height:11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7035;top:256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003;top:2229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R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1;top:433;width:481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Код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2503;width:67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2693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№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3049;width:67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3240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№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66;top:6450;width:2080;height:1741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3419;top:7083;width:55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Сх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7297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7686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2496;top:762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6564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6136;top:6500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52;top:6384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W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6788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6136;top:6724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6607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W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014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6136;top:6949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6833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M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237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6136;top:7173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056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M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460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6136;top:7396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282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V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686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6136;top:762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506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910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6136;top:7845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731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8135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6136;top:8071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955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7489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F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7910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2496;top:7845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675;top:7712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I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8135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2496;top:8071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7938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6564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2496;top:6500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6365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6788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2496;top:6724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6591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6995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2496;top:6930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6797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7204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2496;top:7140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7007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T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87,281" path="m0,0l0,281l1487,281e" stroked="t" o:allowincell="f" style="position:absolute;left:4671;top:3251;width:1486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170,64l0,128l0,0xe" fillcolor="black" stroked="f" o:allowincell="f" style="position:absolute;left:6136;top:3468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252;top:3335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90,281" path="m0,0l0,281l890,281e" stroked="t" o:allowincell="f" style="position:absolute;left:6306;top:1062;width:889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69,128" path="m0,0l169,64l0,128l0,0xe" fillcolor="black" stroked="f" o:allowincell="f" style="position:absolute;left:7174;top:1279;width:168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342;top:1146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284"/>
        <w:jc w:val="both"/>
        <w:rPr/>
      </w:pPr>
      <w:r>
        <w:rPr/>
        <w:t xml:space="preserve">На рис.2 приведена структурная схема БИС </w:t>
      </w:r>
      <w:r>
        <w:rPr>
          <w:lang w:val="en-US"/>
        </w:rPr>
        <w:t>XC</w:t>
      </w:r>
      <w:r>
        <w:rPr/>
        <w:t>95288, реализующая функции управления ОУ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/>
      </w:pPr>
      <w:r>
        <w:rPr/>
        <w:t xml:space="preserve">Микросхема контроллера ОУ включается в режим работы оконечного устройства при подаче питания. При этом адрес ОУ в МК определяется по входам </w:t>
      </w:r>
      <w:r>
        <w:rPr>
          <w:lang w:val="en-US"/>
        </w:rPr>
        <w:t>A</w:t>
      </w:r>
      <w:r>
        <w:rPr/>
        <w:t xml:space="preserve">[4:0],  а разрешение приема групповых команд определяется по входу </w:t>
      </w:r>
      <w:r>
        <w:rPr>
          <w:lang w:val="en-US"/>
        </w:rPr>
        <w:t>ROP</w:t>
      </w:r>
      <w:r>
        <w:rPr/>
        <w:t xml:space="preserve">. Вход </w:t>
      </w:r>
      <w:r>
        <w:rPr>
          <w:lang w:val="en-US"/>
        </w:rPr>
        <w:t>INST</w:t>
      </w:r>
      <w:r>
        <w:rPr/>
        <w:t xml:space="preserve"> определяет режим использования аппаратного бита в системе (п. 2.4.4 ГОСТ 26765.52-87).</w:t>
      </w:r>
    </w:p>
    <w:p>
      <w:pPr>
        <w:pStyle w:val="Normal"/>
        <w:ind w:firstLine="284"/>
        <w:jc w:val="both"/>
        <w:rPr/>
      </w:pPr>
      <w:r>
        <w:rPr/>
        <w:t xml:space="preserve">Выводы устройства </w:t>
      </w:r>
      <w:r>
        <w:rPr>
          <w:lang w:val="en-US"/>
        </w:rPr>
        <w:t>TDI</w:t>
      </w:r>
      <w:r>
        <w:rPr/>
        <w:t xml:space="preserve">, </w:t>
      </w:r>
      <w:r>
        <w:rPr>
          <w:lang w:val="en-US"/>
        </w:rPr>
        <w:t>TMS</w:t>
      </w:r>
      <w:r>
        <w:rPr/>
        <w:t xml:space="preserve">, </w:t>
      </w:r>
      <w:r>
        <w:rPr>
          <w:lang w:val="en-US"/>
        </w:rPr>
        <w:t>TDO</w:t>
      </w:r>
      <w:r>
        <w:rPr/>
        <w:t xml:space="preserve">, </w:t>
      </w:r>
      <w:r>
        <w:rPr>
          <w:lang w:val="en-US"/>
        </w:rPr>
        <w:t>TCK</w:t>
      </w:r>
      <w:r>
        <w:rPr/>
        <w:t xml:space="preserve"> предназначены для программирования микросхемы </w:t>
      </w:r>
      <w:r>
        <w:rPr>
          <w:lang w:val="en-US"/>
        </w:rPr>
        <w:t>XC</w:t>
      </w:r>
      <w:r>
        <w:rPr/>
        <w:t xml:space="preserve">95288 </w:t>
      </w:r>
      <w:r>
        <w:rPr>
          <w:lang w:val="en-US"/>
        </w:rPr>
        <w:t>TQ</w:t>
      </w:r>
      <w:r>
        <w:rPr/>
        <w:t xml:space="preserve">144 и не доступны пользователю. </w:t>
      </w:r>
    </w:p>
    <w:p>
      <w:pPr>
        <w:pStyle w:val="Normal"/>
        <w:ind w:firstLine="284"/>
        <w:jc w:val="both"/>
        <w:rPr/>
      </w:pPr>
      <w:r>
        <w:rPr/>
        <w:t>Микросхема содержит два независимых декодера и автоматически определяет номер канала, по которому пришло командное слово. Переключение номера канала осуществляется по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360"/>
        <w:jc w:val="both"/>
        <w:rPr/>
      </w:pPr>
      <w:r>
        <w:rPr/>
        <w:t>В канале была минимальная пауза до КС (4мкс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360"/>
        <w:jc w:val="both"/>
        <w:rPr/>
      </w:pPr>
      <w:r>
        <w:rPr/>
        <w:t>Пришло слово с синхроимпульсом команды.</w:t>
      </w:r>
    </w:p>
    <w:p>
      <w:pPr>
        <w:pStyle w:val="Normal"/>
        <w:spacing w:before="60" w:after="0"/>
        <w:ind w:firstLine="284"/>
        <w:rPr/>
      </w:pPr>
      <w:r>
        <w:rPr/>
        <w:t xml:space="preserve">При выполнении этих условий формируется импульс сброса выполнения текущей команды и переключается номер канала, индицируемый  по выходу </w:t>
      </w:r>
      <w:r>
        <w:rPr>
          <w:lang w:val="en-US"/>
        </w:rPr>
        <w:t>NK</w:t>
      </w:r>
      <w:r>
        <w:rPr/>
        <w:t>. Запуск автомата управления ОУ осуществляется по тем же условиям.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455</wp:posOffset>
                </wp:positionH>
                <wp:positionV relativeFrom="paragraph">
                  <wp:posOffset>693420</wp:posOffset>
                </wp:positionV>
                <wp:extent cx="6632575" cy="231013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2310120"/>
                          <a:chOff x="0" y="0"/>
                          <a:chExt cx="6632640" cy="2310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019880" y="0"/>
                            <a:ext cx="5612760" cy="231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1120" y="44280"/>
                            <a:ext cx="22122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44280"/>
                            <a:ext cx="720" cy="360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44280"/>
                            <a:ext cx="720" cy="360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7840" y="148680"/>
                            <a:ext cx="2570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Sy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080" y="141120"/>
                            <a:ext cx="774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54800"/>
                            <a:ext cx="245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945000"/>
                            <a:ext cx="25437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7" h="283">
                                <a:moveTo>
                                  <a:pt x="0" y="283"/>
                                </a:moveTo>
                                <a:lnTo>
                                  <a:pt x="1542" y="283"/>
                                </a:lnTo>
                                <a:lnTo>
                                  <a:pt x="1542" y="0"/>
                                </a:lnTo>
                                <a:lnTo>
                                  <a:pt x="6710" y="0"/>
                                </a:lnTo>
                                <a:lnTo>
                                  <a:pt x="6710" y="283"/>
                                </a:lnTo>
                                <a:lnTo>
                                  <a:pt x="7387" y="2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0400" y="1233000"/>
                            <a:ext cx="5212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21176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4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21176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9320" y="1275840"/>
                            <a:ext cx="3855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val="en-US" w:bidi="ar-SA"/>
                                </w:rPr>
                                <w:t>5,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en-US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248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2480" y="1233000"/>
                            <a:ext cx="7621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1233000"/>
                            <a:ext cx="5994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21176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7" y="67"/>
                                </a:moveTo>
                                <a:lnTo>
                                  <a:pt x="0" y="34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21176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1171080"/>
                            <a:ext cx="3524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en-US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040"/>
                            <a:ext cx="25095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 xml:space="preserve">Слов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единительная коробкана плате РОУ-14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bidi="ar-SA" w:val="en-US"/>
                                </w:rPr>
                                <w:t>в 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995760"/>
                            <a:ext cx="1537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4040" y="47124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0400" y="585360"/>
                            <a:ext cx="10000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585360"/>
                            <a:ext cx="8089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56376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4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56376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0" y="0"/>
                                </a:moveTo>
                                <a:lnTo>
                                  <a:pt x="7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523080"/>
                            <a:ext cx="3524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en-US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1664280"/>
                            <a:ext cx="2649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283">
                                <a:moveTo>
                                  <a:pt x="0" y="283"/>
                                </a:moveTo>
                                <a:lnTo>
                                  <a:pt x="770" y="283"/>
                                </a:lnTo>
                                <a:lnTo>
                                  <a:pt x="77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664280"/>
                            <a:ext cx="2278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7" h="283">
                                <a:moveTo>
                                  <a:pt x="6617" y="283"/>
                                </a:moveTo>
                                <a:lnTo>
                                  <a:pt x="5141" y="283"/>
                                </a:lnTo>
                                <a:lnTo>
                                  <a:pt x="514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183780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1951920"/>
                            <a:ext cx="75744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1951920"/>
                            <a:ext cx="5608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93104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3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93104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3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480" y="1887120"/>
                            <a:ext cx="3524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en-US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2008440"/>
                            <a:ext cx="20052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2063880"/>
                            <a:ext cx="3855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1710000"/>
                            <a:ext cx="1753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480" y="1511280"/>
                            <a:ext cx="363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920" y="438120"/>
                            <a:ext cx="0" cy="159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80972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8600" y="1951920"/>
                            <a:ext cx="28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54.6pt;width:522.25pt;height:181.9pt" coordorigin="133,1092" coordsize="10445,3638">
                <v:rect id="shape_0" stroked="f" o:allowincell="f" style="position:absolute;left:1739;top:1092;width:8838;height:36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2481;top:1162;width:3483;height:56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2974,1162" to="2974,1729" stroked="t" o:allowincell="f" style="position:absolute">
                  <v:stroke color="black" weight="12240" joinstyle="miter" endcap="flat"/>
                  <v:fill o:detectmouseclick="t" on="false"/>
                  <w10:wrap type="topAndBottom"/>
                </v:line>
                <v:line id="shape_0" from="5747,1162" to="5747,1729" stroked="t" o:allowincell="f" style="position:absolute">
                  <v:stroke color="black" weight="12240" joinstyle="miter" endcap="flat"/>
                  <v:fill o:detectmouseclick="t" on="false"/>
                  <w10:wrap type="topAndBottom"/>
                </v:line>
                <v:shape id="shape_0" stroked="f" o:allowincell="f" style="position:absolute;left:2539;top:1326;width:404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Sy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90;top:1314;width:121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32;top:1336;width:38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387,283" path="m0,283l1542,283l1542,0l6710,0l6710,283l7387,283e" stroked="t" o:allowincell="f" style="position:absolute;left:2481;top:2580;width:4005;height:28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path="m0,417l0,0l0,417e" stroked="t" o:allowincell="f" style="position:absolute;left:3318;top:2854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2480,3034" to="3300,3034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4l76,0e" stroked="t" o:allowincell="f" style="position:absolute;left:2481;top:3000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4l0,67e" stroked="t" o:allowincell="f" style="position:absolute;left:3277;top:3000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stroked="f" o:allowincell="f" style="position:absolute;left:2620;top:3101;width:606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val="en-US" w:bidi="ar-SA"/>
                          </w:rPr>
                          <w:t>5,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en-US"/>
                          </w:rPr>
                          <w:t>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417l0,0l0,417e" stroked="t" o:allowincell="f" style="position:absolute;left:3318;top:2854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path="m0,417l0,0l0,417e" stroked="t" o:allowincell="f" style="position:absolute;left:6119;top:2854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3318,3034" to="4517,3034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5175,3034" to="6118,3034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7,67" path="m77,67l0,34l77,0e" stroked="t" o:allowincell="f" style="position:absolute;left:3318;top:3000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4l0,67e" stroked="t" o:allowincell="f" style="position:absolute;left:6078;top:3000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stroked="f" o:allowincell="f" style="position:absolute;left:4573;top:2936;width:554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en-US"/>
                          </w:rPr>
                          <w:t>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3;top:1199;width:3951;height:49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 xml:space="preserve">Слов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единительная коробкана плате РОУ-14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bidi="ar-SA" w:val="en-US"/>
                          </w:rPr>
                          <w:t>в 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75;top:2660;width:241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417l0,0l0,417e" stroked="t" o:allowincell="f" style="position:absolute;left:5966;top:1834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2480,2014" to="4054,2014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4691,2014" to="5964,2014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4l76,0e" stroked="t" o:allowincell="f" style="position:absolute;left:2481;top:1980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7,67" path="m0,0l77,34l0,67e" stroked="t" o:allowincell="f" style="position:absolute;left:5924;top:1980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stroked="f" o:allowincell="f" style="position:absolute;left:4109;top:1916;width:554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en-US"/>
                          </w:rPr>
                          <w:t>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70,283" path="m0,283l770,283l770,0e" stroked="t" o:allowincell="f" style="position:absolute;left:2481;top:3713;width:416;height:28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617,283" path="m6617,283l5141,283l5141,0l0,0e" stroked="t" o:allowincell="f" style="position:absolute;left:2899;top:3713;width:3587;height:28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path="m0,420l0,0l0,420e" stroked="t" o:allowincell="f" style="position:absolute;left:5684;top:3986;width:0;height:419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2898,4166" to="4090,4166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4801,4166" to="5683,4166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3l76,0e" stroked="t" o:allowincell="f" style="position:absolute;left:2899;top:4133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3l0,67e" stroked="t" o:allowincell="f" style="position:absolute;left:5643;top:4133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stroked="f" o:allowincell="f" style="position:absolute;left:4154;top:4064;width:554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en-US"/>
                          </w:rPr>
                          <w:t>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2533;top:4255;width:315;height:220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2449;top:4342;width:606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09;top:3785;width:27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17;top:3472;width:57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484,1782" to="2484,4286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shape id="shape_0" path="m0,417l0,0l0,417e" stroked="t" o:allowincell="f" style="position:absolute;left:2899;top:3942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2477,4166" to="2921,4172" stroked="t" o:allowincell="f" style="position:absolute;flip:xy">
                  <v:stroke color="black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На рис. 3 приведены временные диаграммы сигналов </w:t>
      </w:r>
      <w:r>
        <w:rPr>
          <w:lang w:val="en-US"/>
        </w:rPr>
        <w:t>TD</w:t>
      </w:r>
      <w:r>
        <w:rPr/>
        <w:t xml:space="preserve"> и  </w:t>
      </w:r>
      <w:r>
        <w:rPr>
          <w:lang w:val="en-US"/>
        </w:rPr>
        <w:t>GD</w:t>
      </w:r>
      <w:r>
        <w:rPr/>
        <w:t xml:space="preserve">, формируемых  соответственно декодером и кодером при приеме и передаче слова в МК. Следует помнить, что декодирующая часть микросхемы  формирует сигнал </w:t>
      </w:r>
      <w:r>
        <w:rPr>
          <w:lang w:val="en-US"/>
        </w:rPr>
        <w:t>TD</w:t>
      </w:r>
      <w:r>
        <w:rPr/>
        <w:t xml:space="preserve"> и на слова передаваемые ОУ в МК. В дальнейшем во временных диаграммах работы ОУ в качестве базовых будут использоваться сигналы </w:t>
      </w:r>
      <w:r>
        <w:rPr>
          <w:lang w:val="en-US"/>
        </w:rPr>
        <w:t>TD</w:t>
      </w:r>
      <w:r>
        <w:rPr/>
        <w:t xml:space="preserve"> и </w:t>
      </w:r>
      <w:r>
        <w:rPr>
          <w:lang w:val="en-US"/>
        </w:rPr>
        <w:t>GD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Сигнал </w:t>
      </w:r>
      <w:r>
        <w:rPr>
          <w:lang w:val="en-US"/>
        </w:rPr>
        <w:t>X</w:t>
      </w:r>
      <w:r>
        <w:rPr/>
        <w:t xml:space="preserve">1 устанавливается в 1, если ОУ после минимальной паузы (4мкс) приняло достоверное командное слово, которое адресовано данному ОУ (в том числе и групповое) или  </w:t>
      </w:r>
      <w:r>
        <w:rPr>
          <w:rFonts w:eastAsia="Symbol" w:cs="Symbol" w:ascii="Symbol" w:hAnsi="Symbol"/>
          <w:lang w:val="en-US"/>
        </w:rPr>
        <w:t></w:t>
      </w:r>
      <w:r>
        <w:rPr/>
        <w:t>чужое</w:t>
      </w:r>
      <w:r>
        <w:rPr>
          <w:rFonts w:eastAsia="Symbol" w:cs="Symbol" w:ascii="Symbol" w:hAnsi="Symbol"/>
        </w:rPr>
        <w:t></w:t>
      </w:r>
      <w:r>
        <w:rPr/>
        <w:t xml:space="preserve"> КС, если оно предполагает продолжение в формате ОУ-ОУ. В последнем случае, если за КС не следует второе КС передачи данных, адресованное данному ОУ, признак Х1 сбрасывается. </w:t>
      </w:r>
    </w:p>
    <w:p>
      <w:pPr>
        <w:pStyle w:val="Normal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</wp:posOffset>
                </wp:positionH>
                <wp:positionV relativeFrom="paragraph">
                  <wp:posOffset>1440180</wp:posOffset>
                </wp:positionV>
                <wp:extent cx="5391150" cy="144589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1445760"/>
                          <a:chOff x="0" y="0"/>
                          <a:chExt cx="5391000" cy="1445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91000" cy="144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4840" y="47160"/>
                            <a:ext cx="35701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8" h="283">
                                <a:moveTo>
                                  <a:pt x="0" y="283"/>
                                </a:moveTo>
                                <a:lnTo>
                                  <a:pt x="805" y="283"/>
                                </a:lnTo>
                                <a:lnTo>
                                  <a:pt x="805" y="0"/>
                                </a:lnTo>
                                <a:lnTo>
                                  <a:pt x="4015" y="0"/>
                                </a:lnTo>
                                <a:lnTo>
                                  <a:pt x="4015" y="283"/>
                                </a:lnTo>
                                <a:lnTo>
                                  <a:pt x="5618" y="2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22608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770760"/>
                            <a:ext cx="45885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1" h="283">
                                <a:moveTo>
                                  <a:pt x="0" y="0"/>
                                </a:moveTo>
                                <a:lnTo>
                                  <a:pt x="5217" y="0"/>
                                </a:lnTo>
                                <a:lnTo>
                                  <a:pt x="5217" y="283"/>
                                </a:lnTo>
                                <a:lnTo>
                                  <a:pt x="6820" y="283"/>
                                </a:lnTo>
                                <a:lnTo>
                                  <a:pt x="6820" y="0"/>
                                </a:lnTo>
                                <a:lnTo>
                                  <a:pt x="7221" y="0"/>
                                </a:lnTo>
                                <a:lnTo>
                                  <a:pt x="68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0" y="1123920"/>
                            <a:ext cx="31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1123920"/>
                            <a:ext cx="3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110232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95" y="68"/>
                                </a:moveTo>
                                <a:lnTo>
                                  <a:pt x="0" y="34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110232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0" y="0"/>
                                </a:moveTo>
                                <a:lnTo>
                                  <a:pt x="95" y="34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046520"/>
                            <a:ext cx="16128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1800" y="1055880"/>
                            <a:ext cx="99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96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3240" y="1123920"/>
                            <a:ext cx="43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1123920"/>
                            <a:ext cx="439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10232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95" y="68"/>
                                </a:moveTo>
                                <a:lnTo>
                                  <a:pt x="0" y="34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1102320"/>
                            <a:ext cx="60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8">
                                <a:moveTo>
                                  <a:pt x="0" y="0"/>
                                </a:moveTo>
                                <a:lnTo>
                                  <a:pt x="96" y="34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1046520"/>
                            <a:ext cx="16128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920" y="1055880"/>
                            <a:ext cx="99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90720"/>
                            <a:ext cx="3456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D K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753840"/>
                            <a:ext cx="585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S1(WS2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408960"/>
                            <a:ext cx="38178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9" h="283">
                                <a:moveTo>
                                  <a:pt x="0" y="283"/>
                                </a:moveTo>
                                <a:lnTo>
                                  <a:pt x="5217" y="283"/>
                                </a:lnTo>
                                <a:lnTo>
                                  <a:pt x="5217" y="0"/>
                                </a:lnTo>
                                <a:lnTo>
                                  <a:pt x="601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8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459000"/>
                            <a:ext cx="1414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042560"/>
                            <a:ext cx="9374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мк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t1&lt;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.5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1225440"/>
                            <a:ext cx="1035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.8мк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t2&lt;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.9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1233000"/>
                            <a:ext cx="363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113.4pt;width:424.5pt;height:113.85pt" coordorigin="69,2268" coordsize="8490,2277">
                <v:rect id="shape_0" stroked="f" o:allowincell="f" style="position:absolute;left:69;top:2268;width:8489;height:227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5618,283" path="m0,283l805,283l805,0l4015,0l4015,283l5618,283e" stroked="t" o:allowincell="f" style="position:absolute;left:1242;top:2343;width:5621;height:28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803,2624" to="8241,262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7221,283" path="m0,0l5217,0l5217,283l6820,283l6820,0l7221,0l6820,0e" stroked="t" o:allowincell="f" style="position:absolute;left:1242;top:3482;width:7225;height:28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path="m0,418l0,0l0,418e" stroked="t" o:allowincell="f" style="position:absolute;left:5252;top:3859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path="m0,418l0,0l0,418e" stroked="t" o:allowincell="f" style="position:absolute;left:6453;top:3859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line id="shape_0" from="5251,4038" to="5741,4038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5958,4038" to="6452,403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coordsize="95,68" path="m95,68l0,34l95,0e" stroked="t" o:allowincell="f" style="position:absolute;left:5252;top:4004;width:93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95,68" path="m0,0l95,34l0,68e" stroked="t" o:allowincell="f" style="position:absolute;left:6359;top:4004;width:93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rect id="shape_0" fillcolor="white" stroked="f" o:allowincell="f" style="position:absolute;left:5724;top:3916;width:253;height:24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5741;top:3931;width:15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418l0,0l0,418e" stroked="t" o:allowincell="f" style="position:absolute;left:6453;top:3859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path="m0,418l0,0l0,418e" stroked="t" o:allowincell="f" style="position:absolute;left:8050;top:3859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line id="shape_0" from="6452,4038" to="7140,4038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7357,4038" to="8048,403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coordsize="95,68" path="m95,68l0,34l95,0e" stroked="t" o:allowincell="f" style="position:absolute;left:6453;top:4004;width:93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96,68" path="m0,0l96,34l0,68e" stroked="t" o:allowincell="f" style="position:absolute;left:7954;top:4004;width:94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rect id="shape_0" fillcolor="white" stroked="f" o:allowincell="f" style="position:absolute;left:7122;top:3916;width:253;height:24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7140;top:3931;width:15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6;top:2411;width:543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D K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9;top:3455;width:920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S1(WS2</w:t>
                        </w:r>
                        <w:r>
                          <w:rPr>
                            <w:kern w:val="2"/>
                            <w:sz w:val="1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019,283" path="m0,283l5217,283l5217,0l6019,0e" stroked="t" o:allowincell="f" style="position:absolute;left:1242;top:2912;width:6011;height:28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7255,2906" to="7287,2906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7458,2906" to="7490,2906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7662,2906" to="7694,2906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7866,2906" to="7898,2906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8070,2906" to="8102,2906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8274,2906" to="8306,2906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shape id="shape_0" stroked="f" o:allowincell="f" style="position:absolute;left:725;top:2991;width:222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5;top:3910;width:147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мкс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t1&lt;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.5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83;top:4198;width:1629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.8мкс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t2&lt;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.9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7;top:4210;width:57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Сигналы </w:t>
      </w:r>
      <w:r>
        <w:rPr>
          <w:lang w:val="en-US"/>
        </w:rPr>
        <w:t>WS</w:t>
      </w:r>
      <w:r>
        <w:rPr/>
        <w:t xml:space="preserve">1 и </w:t>
      </w:r>
      <w:r>
        <w:rPr>
          <w:lang w:val="en-US"/>
        </w:rPr>
        <w:t>WS</w:t>
      </w:r>
      <w:r>
        <w:rPr/>
        <w:t xml:space="preserve">2  формируются при приеме достоверного командного слова, адресованного в данное ОУ или группового КС, если его прием разрешен по входу </w:t>
      </w:r>
      <w:r>
        <w:rPr>
          <w:lang w:val="en-US"/>
        </w:rPr>
        <w:t>ROP</w:t>
      </w:r>
      <w:r>
        <w:rPr/>
        <w:t xml:space="preserve">. Сигнал </w:t>
      </w:r>
      <w:r>
        <w:rPr>
          <w:lang w:val="en-US"/>
        </w:rPr>
        <w:t>WS</w:t>
      </w:r>
      <w:r>
        <w:rPr/>
        <w:t xml:space="preserve">2 формируется, если поступила команда приема/передачи данных,  сигнал </w:t>
      </w:r>
      <w:r>
        <w:rPr>
          <w:lang w:val="en-US"/>
        </w:rPr>
        <w:t>WS</w:t>
      </w:r>
      <w:r>
        <w:rPr/>
        <w:t xml:space="preserve">1, если поступила команда управления. Сигнал </w:t>
      </w:r>
      <w:r>
        <w:rPr>
          <w:lang w:val="en-US"/>
        </w:rPr>
        <w:t>WS</w:t>
      </w:r>
      <w:r>
        <w:rPr/>
        <w:t xml:space="preserve">1 не формируется на КС  </w:t>
      </w:r>
      <w:r>
        <w:rPr>
          <w:rFonts w:eastAsia="Symbol" w:cs="Symbol" w:ascii="Symbol" w:hAnsi="Symbol"/>
        </w:rPr>
        <w:t></w:t>
      </w:r>
      <w:r>
        <w:rPr/>
        <w:t>Передай ОС</w:t>
      </w:r>
      <w:r>
        <w:rPr>
          <w:rFonts w:eastAsia="Symbol" w:cs="Symbol" w:ascii="Symbol" w:hAnsi="Symbol"/>
        </w:rPr>
        <w:t></w:t>
      </w:r>
      <w:r>
        <w:rPr/>
        <w:t xml:space="preserve">,  </w:t>
      </w:r>
      <w:r>
        <w:rPr>
          <w:rFonts w:eastAsia="Symbol" w:cs="Symbol" w:ascii="Symbol" w:hAnsi="Symbol"/>
        </w:rPr>
        <w:t></w:t>
      </w:r>
      <w:r>
        <w:rPr/>
        <w:t>Передай последнее КС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Блокировать передатчик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 xml:space="preserve">Разблокировать передатчик 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Блокировать признак неисправности ОУ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Разблокировать признак неисправности ОУ</w:t>
      </w:r>
      <w:r>
        <w:rPr>
          <w:rFonts w:eastAsia="Symbol" w:cs="Symbol" w:ascii="Symbol" w:hAnsi="Symbol"/>
        </w:rPr>
        <w:t></w:t>
      </w:r>
      <w:r>
        <w:rPr/>
        <w:t xml:space="preserve">. Выполнение этих команд не требует вмешательства внешнего управляющего устройства. После приема сигналов </w:t>
      </w:r>
      <w:r>
        <w:rPr>
          <w:lang w:val="en-US"/>
        </w:rPr>
        <w:t>WS</w:t>
      </w:r>
      <w:r>
        <w:rPr/>
        <w:t xml:space="preserve">1, </w:t>
      </w:r>
      <w:r>
        <w:rPr>
          <w:lang w:val="en-US"/>
        </w:rPr>
        <w:t>WS</w:t>
      </w:r>
      <w:r>
        <w:rPr/>
        <w:t xml:space="preserve">2 код команды м.б. прочитан с выходов </w:t>
      </w:r>
      <w:r>
        <w:rPr>
          <w:lang w:val="en-US"/>
        </w:rPr>
        <w:t>WCR</w:t>
      </w:r>
      <w:r>
        <w:rPr/>
        <w:t xml:space="preserve">[10:0]. Для этого нужно на вход </w:t>
      </w:r>
      <w:r>
        <w:rPr>
          <w:lang w:val="en-US"/>
        </w:rPr>
        <w:t>ED</w:t>
      </w:r>
      <w:r>
        <w:rPr/>
        <w:t xml:space="preserve">2 подать сигнал низкого уровня. </w:t>
      </w:r>
    </w:p>
    <w:p>
      <w:pPr>
        <w:pStyle w:val="Normal"/>
        <w:ind w:firstLine="284"/>
        <w:rPr/>
      </w:pPr>
      <w:r>
        <w:rPr/>
        <w:t xml:space="preserve">Временная диаграмма формирования сигналов </w:t>
      </w:r>
      <w:r>
        <w:rPr>
          <w:lang w:val="en-US"/>
        </w:rPr>
        <w:t>WS</w:t>
      </w:r>
      <w:r>
        <w:rPr/>
        <w:t xml:space="preserve">1, </w:t>
      </w:r>
      <w:r>
        <w:rPr>
          <w:lang w:val="en-US"/>
        </w:rPr>
        <w:t>WS</w:t>
      </w:r>
      <w:r>
        <w:rPr/>
        <w:t xml:space="preserve">2 и Х1  приведена на рис. 4. </w:t>
      </w:r>
      <w:r>
        <w:br w:type="page"/>
      </w:r>
    </w:p>
    <w:p>
      <w:pPr>
        <w:pStyle w:val="Normal"/>
        <w:ind w:firstLine="284"/>
        <w:rPr/>
      </w:pPr>
      <w:r>
        <w:rPr/>
        <w:t xml:space="preserve">В формате 8 (см. Черт.7 ГОСТ 26765.52-87) сигнал </w:t>
      </w:r>
      <w:r>
        <w:rPr>
          <w:lang w:val="en-US"/>
        </w:rPr>
        <w:t>WS</w:t>
      </w:r>
      <w:r>
        <w:rPr/>
        <w:t>2 будет сформирован дважды на каждую команду (первое КС групповое, второе с адресом данного ОУ)</w:t>
      </w:r>
    </w:p>
    <w:p>
      <w:pPr>
        <w:pStyle w:val="Normal"/>
        <w:ind w:firstLine="284"/>
        <w:jc w:val="both"/>
        <w:rPr/>
      </w:pPr>
      <w:r>
        <w:rPr/>
        <w:t xml:space="preserve">Сигнал </w:t>
      </w:r>
      <w:r>
        <w:rPr>
          <w:lang w:val="en-US"/>
        </w:rPr>
        <w:t>MWR</w:t>
      </w:r>
      <w:r>
        <w:rPr/>
        <w:t xml:space="preserve"> формируется после приема очередного слова данных из МК и предназначен для сообщения подсистеме о необходимости прочитать слово из буферного регистра приема. Если во время передачи сигнала </w:t>
      </w:r>
      <w:r>
        <w:rPr>
          <w:lang w:val="en-US"/>
        </w:rPr>
        <w:t>MWR</w:t>
      </w:r>
      <w:r>
        <w:rPr/>
        <w:t xml:space="preserve"> слово не будет прочитано, оно м.б. стерто следующим словом, поступившим из МК. Временная диаграмма формирования сигнала </w:t>
      </w:r>
      <w:r>
        <w:rPr>
          <w:lang w:val="en-US"/>
        </w:rPr>
        <w:t>MWR</w:t>
      </w:r>
      <w:r>
        <w:rPr/>
        <w:t xml:space="preserve"> для формата КК-ОУ с передачей двух слов данных приведена на рис.5. На рис. 5 показан сигнал </w:t>
      </w:r>
      <w:r>
        <w:rPr>
          <w:lang w:val="en-US"/>
        </w:rPr>
        <w:t>VT</w:t>
      </w:r>
      <w:r>
        <w:rPr/>
        <w:t xml:space="preserve"> (достоверное   сообщение), который устанавливается в низкий уровень одновременно с сигналами </w:t>
      </w:r>
      <w:r>
        <w:rPr>
          <w:lang w:val="en-US"/>
        </w:rPr>
        <w:t>WS</w:t>
      </w:r>
      <w:r>
        <w:rPr/>
        <w:t>1(2) и переходит в высокий уровень в конце приема достоверного массива СД.</w:t>
      </w:r>
    </w:p>
    <w:p>
      <w:pPr>
        <w:pStyle w:val="Normal"/>
        <w:ind w:firstLine="284"/>
        <w:jc w:val="both"/>
        <w:rPr/>
      </w:pPr>
      <w:r>
        <w:rPr/>
        <w:t xml:space="preserve">Сигнал </w:t>
      </w:r>
      <w:r>
        <w:rPr>
          <w:lang w:val="en-US"/>
        </w:rPr>
        <w:t>X</w:t>
      </w:r>
      <w:r>
        <w:rPr/>
        <w:t>1 переходит в низкий уровень в конце передачи в МК ответного слова (ОС).</w:t>
      </w:r>
    </w:p>
    <w:p>
      <w:pPr>
        <w:pStyle w:val="Normal"/>
        <w:ind w:firstLine="284"/>
        <w:rPr/>
      </w:pPr>
      <w:r>
        <w:object w:dxaOrig="8911" w:dyaOrig="36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9.05pt;margin-top:417.9pt;width:464.25pt;height:185.15pt;mso-wrap-distance-left:9.05pt;mso-wrap-distance-right:9.05pt;mso-position-horizontal-relative:page;mso-position-vertical-relative:page" filled="f" o:ole="">
            <v:imagedata r:id="rId4" o:title=""/>
            <w10:wrap type="square"/>
          </v:shape>
          <o:OLEObject Type="Embed" ProgID="" ShapeID="ole_rId3" DrawAspect="Content" ObjectID="_2024307514" r:id="rId3"/>
        </w:object>
      </w:r>
      <w:r>
        <w:rPr/>
        <w:t xml:space="preserve">Сигнал </w:t>
      </w:r>
      <w:r>
        <w:rPr>
          <w:lang w:val="en-US"/>
        </w:rPr>
        <w:t>MRD</w:t>
      </w:r>
      <w:r>
        <w:rPr/>
        <w:t xml:space="preserve"> формируется при необходимости прочитать очередное слово данных, передаваемое в МК. На рис. 6 приведена временная диаграмма выполнения формата ОУ-КК с передачей двух слов данных. В качестве строба записи кода СД в сдвиговый регистр передачи используется вход генератора 12 Мгц, таким образом  достоверные данные должны быть установлены на шине не менее чем за 100 нс до снятия сигнала </w:t>
      </w:r>
      <w:r>
        <w:rPr>
          <w:lang w:val="en-US"/>
        </w:rPr>
        <w:t>MRD</w:t>
      </w:r>
      <w:r>
        <w:rPr/>
        <w:t xml:space="preserve"> и сниматься только по завершению цикла </w:t>
      </w:r>
      <w:r>
        <w:rPr>
          <w:lang w:val="en-US"/>
        </w:rPr>
        <w:t>MRD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6970</wp:posOffset>
                </wp:positionH>
                <wp:positionV relativeFrom="paragraph">
                  <wp:posOffset>19050</wp:posOffset>
                </wp:positionV>
                <wp:extent cx="5640070" cy="283337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283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1pt;height:223.1pt;mso-wrap-distance-left:9pt;mso-wrap-distance-right:9pt;mso-wrap-distance-top:0pt;mso-wrap-distance-bottom:0pt;margin-top:1.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0pt;margin-top:0pt;width:444pt;height:223.05pt" coordorigin="0,0" coordsize="8880,4461">
                            <v:rect id="shape_0" stroked="f" o:allowincell="f" style="position:absolute;left:0;top:0;width:8879;height:4460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7,598" to="561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63,361" to="563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62,361" to="1850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1852,360" to="1852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1851,598" to="2625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627,361" to="2627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627,361" to="3914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3915,360" to="3915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3914,598" to="4688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690,361" to="4690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690,361" to="5977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978,360" to="5978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977,598" to="7009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011,361" to="7011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011,361" to="8298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8299,360" to="8299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8298,598" to="8812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1852,123" to="2626,123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1852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2566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2092;top:50;width:294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2072;top:136;width:351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915,123" to="4689,123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3915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4629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4155;top:50;width:294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4135;top:113;width:395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123" to="7010,123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5978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950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317;top:50;width:355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231;top:145;width:484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2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;top:394;width:18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77;top:394;width:193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K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172;top:407;width:30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СД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68;top:394;width:30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СД 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94;top:394;width:212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26" to="5978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7011,75" to="7011,288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690,75" to="4690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3915,26" to="3915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2627,26" to="2627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1852,75" to="1852,406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8,836" to="2006,83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836" to="2007,1073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6,1074" to="2470,1074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472,836" to="2472,1073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472,836" to="8813,836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2;top:869;width:30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S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7,1549" to="4171,154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173,1549" to="4173,178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173,1787" to="4534,1787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535,1549" to="4535,178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534,1549" to="6234,154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236,1549" to="6236,178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236,1787" to="6597,1787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598,1549" to="6598,178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598,1549" to="8813,154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173,1312" to="4534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4173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4474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4295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4298;top:1078;width:133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73,1217" to="4173,154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535,1193" to="4535,154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3915,598" to="3915,1359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3915,1312" to="4172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3915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2,56" path="m0,0l62,28l0,56e" stroked="t" o:allowincell="f" style="position:absolute;left:4111;top:1284;width:61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3985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3978;top:1068;width:133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3;top:1583;width:352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W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236,1312" to="6597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6236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537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358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349;top:1074;width:133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1312" to="6235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5978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175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048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061;top:1073;width:133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617" to="5978,235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6236,1265" to="6236,154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6598,1265" to="6598,153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7,2265" to="2005,2265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2265" to="2007,2502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2503" to="6750,2503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751,2265" to="6751,2502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750,2265" to="8812,2265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86;top:2298;width:17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V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751,2027" to="6751,2264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8,3929" to="2006,3929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3691" to="2007,3928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14;top:3725;width:16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2027" to="6750,2027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5978;top:1999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690;top:1999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218;top:1954;width:294;height:145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162;top:2073;width:395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8,3216" to="6648,321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649,2978" to="6649,3215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649,2978" to="7938,297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9,2978" to="7939,3215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8,3216" to="8812,3216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649,2740" to="6649,2977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6649,2740" to="7010,274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7" path="m61,0l0,28l61,57e" stroked="t" o:allowincell="f" style="position:absolute;left:6649;top:2712;width:60;height:56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7" path="m0,0l61,28l0,57e" stroked="t" o:allowincell="f" style="position:absolute;left:6950;top:2712;width:60;height:56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727;top:2607;width:202;height:265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221;top:3011;width:212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G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007,3691" to="7938,369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9,3691" to="7939,3928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8,3929" to="8812,392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693" to="2007,392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7939,2597" to="7939,392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988;top:3765;width:1787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.9 мкс &lt; t3 &lt; 1.3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89;top:3987;width:1633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.9 мкс &lt; t4 &lt; 2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04;top:3912;width:572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Рис. 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84;top:3011;width:212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92;top:2543;width:395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5638800" cy="28327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832840"/>
                          <a:chOff x="0" y="0"/>
                          <a:chExt cx="5638680" cy="2832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38680" cy="28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880" y="379800"/>
                            <a:ext cx="3268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229320"/>
                            <a:ext cx="8186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12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5400" y="379800"/>
                            <a:ext cx="4921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240" y="229320"/>
                            <a:ext cx="817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616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379800"/>
                            <a:ext cx="4921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8280" y="229320"/>
                            <a:ext cx="817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620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5480" y="379800"/>
                            <a:ext cx="655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2120" y="229320"/>
                            <a:ext cx="817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04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9320" y="379800"/>
                            <a:ext cx="3268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78120"/>
                            <a:ext cx="492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31680"/>
                            <a:ext cx="18720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5800" y="86400"/>
                            <a:ext cx="223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160" y="78120"/>
                            <a:ext cx="492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31680"/>
                            <a:ext cx="18720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5840" y="71640"/>
                            <a:ext cx="251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78120"/>
                            <a:ext cx="655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31680"/>
                            <a:ext cx="2260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760" y="92160"/>
                            <a:ext cx="307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250200"/>
                            <a:ext cx="1198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250200"/>
                            <a:ext cx="1231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258480"/>
                            <a:ext cx="196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Д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250200"/>
                            <a:ext cx="196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Д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200" y="250200"/>
                            <a:ext cx="135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16560"/>
                            <a:ext cx="720" cy="212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47520"/>
                            <a:ext cx="720" cy="1783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47520"/>
                            <a:ext cx="720" cy="181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6560"/>
                            <a:ext cx="720" cy="212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6560"/>
                            <a:ext cx="720" cy="212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47520"/>
                            <a:ext cx="720" cy="210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31000"/>
                            <a:ext cx="1243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5310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680" y="681840"/>
                            <a:ext cx="2952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5310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0" y="531000"/>
                            <a:ext cx="40273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551880"/>
                            <a:ext cx="196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80" y="983520"/>
                            <a:ext cx="261936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96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960" y="1134720"/>
                            <a:ext cx="230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8920" y="983520"/>
                            <a:ext cx="1080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00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000" y="1134720"/>
                            <a:ext cx="230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9680" y="983520"/>
                            <a:ext cx="14072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833040"/>
                            <a:ext cx="230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160" y="684360"/>
                            <a:ext cx="84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960" y="772920"/>
                            <a:ext cx="720" cy="210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757440"/>
                            <a:ext cx="720" cy="226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379800"/>
                            <a:ext cx="720" cy="483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833040"/>
                            <a:ext cx="1638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815400"/>
                            <a:ext cx="39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6">
                                <a:moveTo>
                                  <a:pt x="0" y="0"/>
                                </a:moveTo>
                                <a:lnTo>
                                  <a:pt x="62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6120" y="678240"/>
                            <a:ext cx="84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005120"/>
                            <a:ext cx="2242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000" y="833040"/>
                            <a:ext cx="230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1640" y="681840"/>
                            <a:ext cx="84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833040"/>
                            <a:ext cx="1638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12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8760" y="681480"/>
                            <a:ext cx="84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391680"/>
                            <a:ext cx="720" cy="11062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803160"/>
                            <a:ext cx="720" cy="180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803160"/>
                            <a:ext cx="720" cy="168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1438200"/>
                            <a:ext cx="1243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14382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4400" y="1589400"/>
                            <a:ext cx="3012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880" y="14382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6160" y="1438200"/>
                            <a:ext cx="1310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459080"/>
                            <a:ext cx="114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6880" y="1287000"/>
                            <a:ext cx="720" cy="151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494800"/>
                            <a:ext cx="1243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34396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20" y="2365200"/>
                            <a:ext cx="1080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1287000"/>
                            <a:ext cx="4906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126936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126936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1240920"/>
                            <a:ext cx="1872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840" y="1316520"/>
                            <a:ext cx="251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2042280"/>
                            <a:ext cx="4191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89108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080" y="1891080"/>
                            <a:ext cx="819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189108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720" y="2042280"/>
                            <a:ext cx="555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739880"/>
                            <a:ext cx="720" cy="151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739880"/>
                            <a:ext cx="230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722240"/>
                            <a:ext cx="38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7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1722240"/>
                            <a:ext cx="38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7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1655280"/>
                            <a:ext cx="1288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1911960"/>
                            <a:ext cx="135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4400" y="2343960"/>
                            <a:ext cx="37666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234396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720" y="2494800"/>
                            <a:ext cx="555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439920"/>
                            <a:ext cx="720" cy="20548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1649160"/>
                            <a:ext cx="720" cy="8460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560" y="2390760"/>
                            <a:ext cx="11354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9 мкс &lt; t3 &lt; 1.3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2531880"/>
                            <a:ext cx="1037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9 мкс &lt; t4 &lt; 2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3640" y="2484000"/>
                            <a:ext cx="363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920" y="1911960"/>
                            <a:ext cx="135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080" y="1614960"/>
                            <a:ext cx="251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23.05pt" coordorigin="0,0" coordsize="8880,4461">
                <v:rect id="shape_0" stroked="f" o:allowincell="f" style="position:absolute;left:0;top:0;width:8879;height:4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,598" to="561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63,361" to="563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62,361" to="1850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52,360" to="1852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51,598" to="2625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627,361" to="2627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627,361" to="3914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3915,360" to="3915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3914,598" to="4688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90,361" to="4690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90,361" to="5977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978,360" to="5978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977,598" to="7009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011,361" to="7011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011,361" to="8298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8299,360" to="8299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8298,598" to="8812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52,123" to="2626,12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1852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2566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2092;top:50;width:294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72;top:136;width:35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5,123" to="4689,12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3915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4629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4155;top:50;width:294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135;top:113;width:39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123" to="7010,12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5978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950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317;top:50;width:355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231;top:145;width:48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;top:394;width:18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394;width:193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2;top:407;width:30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Д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8;top:394;width:30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Д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394;width:21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26" to="5978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011,75" to="7011,288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690,75" to="4690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3915,26" to="3915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2627,26" to="2627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852,75" to="1852,40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8,836" to="2006,83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836" to="2007,1073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6,1074" to="2470,1074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472,836" to="2472,107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472,836" to="8813,836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42;top:869;width:30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,1549" to="4171,154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173,1549" to="4173,178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173,1787" to="4534,1787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535,1549" to="4535,178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534,1549" to="6234,154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236,1549" to="6236,178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236,1787" to="6597,1787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598,1549" to="6598,178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598,1549" to="8813,154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173,1312" to="4534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4173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4474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4295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98;top:1078;width:13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73,1217" to="4173,154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535,1193" to="4535,154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3915,598" to="3915,1359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3915,1312" to="4172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3915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2,56" path="m0,0l62,28l0,56e" stroked="t" o:allowincell="f" style="position:absolute;left:4111;top:1284;width:61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3985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78;top:1068;width:13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1583;width:35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6,1312" to="6597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6236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537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358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49;top:1074;width:13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1312" to="6235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5978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175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048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061;top:1073;width:13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617" to="5978,235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6236,1265" to="6236,154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6598,1265" to="6598,153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7,2265" to="2005,2265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2265" to="2007,2502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2503" to="6750,2503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751,2265" to="6751,2502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750,2265" to="8812,2265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186;top:2298;width:1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1,2027" to="6751,2264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8,3929" to="2006,392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3691" to="2007,392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214;top:3725;width:16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2027" to="6750,2027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5978;top:1999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690;top:1999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218;top:1954;width:294;height:1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162;top:2073;width:39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,3216" to="6648,321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649,2978" to="6649,3215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649,2978" to="7938,297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9,2978" to="7939,3215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8,3216" to="8812,3216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649,2740" to="6649,2977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6649,2740" to="7010,274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7" path="m61,0l0,28l61,57e" stroked="t" o:allowincell="f" style="position:absolute;left:6649;top:2712;width:60;height:5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7" path="m0,0l61,28l0,57e" stroked="t" o:allowincell="f" style="position:absolute;left:6950;top:2712;width:60;height:5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727;top:2607;width:202;height:2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21;top:3011;width:21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7,3691" to="7938,369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9,3691" to="7939,3928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8,3929" to="8812,392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693" to="2007,392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939,2597" to="7939,392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stroked="f" o:allowincell="f" style="position:absolute;left:2988;top:3765;width:1787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9 мкс &lt; t3 &lt; 1.3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3987;width:1633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9 мкс &lt; t4 &lt; 2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4;top:3912;width:57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3011;width:21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2;top:2543;width:39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При определении ошибки в сообщении сигнал </w:t>
      </w:r>
      <w:r>
        <w:rPr>
          <w:lang w:val="en-US"/>
        </w:rPr>
        <w:t>VT</w:t>
      </w:r>
      <w:r>
        <w:rPr/>
        <w:t xml:space="preserve"> остается равным логическому нулю до тех пор, пока не будет принято первое достоверное сообщение.</w:t>
      </w:r>
    </w:p>
    <w:p>
      <w:pPr>
        <w:pStyle w:val="Normal"/>
        <w:ind w:firstLine="284"/>
        <w:jc w:val="both"/>
        <w:rPr/>
      </w:pPr>
      <w:r>
        <w:rPr/>
        <w:t xml:space="preserve">При чтении / записи данных, подсистема может сама формировать адрес или использовать выходы </w:t>
      </w:r>
      <w:r>
        <w:rPr>
          <w:lang w:val="en-US"/>
        </w:rPr>
        <w:t>ADR</w:t>
      </w:r>
      <w:r>
        <w:rPr/>
        <w:t xml:space="preserve">[10:0], разрешая выдачу адреса сигналом </w:t>
      </w:r>
      <w:r>
        <w:rPr>
          <w:lang w:val="en-US"/>
        </w:rPr>
        <w:t>ED</w:t>
      </w:r>
      <w:r>
        <w:rPr/>
        <w:t xml:space="preserve">3. Разряды </w:t>
      </w:r>
      <w:r>
        <w:rPr>
          <w:lang w:val="en-US"/>
        </w:rPr>
        <w:t>ADR</w:t>
      </w:r>
      <w:r>
        <w:rPr/>
        <w:t xml:space="preserve">[10:5] соответствуют разрядам </w:t>
      </w:r>
      <w:r>
        <w:rPr>
          <w:lang w:val="en-US"/>
        </w:rPr>
        <w:t>WCR</w:t>
      </w:r>
      <w:r>
        <w:rPr/>
        <w:t xml:space="preserve">[10:5] регистра последнего командного слова. Разряды </w:t>
      </w:r>
      <w:r>
        <w:rPr>
          <w:lang w:val="en-US"/>
        </w:rPr>
        <w:t>ADR</w:t>
      </w:r>
      <w:r>
        <w:rPr/>
        <w:t xml:space="preserve">[4:0] формируются счетчиком числа СД с инкрементом, начиная с адреса 00000. Чтение и запись присоединенных СД рекомендуется производить из специальных регистров, не адресуемых разрядами </w:t>
      </w:r>
      <w:r>
        <w:rPr>
          <w:lang w:val="en-US"/>
        </w:rPr>
        <w:t>ADR</w:t>
      </w:r>
      <w:r>
        <w:rPr/>
        <w:t xml:space="preserve">[10:0]. В данном случае адрес присоединенного СД может определяться кодом последнего КС, считываемого по выходам </w:t>
      </w:r>
      <w:r>
        <w:rPr>
          <w:lang w:val="en-US"/>
        </w:rPr>
        <w:t>WCR</w:t>
      </w:r>
      <w:r>
        <w:rPr/>
        <w:t xml:space="preserve">[10:0]. </w:t>
      </w:r>
      <w:r>
        <w:br w:type="page"/>
      </w:r>
    </w:p>
    <w:p>
      <w:pPr>
        <w:pStyle w:val="Normal"/>
        <w:spacing w:before="60" w:after="0"/>
        <w:ind w:firstLine="284"/>
        <w:rPr/>
      </w:pPr>
      <w:r>
        <w:rPr/>
        <w:t xml:space="preserve">Номинальное время установление информации на выходах </w:t>
      </w:r>
      <w:r>
        <w:rPr>
          <w:lang w:val="en-US"/>
        </w:rPr>
        <w:t>DA</w:t>
      </w:r>
      <w:r>
        <w:rPr/>
        <w:t xml:space="preserve">[15:0], </w:t>
      </w:r>
      <w:r>
        <w:rPr>
          <w:lang w:val="en-US"/>
        </w:rPr>
        <w:t>WCR</w:t>
      </w:r>
      <w:r>
        <w:rPr/>
        <w:t xml:space="preserve">[10:0], </w:t>
      </w:r>
      <w:r>
        <w:rPr>
          <w:lang w:val="en-US"/>
        </w:rPr>
        <w:t>ADR</w:t>
      </w:r>
      <w:r>
        <w:rPr/>
        <w:t xml:space="preserve">[10:0] после формирования разрешающих сигналов </w:t>
      </w:r>
      <w:r>
        <w:rPr>
          <w:lang w:val="en-US"/>
        </w:rPr>
        <w:t>ED</w:t>
      </w:r>
      <w:r>
        <w:rPr/>
        <w:t xml:space="preserve">1, </w:t>
      </w:r>
      <w:r>
        <w:rPr>
          <w:lang w:val="en-US"/>
        </w:rPr>
        <w:t>ED</w:t>
      </w:r>
      <w:r>
        <w:rPr/>
        <w:t xml:space="preserve">2, </w:t>
      </w:r>
      <w:r>
        <w:rPr>
          <w:lang w:val="en-US"/>
        </w:rPr>
        <w:t>ED</w:t>
      </w:r>
      <w:r>
        <w:rPr/>
        <w:t>3 составляет 20 нс.</w:t>
      </w:r>
    </w:p>
    <w:p>
      <w:pPr>
        <w:pStyle w:val="Normal"/>
        <w:spacing w:before="60" w:after="0"/>
        <w:ind w:firstLine="284"/>
        <w:rPr/>
      </w:pPr>
      <w:r>
        <w:rPr/>
        <w:t>Микросхема определяет достоверность принимаемого сообщения по следующим параметрам:</w:t>
      </w:r>
    </w:p>
    <w:p>
      <w:pPr>
        <w:pStyle w:val="Normal"/>
        <w:numPr>
          <w:ilvl w:val="0"/>
          <w:numId w:val="5"/>
        </w:numPr>
        <w:spacing w:before="60" w:after="0"/>
        <w:ind w:left="993" w:hanging="284"/>
        <w:rPr/>
      </w:pPr>
      <w:r>
        <w:rPr/>
        <w:t xml:space="preserve">достоверный код </w:t>
      </w:r>
      <w:r>
        <w:rPr>
          <w:rFonts w:eastAsia="Symbol" w:cs="Symbol" w:ascii="Symbol" w:hAnsi="Symbol"/>
          <w:lang w:val="en-US"/>
        </w:rPr>
        <w:t></w:t>
      </w:r>
      <w:r>
        <w:rPr/>
        <w:t xml:space="preserve">Манчестер 2 </w:t>
      </w:r>
      <w:r>
        <w:rPr>
          <w:rFonts w:eastAsia="Symbol" w:cs="Symbol" w:ascii="Symbol" w:hAnsi="Symbol"/>
          <w:lang w:val="en-US"/>
        </w:rPr>
        <w:t>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60" w:after="0"/>
        <w:ind w:left="993" w:hanging="284"/>
        <w:rPr>
          <w:lang w:val="en-US"/>
        </w:rPr>
      </w:pPr>
      <w:r>
        <w:rPr/>
        <w:t>правильная четность слов;</w:t>
      </w:r>
    </w:p>
    <w:p>
      <w:pPr>
        <w:pStyle w:val="Normal"/>
        <w:numPr>
          <w:ilvl w:val="0"/>
          <w:numId w:val="5"/>
        </w:numPr>
        <w:spacing w:before="60" w:after="0"/>
        <w:ind w:left="993" w:hanging="284"/>
        <w:rPr/>
      </w:pPr>
      <w:r>
        <w:rPr/>
        <w:t>правильная полярность синхроимпульсов, принимаемых слов;</w:t>
      </w:r>
    </w:p>
    <w:p>
      <w:pPr>
        <w:pStyle w:val="Normal"/>
        <w:numPr>
          <w:ilvl w:val="0"/>
          <w:numId w:val="5"/>
        </w:numPr>
        <w:spacing w:before="60" w:after="0"/>
        <w:ind w:left="993" w:hanging="284"/>
        <w:rPr/>
      </w:pPr>
      <w:r>
        <w:rPr/>
        <w:t>соответствие числа СД, числу, указанному в КС;</w:t>
      </w:r>
    </w:p>
    <w:p>
      <w:pPr>
        <w:pStyle w:val="Normal"/>
        <w:numPr>
          <w:ilvl w:val="0"/>
          <w:numId w:val="5"/>
        </w:numPr>
        <w:spacing w:before="60" w:after="0"/>
        <w:ind w:left="993" w:hanging="284"/>
        <w:rPr/>
      </w:pPr>
      <w:r>
        <w:rPr/>
        <w:t>непрерывность принимаемого массива СД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ind w:left="993" w:hanging="284"/>
        <w:rPr/>
      </w:pPr>
      <w:r>
        <w:rPr/>
        <w:t>достоверная пауза до первого ответного слова в формате ОУ-ОУ.</w:t>
      </w:r>
    </w:p>
    <w:p>
      <w:pPr>
        <w:pStyle w:val="Normal"/>
        <w:spacing w:before="60" w:after="0"/>
        <w:ind w:firstLine="284"/>
        <w:rPr/>
      </w:pPr>
      <w:r>
        <w:rPr/>
        <w:t xml:space="preserve">При обнаружении первой ошибки в сообщении дальнейший контроль прекращается, сообщение считается ошибочным, по выходу </w:t>
      </w:r>
      <w:r>
        <w:rPr>
          <w:lang w:val="en-US"/>
        </w:rPr>
        <w:t>ME</w:t>
      </w:r>
      <w:r>
        <w:rPr/>
        <w:t xml:space="preserve"> появляется сигнал индикации ошибки в сообщении, который сбрасывается с приемом первой достоверной команды (сигнал Х1 следующего сообщения).</w:t>
      </w:r>
    </w:p>
    <w:p>
      <w:pPr>
        <w:pStyle w:val="Normal"/>
        <w:spacing w:before="60" w:after="0"/>
        <w:ind w:firstLine="284"/>
        <w:rPr/>
      </w:pPr>
      <w:r>
        <w:rPr/>
        <w:t xml:space="preserve">При использовании управляющего контроллера рекомендуется следующая процедура контроля передачи информации. Получив сигнал </w:t>
      </w:r>
      <w:r>
        <w:rPr>
          <w:lang w:val="en-US"/>
        </w:rPr>
        <w:t>WS</w:t>
      </w:r>
      <w:r>
        <w:rPr/>
        <w:t xml:space="preserve">2, контроллер запоминает номер канала (сигнал </w:t>
      </w:r>
      <w:r>
        <w:rPr>
          <w:lang w:val="en-US"/>
        </w:rPr>
        <w:t>NK</w:t>
      </w:r>
      <w:r>
        <w:rPr/>
        <w:t xml:space="preserve">), переходит в режим приема/передачи данных и по сигналам </w:t>
      </w:r>
      <w:r>
        <w:rPr>
          <w:lang w:val="en-US"/>
        </w:rPr>
        <w:t>MWR</w:t>
      </w:r>
      <w:r>
        <w:rPr/>
        <w:t>/</w:t>
      </w:r>
      <w:r>
        <w:rPr>
          <w:lang w:val="en-US"/>
        </w:rPr>
        <w:t>MRD</w:t>
      </w:r>
      <w:r>
        <w:rPr/>
        <w:t xml:space="preserve"> управляет чтением/записью данных. Переход сигнала </w:t>
      </w:r>
      <w:r>
        <w:rPr>
          <w:lang w:val="en-US"/>
        </w:rPr>
        <w:t>X</w:t>
      </w:r>
      <w:r>
        <w:rPr/>
        <w:t xml:space="preserve">1 в </w:t>
      </w:r>
      <w:r>
        <w:rPr>
          <w:lang w:val="en-US"/>
        </w:rPr>
        <w:t>L</w:t>
      </w:r>
      <w:r>
        <w:rPr/>
        <w:t xml:space="preserve"> означает окончание цикла работы ОУ. Контроллер определяет переход сигнала </w:t>
      </w:r>
      <w:r>
        <w:rPr>
          <w:lang w:val="en-US"/>
        </w:rPr>
        <w:t>X</w:t>
      </w:r>
      <w:r>
        <w:rPr/>
        <w:t xml:space="preserve">1 из Н в </w:t>
      </w:r>
      <w:r>
        <w:rPr>
          <w:lang w:val="en-US"/>
        </w:rPr>
        <w:t>L</w:t>
      </w:r>
      <w:r>
        <w:rPr/>
        <w:t xml:space="preserve"> и проверяет состояние выхода </w:t>
      </w:r>
      <w:r>
        <w:rPr>
          <w:lang w:val="en-US"/>
        </w:rPr>
        <w:t>ME</w:t>
      </w:r>
      <w:r>
        <w:rPr/>
        <w:t xml:space="preserve">. Если сигнал </w:t>
      </w:r>
      <w:r>
        <w:rPr>
          <w:lang w:val="en-US"/>
        </w:rPr>
        <w:t>ME</w:t>
      </w:r>
      <w:r>
        <w:rPr/>
        <w:t xml:space="preserve"> равен нулю и </w:t>
      </w:r>
      <w:r>
        <w:rPr>
          <w:lang w:val="en-US"/>
        </w:rPr>
        <w:t>NK</w:t>
      </w:r>
      <w:r>
        <w:rPr/>
        <w:t xml:space="preserve"> не изменился, передача информации прошла без ошибок. Изменение  сигнала </w:t>
      </w:r>
      <w:r>
        <w:rPr>
          <w:lang w:val="en-US"/>
        </w:rPr>
        <w:t>NK</w:t>
      </w:r>
      <w:r>
        <w:rPr/>
        <w:t xml:space="preserve"> означает ситуацию, определяемую в п. 6.3.2 ГОСТ 26765.52-87 - в момент выполнения команды по резервному каналу поступила новая команда. В том случае, когда новая команда адресована данному ОУ, сигнал Х1 вновь установится через 16 мкс. Во время передачи СД в МК эхо-контроль слов не производится.</w:t>
      </w:r>
    </w:p>
    <w:p>
      <w:pPr>
        <w:pStyle w:val="Normal"/>
        <w:spacing w:before="60" w:after="0"/>
        <w:ind w:firstLine="284"/>
        <w:rPr/>
      </w:pPr>
      <w:r>
        <w:rPr/>
        <w:t xml:space="preserve">В момент приема достоверной команды происходит фиксация значения разрядов </w:t>
      </w:r>
      <w:r>
        <w:rPr>
          <w:lang w:val="en-US"/>
        </w:rPr>
        <w:t>SR</w:t>
      </w:r>
      <w:r>
        <w:rPr/>
        <w:t xml:space="preserve">, </w:t>
      </w:r>
      <w:r>
        <w:rPr>
          <w:lang w:val="en-US"/>
        </w:rPr>
        <w:t>BS</w:t>
      </w:r>
      <w:r>
        <w:rPr/>
        <w:t xml:space="preserve">, </w:t>
      </w:r>
      <w:r>
        <w:rPr>
          <w:lang w:val="en-US"/>
        </w:rPr>
        <w:t>SF</w:t>
      </w:r>
      <w:r>
        <w:rPr/>
        <w:t xml:space="preserve">, </w:t>
      </w:r>
      <w:r>
        <w:rPr>
          <w:lang w:val="en-US"/>
        </w:rPr>
        <w:t>TF</w:t>
      </w:r>
      <w:r>
        <w:rPr/>
        <w:t xml:space="preserve"> в специальном регистре. Повторная фиксация происходит при обнаружении ошибки в сообщении. При установке разряда </w:t>
      </w:r>
      <w:r>
        <w:rPr>
          <w:lang w:val="en-US"/>
        </w:rPr>
        <w:t>BS</w:t>
      </w:r>
      <w:r>
        <w:rPr/>
        <w:t xml:space="preserve">, в формате ОУ - КК не выдаются слова данных, в формате КК - ОУ не вырабатываются сигналы </w:t>
      </w:r>
      <w:r>
        <w:rPr>
          <w:lang w:val="en-US"/>
        </w:rPr>
        <w:t>MWR</w:t>
      </w:r>
      <w:r>
        <w:rPr/>
        <w:t>.</w:t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  <w:t>В табл. 2 рассматриваются особенности выполнения команд управления ГОСТ 26765.52-87.</w:t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  <w:t xml:space="preserve">Признак </w:t>
      </w:r>
      <w:r>
        <w:rPr>
          <w:rFonts w:eastAsia="Symbol" w:cs="Symbol" w:ascii="Symbol" w:hAnsi="Symbol"/>
          <w:lang w:val="en-US"/>
        </w:rPr>
        <w:t></w:t>
      </w:r>
      <w:r>
        <w:rPr/>
        <w:t>Ошибка в сообщении</w:t>
      </w:r>
      <w:r>
        <w:rPr>
          <w:rFonts w:eastAsia="Symbol" w:cs="Symbol" w:ascii="Symbol" w:hAnsi="Symbol"/>
          <w:lang w:val="en-US"/>
        </w:rPr>
        <w:t></w:t>
      </w:r>
      <w:r>
        <w:rPr/>
        <w:t xml:space="preserve"> формируется при обнаружении ошибки достоверности принимаемого сообщения или при обнаружении недопустимого командного слова. Недопустимое КС определяется по следующим критериям: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/>
        <w:t>в команде управления неверное сочетание бита прием/передача   и кода команды;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/>
        <w:t>в формате ОУ-ОУ неправильное значение бита прием/передача.</w:t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  <w:t xml:space="preserve">Микросхема контроллера оконечного устройства реализована в БИС </w:t>
      </w:r>
      <w:r>
        <w:rPr>
          <w:lang w:val="en-US"/>
        </w:rPr>
        <w:t>XC</w:t>
      </w:r>
      <w:r>
        <w:rPr/>
        <w:t>95288</w:t>
      </w:r>
      <w:r>
        <w:rPr>
          <w:lang w:val="en-US"/>
        </w:rPr>
        <w:t>XL</w:t>
      </w:r>
      <w:r>
        <w:rPr/>
        <w:t xml:space="preserve"> </w:t>
      </w:r>
      <w:r>
        <w:rPr>
          <w:lang w:val="en-US"/>
        </w:rPr>
        <w:t>TQ</w:t>
      </w:r>
      <w:r>
        <w:rPr/>
        <w:t xml:space="preserve">144. </w:t>
        <w:br/>
        <w:t>Основные характеристики устройства приведены в таблице 3.</w:t>
      </w:r>
    </w:p>
    <w:p>
      <w:pPr>
        <w:pStyle w:val="Normal"/>
        <w:spacing w:before="60" w:after="0"/>
        <w:ind w:firstLine="284"/>
        <w:rPr/>
      </w:pPr>
      <w:r>
        <w:rPr/>
        <w:t xml:space="preserve">Пауза перед  выдачей ответного слова (п. 2.8.1 ГОСТ 26765.52-87) составляет 7.5 </w:t>
      </w:r>
      <w:r>
        <w:rPr>
          <w:rFonts w:eastAsia="Symbol" w:cs="Symbol" w:ascii="Symbol" w:hAnsi="Symbol"/>
        </w:rPr>
        <w:t></w:t>
      </w:r>
      <w:r>
        <w:rPr/>
        <w:t xml:space="preserve"> 8 мкс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  <w:r>
        <w:br w:type="page"/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>
          <w:rFonts w:eastAsia="Arial"/>
        </w:rPr>
        <w:t xml:space="preserve"> </w:t>
      </w:r>
      <w:r>
        <w:rPr/>
        <w:t>Таблица 2.</w:t>
      </w:r>
    </w:p>
    <w:tbl>
      <w:tblPr>
        <w:tblW w:w="9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099"/>
        <w:gridCol w:w="992"/>
        <w:gridCol w:w="1134"/>
        <w:gridCol w:w="4262"/>
      </w:tblGrid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команды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Команда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Сигнал</w:t>
            </w:r>
          </w:p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  <w:lang w:val="en-US"/>
              </w:rPr>
              <w:t>WS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</w:rPr>
              <w:t>Изменяет биты ОС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Примечание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ринять управление интерфейсом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 ОС разряд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>Динамическое управление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 xml:space="preserve"> равен нулю. 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Синхронизация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1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ередать ОС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1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ачать самоконтроль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Блокировать 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Формируется сигнал блокировки передатчика резервногно канала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локировать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Снимается сигнал блокировки передатчика резервного канала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1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Блокировать признак неисправности ОУ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Бит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>Неисправность ОУ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 xml:space="preserve"> ОС </w:t>
              <w:br/>
              <w:t xml:space="preserve">всегда равен нулю. 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1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локировать признак неисправности ОУ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ОС передается истинное значение разряда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>Неисправность ОУ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ить ОУ в исходное состояние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мается сигнал блокировки передатчика и блокировку признака неисправности ОУ.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ать</w:t>
              <w:br/>
              <w:t>векторное слово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екторное слово считывается в цикле </w:t>
            </w:r>
            <w:r>
              <w:rPr>
                <w:sz w:val="18"/>
                <w:lang w:val="en-US"/>
              </w:rPr>
              <w:t>MRD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инхронизация </w:t>
              <w:br/>
              <w:t>со словом данных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Д синхронизации считывается в цикле </w:t>
            </w:r>
            <w:r>
              <w:rPr>
                <w:sz w:val="18"/>
                <w:lang w:val="en-US"/>
              </w:rPr>
              <w:t>MWR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ать последнее командное слово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игнал </w:t>
            </w:r>
            <w:r>
              <w:rPr>
                <w:sz w:val="18"/>
                <w:lang w:val="en-US"/>
              </w:rPr>
              <w:t>MRD</w:t>
            </w:r>
            <w:r>
              <w:rPr>
                <w:sz w:val="18"/>
              </w:rPr>
              <w:t xml:space="preserve"> не формируется, последняя команда передается из внутреннего регистра.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001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ать слово ВСК ОУ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лово результата встроенного контроля считывается в цикле </w:t>
            </w:r>
            <w:r>
              <w:rPr>
                <w:sz w:val="18"/>
                <w:lang w:val="en-US"/>
              </w:rPr>
              <w:t>MRD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локировать </w:t>
              <w:br/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й 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мер блокируемого передатчика передается в цикле </w:t>
            </w:r>
            <w:r>
              <w:rPr>
                <w:sz w:val="18"/>
                <w:lang w:val="en-US"/>
              </w:rPr>
              <w:t>MWR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зблокировать </w:t>
              <w:br/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-й 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мер разблокируемого передатчика передается в цикле </w:t>
            </w:r>
            <w:r>
              <w:rPr>
                <w:sz w:val="18"/>
                <w:lang w:val="en-US"/>
              </w:rPr>
              <w:t>MWR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3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787"/>
        <w:gridCol w:w="142"/>
        <w:gridCol w:w="709"/>
        <w:gridCol w:w="850"/>
        <w:gridCol w:w="851"/>
      </w:tblGrid>
      <w:tr>
        <w:trPr>
          <w:trHeight w:val="491" w:hRule="atLeas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Параметр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Ед. изм.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  <w:lang w:val="en-US"/>
              </w:rPr>
              <w:t>Min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  <w:lang w:val="en-US"/>
              </w:rPr>
              <w:t>Typ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  <w:lang w:val="en-US"/>
              </w:rPr>
              <w:t>Max</w:t>
            </w:r>
          </w:p>
        </w:tc>
      </w:tr>
      <w:tr>
        <w:trPr/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 потребления по  входу +5 </w:t>
            </w:r>
            <w:r>
              <w:rPr>
                <w:lang w:val="en-US"/>
              </w:rPr>
              <w:t>V</w:t>
            </w:r>
            <w:r>
              <w:rPr/>
              <w:t>:     пауз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</w:t>
            </w:r>
            <w:r>
              <w:rPr/>
              <w:t>передача в МК  50% времени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</w:t>
            </w:r>
            <w:r>
              <w:rPr/>
              <w:t>передача в МК  96% времени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А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напряжение на выходе в линию,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ость фронта/среза сигнала на выходе в линию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й ток низкого уровня микросхемы ОУ (</w:t>
            </w:r>
            <w:r>
              <w:rPr>
                <w:rFonts w:cs="Times New Roman" w:ascii="Times New Roman" w:hAnsi="Times New Roman"/>
                <w:lang w:val="en-US"/>
              </w:rPr>
              <w:t>Iol</w:t>
            </w:r>
            <w:r>
              <w:rPr/>
              <w:t>)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А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е напряжение высокого уровня микросхемы ОУ(</w:t>
            </w:r>
            <w:r>
              <w:rPr>
                <w:rFonts w:cs="Times New Roman" w:ascii="Times New Roman" w:hAnsi="Times New Roman"/>
                <w:lang w:val="en-US"/>
              </w:rPr>
              <w:t>Voh</w:t>
            </w:r>
            <w:r>
              <w:rPr/>
              <w:t>)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е напряжение низкого уровня микросхемы ОУ(</w:t>
            </w:r>
            <w:r>
              <w:rPr>
                <w:rFonts w:cs="Times New Roman" w:ascii="Times New Roman" w:hAnsi="Times New Roman"/>
                <w:lang w:val="en-US"/>
              </w:rPr>
              <w:t>Vol</w:t>
            </w:r>
            <w:r>
              <w:rPr/>
              <w:t>)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4</w:t>
            </w:r>
          </w:p>
        </w:tc>
      </w:tr>
      <w:tr>
        <w:trPr/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Рабочий диапазон температур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°</w:t>
            </w:r>
            <w:r>
              <w:rPr/>
              <w:t>С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-40)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+55)</w:t>
            </w:r>
          </w:p>
        </w:tc>
      </w:tr>
      <w:tr>
        <w:trPr/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емпература хранения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°</w:t>
            </w:r>
            <w:r>
              <w:rPr/>
              <w:t>С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-</w:t>
            </w:r>
            <w:r>
              <w:rPr>
                <w:lang w:val="en-US"/>
              </w:rPr>
              <w:t>5</w:t>
            </w:r>
            <w:r>
              <w:rPr/>
              <w:t>0)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+85)</w:t>
            </w:r>
          </w:p>
        </w:tc>
      </w:tr>
    </w:tbl>
    <w:p>
      <w:pPr>
        <w:pStyle w:val="Normal"/>
        <w:jc w:val="both"/>
        <w:rPr/>
      </w:pPr>
      <w:r>
        <w:rPr/>
        <w:t>В скобках указаны значения для микросхем индустриального исполнени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 рис. 7 приведены возможные схемы подключения РОУ-144</w:t>
      </w:r>
      <w:r>
        <w:rPr>
          <w:lang w:val="en-US"/>
        </w:rPr>
        <w:t>HT</w:t>
      </w:r>
      <w:r>
        <w:rPr/>
        <w:t xml:space="preserve"> к линии передачи информации.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59815</wp:posOffset>
                </wp:positionH>
                <wp:positionV relativeFrom="paragraph">
                  <wp:posOffset>148590</wp:posOffset>
                </wp:positionV>
                <wp:extent cx="5861685" cy="46805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468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368.55pt;mso-wrap-distance-left:9pt;mso-wrap-distance-right:9pt;mso-wrap-distance-top:0pt;mso-wrap-distance-bottom:0pt;margin-top:11.7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0pt;margin-top:0pt;width:461.45pt;height:368.5pt" coordorigin="0,0" coordsize="9229,7370">
                            <v:rect id="shape_0" stroked="f" o:allowincell="f" style="position:absolute;left:0;top:0;width:9228;height:7366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8339;top:6731;width:399;height:161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5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07;top:2187;width:103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Uвых =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05;top:5076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18;top:5866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60;top:5073;width:64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ТИЛ-3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67;top:5046;width:52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ТИЛ-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95;top:318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5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22;top:651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35;top:1401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685;top:633;width:52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ТИЛ-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7531;top:5329;width:358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7891,5395" to="8073,539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351,5395" to="7529,5395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810,5395" to="6810,6168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34,191" path="m134,0l92,2l54,16l23,38l4,65l0,95l4,125l23,153l54,175l92,188l134,191e" stroked="t" o:allowincell="f" style="position:absolute;left:6901;top:5395;width:133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0l92,6l54,19l23,41l4,69l0,99l4,129l23,156l54,178l92,192l134,194e" stroked="t" o:allowincell="f" style="position:absolute;left:6901;top:5586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5" path="m134,0l92,6l54,20l23,41l4,69l0,99l4,129l23,156l54,175l92,189l134,195e" stroked="t" o:allowincell="f" style="position:absolute;left:6901;top:5780;width:133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0l92,5l54,19l23,41l4,68l0,98l4,128l23,153l54,175l92,188l134,194e" stroked="t" o:allowincell="f" style="position:absolute;left:6901;top:5975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194l42,188l81,175l111,153l130,128l134,98l130,68l111,41l81,19l42,5l0,0e" stroked="t" o:allowincell="f" style="position:absolute;left:6584;top:5975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5" path="m0,195l42,189l81,175l111,156l130,129l134,99l130,69l111,41l81,20l42,6l0,0e" stroked="t" o:allowincell="f" style="position:absolute;left:6584;top:5780;width:133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194l42,192l81,178l111,156l130,129l134,99l130,69l111,41l81,19l42,6l0,0e" stroked="t" o:allowincell="f" style="position:absolute;left:6584;top:5586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1" path="m0,191l42,188l81,175l111,153l130,125l134,95l130,65l111,38l81,16l42,2l0,0e" stroked="t" o:allowincell="f" style="position:absolute;left:6584;top:5395;width:133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line id="shape_0" from="7035,5395" to="7351,539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268,5395" to="6583,5395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035,6170" to="7351,6170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268,6170" to="6583,6170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268,5586" to="6583,5586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268,5975" to="6583,5975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304;top:5438;width:78;height:161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04;top:5243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04;top:5826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04;top:601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05;top:5243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05;top:601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675;top:865;width:362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6038,931" to="6216,93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495,931" to="5674,931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675;top:1643;width:362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6038,1706" to="6216,1706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495,1706" to="5674,1706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fillcolor="#e6e6e6" stroked="t" o:allowincell="f" style="position:absolute;left:2830;top:800;width:1251;height:1033;mso-wrap-style:none;v-text-anchor:middle;mso-position-horizontal-relative:char">
                              <v:fill o:detectmouseclick="t" type="solid" color2="#191919"/>
                              <v:stroke color="black" weight="17280" joinstyle="miter" endcap="flat"/>
                              <w10:wrap type="none"/>
                            </v:rect>
                            <v:line id="shape_0" from="4070,931" to="4412,931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082,1694" to="4412,1704" stroked="t" o:allowincell="f" style="position:absolute;flip:xy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611;top:158;width:3746;height:1792;mso-wrap-style:none;v-text-anchor:middle;mso-position-horizontal-relative:char">
                              <v:fill o:detectmouseclick="t" on="false"/>
                              <v:stroke color="black" weight="6840" joinstyle="miter" endcap="flat"/>
                              <w10:wrap type="none"/>
                            </v:rect>
                            <v:rect id="shape_0" stroked="t" o:allowincell="f" style="position:absolute;left:7531;top:6103;width:358;height:131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7891,6170" to="8073,6170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351,6170" to="7529,6170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206,5329" to="2206,6102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38,194" path="m0,0l42,5l80,19l111,41l130,66l138,96l130,126l111,153l80,175l42,189l0,194e" stroked="t" o:allowincell="f" style="position:absolute;left:1981;top:5329;width:137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8,194" path="m0,0l42,6l80,19l111,39l130,66l138,96l130,126l111,153l80,175l42,189l0,194e" stroked="t" o:allowincell="f" style="position:absolute;left:1981;top:5523;width:137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8,195" path="m0,0l42,3l80,20l111,39l130,66l138,96l130,126l111,154l80,176l42,189l0,195e" stroked="t" o:allowincell="f" style="position:absolute;left:1981;top:5717;width:137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8,191" path="m0,0l42,2l80,16l111,38l130,65l138,95l130,126l111,153l80,175l42,189l0,191e" stroked="t" o:allowincell="f" style="position:absolute;left:1981;top:5912;width:137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1" path="m134,191l92,189l53,175l27,153l8,126l0,95l8,65l27,38l53,16l92,2l134,0e" stroked="t" o:allowincell="f" style="position:absolute;left:2298;top:5912;width:133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5" path="m134,195l92,189l53,176l27,154l8,126l0,96l8,66l27,39l53,20l92,3l134,0e" stroked="t" o:allowincell="f" style="position:absolute;left:2298;top:5717;width:133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194l92,189l53,175l27,153l8,126l0,96l8,66l27,39l53,19l92,6l134,0e" stroked="t" o:allowincell="f" style="position:absolute;left:2298;top:5523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194l92,189l53,175l27,153l8,126l0,96l8,66l27,41l53,19l92,5l134,0e" stroked="t" o:allowincell="f" style="position:absolute;left:2298;top:5329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line id="shape_0" from="1663,5329" to="1979,5329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432,5329" to="2747,5329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663,6103" to="1979,6103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432,6103" to="2747,6103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432,5523" to="2747,5523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432,5912" to="2747,5912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664,5717" to="1664,584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530,5846" to="1800,5846" stroked="t" o:allowincell="f" style="position:absolute;mso-position-horizontal-relative:char">
                              <v:stroke color="black" weight="26640" joinstyle="miter" endcap="flat"/>
                              <v:fill o:detectmouseclick="t" on="false"/>
                              <w10:wrap type="none"/>
                            </v:line>
                            <v:line id="shape_0" from="1663,5717" to="1979,5717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601;top:5373;width:78;height:161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01;top:517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01;top:5760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01;top:5954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00;top:517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46;top:5566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00;top:5954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303,5329" to="1661,5329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303,6103" to="1661,6103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14;top:4583;width:2713;height:1779;mso-wrap-style:none;v-text-anchor:middle;mso-position-horizontal-relative:char">
                              <v:fill o:detectmouseclick="t" on="false"/>
                              <v:stroke color="black" weight="6840" joinstyle="miter" endcap="flat"/>
                              <w10:wrap type="none"/>
                            </v:rect>
                            <v:shape id="shape_0" coordsize="3517,257" path="m0,0l3066,0l3066,128l3066,128l3066,257l3517,257e" stroked="t" o:allowincell="f" style="position:absolute;left:2748;top:5912;width:3518;height:256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3517,128" path="m0,128l3066,128l3066,63l3066,63l3066,0l3517,0e" stroked="t" o:allowincell="f" style="position:absolute;left:2748;top:5395;width:3518;height:127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rect id="shape_0" stroked="t" o:allowincell="f" style="position:absolute;left:8433;top:91;width:362;height:127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8796,154" to="8974,15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253,154" to="8431,154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8433;top:6947;width:362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8796,7010" to="8974,7010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253,7010" to="8431,7010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218,931" to="8249,93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218,1706" to="8971,1706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074,5395" to="8253,539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074,6170" to="8974,6170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07,79" path="m0,41l8,21l27,5l54,0l81,5l100,21l107,41l100,60l81,73l54,79l27,73l8,60l0,41xe" fillcolor="black" stroked="t" o:allowincell="f" style="position:absolute;left:8200;top:5354;width:106;height:78;mso-wrap-style:none;v-text-anchor:middle;mso-position-horizontal-relative:char">
                              <v:fill o:detectmouseclick="t" type="solid" color2="white"/>
                              <v:stroke color="black" weight="17280" joinstyle="round" endcap="flat"/>
                              <w10:wrap type="none"/>
                            </v:shape>
                            <v:shape id="shape_0" coordsize="107,76" path="m0,38l8,19l27,5l53,0l80,5l99,19l107,38l99,57l80,71l53,76l27,71l8,57l0,38xe" fillcolor="black" stroked="t" o:allowincell="f" style="position:absolute;left:8922;top:6131;width:106;height:75;mso-wrap-style:none;v-text-anchor:middle;mso-position-horizontal-relative:char">
                              <v:fill o:detectmouseclick="t" type="solid" color2="white"/>
                              <v:stroke color="black" weight="17280" joinstyle="round" endcap="flat"/>
                              <w10:wrap type="none"/>
                            </v:shape>
                            <v:shape id="shape_0" coordsize="110,76" path="m0,38l7,19l30,2l57,0l84,2l103,19l110,38l103,57l84,71l57,76l30,71l7,57l0,38xe" fillcolor="black" stroked="t" o:allowincell="f" style="position:absolute;left:8193;top:893;width:109;height:75;mso-wrap-style:none;v-text-anchor:middle;mso-position-horizontal-relative:char">
                              <v:fill o:detectmouseclick="t" type="solid" color2="white"/>
                              <v:stroke color="black" weight="6840" joinstyle="round" endcap="flat"/>
                              <w10:wrap type="none"/>
                            </v:shape>
                            <v:shape id="shape_0" coordsize="111,76" path="m0,38l8,19l31,5l58,0l84,5l103,19l111,38l103,57l84,71l58,76l31,71l8,57l0,38xe" fillcolor="black" stroked="t" o:allowincell="f" style="position:absolute;left:8914;top:1668;width:110;height:75;mso-wrap-style:none;v-text-anchor:middle;mso-position-horizontal-relative:char">
                              <v:fill o:detectmouseclick="t" type="solid" color2="white"/>
                              <v:stroke color="black" weight="6840" joinstyle="round" endcap="flat"/>
                              <w10:wrap type="none"/>
                            </v:shape>
                            <v:rect id="shape_0" fillcolor="#e6e6e6" stroked="t" o:allowincell="f" style="position:absolute;left:329;top:5200;width:974;height:1034;mso-wrap-style:none;v-text-anchor:middle;mso-position-horizontal-relative:char">
                              <v:fill o:detectmouseclick="t" type="solid" color2="#191919"/>
                              <v:stroke color="black" weight="17280" joinstyle="miter" endcap="flat"/>
                              <w10:wrap type="none"/>
                            </v:rect>
                            <v:line id="shape_0" from="4934,931" to="4934,170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34,194" path="m0,0l38,3l76,16l107,38l126,66l134,96l126,126l107,153l76,175l38,189l0,194e" stroked="t" o:allowincell="f" style="position:absolute;left:4709;top:931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2" path="m0,0l38,3l76,17l107,38l126,66l134,96l126,126l107,153l76,175l38,189l0,192e" stroked="t" o:allowincell="f" style="position:absolute;left:4709;top:1125;width:133;height:191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0l38,5l76,19l107,41l126,68l134,98l126,128l107,156l76,177l38,191l0,194e" stroked="t" o:allowincell="f" style="position:absolute;left:4709;top:1318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0l38,5l76,19l107,41l126,68l134,98l126,128l107,156l76,175l38,189l0,194e" stroked="t" o:allowincell="f" style="position:absolute;left:4709;top:1512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4" path="m137,194l95,189l57,175l27,156l8,128l0,98l8,68l27,41l57,19l95,5l137,0e" stroked="t" o:allowincell="f" style="position:absolute;left:5022;top:1512;width:136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4" path="m137,194l95,191l57,177l27,156l8,128l0,98l8,68l27,41l57,19l95,5l137,0e" stroked="t" o:allowincell="f" style="position:absolute;left:5022;top:1318;width:136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2" path="m137,192l95,189l57,175l27,153l8,126l0,96l8,66l27,38l57,17l95,3l137,0e" stroked="t" o:allowincell="f" style="position:absolute;left:5022;top:1125;width:136;height:191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4" path="m137,194l95,189l57,175l27,153l8,126l0,96l8,66l27,38l57,16l95,3l137,0e" stroked="t" o:allowincell="f" style="position:absolute;left:5022;top:931;width:136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line id="shape_0" from="4390,931" to="4706,931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159,931" to="5472,93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390,1706" to="4706,1706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159,1706" to="5472,1706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159,1125" to="5472,112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159,1512" to="5472,1512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391,1318" to="4391,1448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254,1449" to="4524,1449" stroked="t" o:allowincell="f" style="position:absolute;mso-position-horizontal-relative:char">
                              <v:stroke color="black" weight="26640" joinstyle="miter" endcap="flat"/>
                              <v:fill o:detectmouseclick="t" on="false"/>
                              <w10:wrap type="none"/>
                            </v:line>
                            <v:line id="shape_0" from="4390,1318" to="4706,1318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329;top:973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9;top:779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9;top:1363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9;top:155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23;top:779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69;top:1168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23;top:155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7765;top:944;width:107;height:721">
                              <v:line id="shape_0" from="7819,944" to="7819,1665" stroked="t" o:allowincell="f" style="position:absolute;mso-position-horizontal-relative:char">
                                <v:stroke color="black" weight="6840" joinstyle="miter" endcap="flat"/>
                                <v:fill o:detectmouseclick="t" on="false"/>
                                <w10:wrap type="none"/>
                              </v:line>
                              <v:shape id="shape_0" coordsize="107,76" path="m0,76l107,38l0,0e" stroked="t" o:allowincell="f" style="position:absolute;left:7766;top:959;width:106;height:75;mso-wrap-style:none;v-text-anchor:middle;rotation:270;mso-position-horizontal-relative:char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  <v:shape id="shape_0" coordsize="107,76" path="m107,76l0,38l107,0e" stroked="t" o:allowincell="f" style="position:absolute;left:7766;top:1574;width:106;height:75;mso-wrap-style:none;v-text-anchor:middle;rotation:270;mso-position-horizontal-relative:char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</v:group>
                            <v:shape id="shape_0" coordsize="1085,389" path="m0,0l363,0l1085,389e" stroked="t" o:allowincell="f" style="position:absolute;left:7279;top:1330;width:497;height:953;flip:y;mso-wrap-style:none;v-text-anchor:middle;mso-position-horizontal-relative:char">
                              <v:fill o:detectmouseclick="t" on="false"/>
                              <v:stroke color="black" weight="6840" joinstyle="round" endcap="flat"/>
                              <w10:wrap type="none"/>
                            </v:shape>
                            <v:line id="shape_0" from="8254,154" to="8254,7009" stroked="t" o:allowincell="f" style="position:absolute;flip:y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975,154" to="8975,7009" stroked="t" o:allowincell="f" style="position:absolute;flip:y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475;top:210;width:1256;height:26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ОУ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-144H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84;top:206;width:63;height:26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0;top:992;width:2175;height:28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1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Прямое включе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3;top:4640;width:1256;height:26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ОУ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-144H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89;top:690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1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87;top:1456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4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702;top:4878;width:1719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Шлейф не более 6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47;top:5252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2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73;top:5630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3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8;top:4228;width:4893;height:27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2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Включение через согласующий трансформ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18;top:7139;width:572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ис. 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6004;top:4280;width:3224;height:2051;mso-wrap-style:none;v-text-anchor:middle;mso-position-horizontal-relative:char">
                              <v:fill o:detectmouseclick="t" on="false"/>
                              <v:stroke color="black" weight="9360" dashstyle="dash" joinstyle="miter" endcap="flat"/>
                              <w10:wrap type="none"/>
                            </v:rect>
                            <v:shape id="shape_0" stroked="f" o:allowincell="f" style="position:absolute;left:6428;top:4352;width:1566;height:46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оединительна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коробк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4508;top:2026;width:841;height:505">
                              <v:shape id="shape_0" stroked="f" o:allowincell="f" style="position:absolute;left:4522;top:2202;width:755;height:170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К т = 1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b/>
                                          <w:rFonts w:ascii="Arial" w:hAnsi="Arial" w:eastAsia="Times New Roman" w:cs="Arial"/>
                                          <w:color w:val="000000"/>
                                          <w:lang w:bidi="ar-SA" w:val="ru-RU"/>
                                        </w:rPr>
                                        <w:t xml:space="preserve">: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bidi="ar-SA" w:val="ru-RU"/>
                                        </w:rPr>
                                        <w:t>2,5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4508;top:2026;width:841;height:145">
                                <v:line id="shape_0" from="4508,2060" to="5300,2171" stroked="t" o:allowincell="f" style="position:absolute;flip:x;mso-position-horizontal-relative:char">
                                  <v:stroke color="black" weight="432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72,67" path="m0,0l72,24l10,67e" stroked="t" o:allowincell="f" style="position:absolute;left:5278;top:2026;width:70;height:66;mso-wrap-style:none;v-text-anchor:middle;mso-position-horizontal-relative:char">
                                  <v:fill o:detectmouseclick="t" on="false"/>
                                  <v:stroke color="black" weight="4320" joinstyle="round" endcap="flat"/>
                                  <w10:wrap type="none"/>
                                </v:shape>
                              </v:group>
                              <v:group id="shape_0" style="position:absolute;left:4510;top:2388;width:836;height:143">
                                <v:line id="shape_0" from="4510,2388" to="5302,2500" stroked="t" o:allowincell="f" style="position:absolute;mso-position-horizontal-relative:char">
                                  <v:stroke color="black" weight="432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72,67" path="m0,67l72,43l10,0e" stroked="t" o:allowincell="f" style="position:absolute;left:5275;top:2464;width:70;height:66;mso-wrap-style:none;v-text-anchor:middle;mso-position-horizontal-relative:char">
                                  <v:fill o:detectmouseclick="t" on="false"/>
                                  <v:stroke color="black" weight="432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640;top:6395;width:890;height:502">
                              <v:shape id="shape_0" stroked="f" o:allowincell="f" style="position:absolute;left:1654;top:6561;width:875;height:17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К т = 1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b/>
                                          <w:rFonts w:ascii="Arial" w:hAnsi="Arial" w:eastAsia="Times New Roman" w:cs="Arial"/>
                                          <w:color w:val="000000"/>
                                          <w:lang w:bidi="ar-SA" w:val="ru-RU"/>
                                        </w:rPr>
                                        <w:t xml:space="preserve">: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bidi="ar-SA" w:val="ru-RU"/>
                                        </w:rPr>
                                        <w:t>1,79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1640;top:6395;width:841;height:143">
                                <v:line id="shape_0" from="1640,6428" to="2432,6538" stroked="t" o:allowincell="f" style="position:absolute;flip:x;mso-position-horizontal-relative:char">
                                  <v:stroke color="black" weight="432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72,67" path="m0,0l72,24l10,67e" stroked="t" o:allowincell="f" style="position:absolute;left:2410;top:6395;width:70;height:65;mso-wrap-style:none;v-text-anchor:middle;mso-position-horizontal-relative:char">
                                  <v:fill o:detectmouseclick="t" on="false"/>
                                  <v:stroke color="black" weight="4320" joinstyle="round" endcap="flat"/>
                                  <w10:wrap type="none"/>
                                </v:shape>
                              </v:group>
                              <v:group id="shape_0" style="position:absolute;left:1642;top:6756;width:836;height:141">
                                <v:line id="shape_0" from="1642,6756" to="2434,6867" stroked="t" o:allowincell="f" style="position:absolute;mso-position-horizontal-relative:char">
                                  <v:stroke color="black" weight="432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72,67" path="m0,67l72,43l10,0e" stroked="t" o:allowincell="f" style="position:absolute;left:2407;top:6831;width:70;height:65;mso-wrap-style:none;v-text-anchor:middle;mso-position-horizontal-relative:char">
                                  <v:fill o:detectmouseclick="t" on="false"/>
                                  <v:stroke color="black" weight="432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6335;top:6370;width:845;height:553">
                              <v:shape id="shape_0" stroked="f" o:allowincell="f" style="position:absolute;left:6335;top:6553;width:457;height:158;mso-wrap-style:non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К т = 1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813;top:6547;width:49;height:164;mso-wrap-style:non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: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862;top:6547;width:308;height:158;mso-wrap-style:non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 1,4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6351,6393" to="7143,6503" stroked="t" o:allowincell="f" style="position:absolute;flip:x;mso-position-horizontal-relative:char">
                                <v:stroke color="black" weight="4320" joinstyle="miter" endcap="flat"/>
                                <v:fill o:detectmouseclick="t" on="false"/>
                                <w10:wrap type="none"/>
                              </v:line>
                              <v:shape id="shape_0" coordsize="72,67" path="m0,0l72,24l10,67e" stroked="t" o:allowincell="f" style="position:absolute;left:7091;top:6370;width:70;height:65;mso-wrap-style:none;v-text-anchor:middle;mso-position-horizontal-relative:char">
                                <v:fill o:detectmouseclick="t" on="false"/>
                                <v:stroke color="black" weight="4320" joinstyle="round" endcap="flat"/>
                                <w10:wrap type="none"/>
                              </v:shape>
                              <v:line id="shape_0" from="6363,6781" to="7155,6892" stroked="t" o:allowincell="f" style="position:absolute;mso-position-horizontal-relative:char">
                                <v:stroke color="black" weight="4320" joinstyle="miter" endcap="flat"/>
                                <v:fill o:detectmouseclick="t" on="false"/>
                                <w10:wrap type="none"/>
                              </v:line>
                              <v:shape id="shape_0" coordsize="72,67" path="m0,67l72,43l10,0e" stroked="t" o:allowincell="f" style="position:absolute;left:7109;top:6857;width:70;height:65;mso-wrap-style:none;v-text-anchor:middle;mso-position-horizontal-relative:char">
                                <v:fill o:detectmouseclick="t" on="false"/>
                                <v:stroke color="black" weight="4320" joinstyle="round" endcap="flat"/>
                                <w10:wrap type="none"/>
                              </v:shape>
                            </v:group>
                            <v:shape id="shape_0" coordsize="3543,595" path="m3372,595l3411,590l3447,578l3478,559l3507,530l3526,499l3538,463l3543,424l3543,170l3538,132l3526,96l3507,64l3478,38l3447,16l3411,4l3372,0l171,0l132,4l96,16l63,38l36,64l17,96l5,132l0,170l0,424l5,463l17,499l36,530l63,559l96,578l132,590l171,595l3372,595xe" stroked="t" o:allowincell="f" style="position:absolute;left:1178;top:2811;width:3674;height:593;mso-wrap-style:none;v-text-anchor:middle;mso-position-horizontal-relative:char">
                              <v:fill o:detectmouseclick="t" on="false"/>
                              <v:stroke color="black" weight="10800" joinstyle="round" endcap="flat"/>
                              <w10:wrap type="none"/>
                            </v:shape>
                            <v:shape id="shape_0" stroked="f" o:allowincell="f" style="position:absolute;left:1411;top:2883;width:3357;height:20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вых - размах выходного сигнала (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27;top:3120;width:3165;height:20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К т  - коэффициент трансформаци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5144;top:5529;width:52;height:370">
                              <v:line id="shape_0" from="5170,5540" to="5170,5890" stroked="t" o:allowincell="f" style="position:absolute;mso-position-horizontal-relative:char">
                                <v:stroke color="black" weight="6840" joinstyle="miter" endcap="flat"/>
                                <v:fill o:detectmouseclick="t" on="false"/>
                                <w10:wrap type="none"/>
                              </v:line>
                              <v:shape id="shape_0" coordsize="107,76" path="m0,76l107,38l0,0e" stroked="t" o:allowincell="f" style="position:absolute;left:5144;top:5530;width:51;height:70;mso-wrap-style:none;v-text-anchor:middle;rotation:270;mso-position-horizontal-relative:char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  <v:shape id="shape_0" coordsize="107,76" path="m107,76l0,38l107,0e" stroked="t" o:allowincell="f" style="position:absolute;left:5144;top:5829;width:51;height:70;mso-wrap-style:none;v-text-anchor:middle;rotation:270;mso-position-horizontal-relative:char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</v:group>
                            <v:shape id="shape_0" coordsize="1085,389" path="m0,0l363,0l1085,389e" stroked="t" o:allowincell="f" style="position:absolute;left:4591;top:5708;width:545;height:666;flip:y;mso-wrap-style:none;v-text-anchor:middle;mso-position-horizontal-relative:char">
                              <v:fill o:detectmouseclick="t" on="false"/>
                              <v:stroke color="black" weight="6840" joinstyle="round" endcap="flat"/>
                              <w10:wrap type="none"/>
                            </v:shape>
                            <v:shape id="shape_0" stroked="f" o:allowincell="f" style="position:absolute;left:3508;top:6280;width:98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Uвых = 20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5860415" cy="46799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0440" cy="4680000"/>
                          <a:chOff x="0" y="0"/>
                          <a:chExt cx="5860440" cy="4680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60440" cy="467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5240" y="4274280"/>
                            <a:ext cx="2541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1280" y="1388880"/>
                            <a:ext cx="6573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Uвых =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5680" y="322344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372492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3221280"/>
                            <a:ext cx="4096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ИЛ-3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3204360"/>
                            <a:ext cx="3333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ИЛ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880" y="20196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41328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760" y="88956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402120"/>
                            <a:ext cx="3333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ИЛ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2240" y="3384000"/>
                            <a:ext cx="22788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3425760"/>
                            <a:ext cx="1162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7760" y="342576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3425760"/>
                            <a:ext cx="720" cy="49140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3425760"/>
                            <a:ext cx="84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1">
                                <a:moveTo>
                                  <a:pt x="134" y="0"/>
                                </a:moveTo>
                                <a:lnTo>
                                  <a:pt x="92" y="2"/>
                                </a:lnTo>
                                <a:lnTo>
                                  <a:pt x="54" y="16"/>
                                </a:lnTo>
                                <a:lnTo>
                                  <a:pt x="23" y="38"/>
                                </a:lnTo>
                                <a:lnTo>
                                  <a:pt x="4" y="65"/>
                                </a:lnTo>
                                <a:lnTo>
                                  <a:pt x="0" y="95"/>
                                </a:lnTo>
                                <a:lnTo>
                                  <a:pt x="4" y="125"/>
                                </a:lnTo>
                                <a:lnTo>
                                  <a:pt x="23" y="153"/>
                                </a:lnTo>
                                <a:lnTo>
                                  <a:pt x="54" y="175"/>
                                </a:lnTo>
                                <a:lnTo>
                                  <a:pt x="92" y="188"/>
                                </a:lnTo>
                                <a:lnTo>
                                  <a:pt x="134" y="19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354708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0"/>
                                </a:moveTo>
                                <a:lnTo>
                                  <a:pt x="92" y="6"/>
                                </a:lnTo>
                                <a:lnTo>
                                  <a:pt x="54" y="19"/>
                                </a:lnTo>
                                <a:lnTo>
                                  <a:pt x="23" y="41"/>
                                </a:lnTo>
                                <a:lnTo>
                                  <a:pt x="4" y="69"/>
                                </a:lnTo>
                                <a:lnTo>
                                  <a:pt x="0" y="99"/>
                                </a:lnTo>
                                <a:lnTo>
                                  <a:pt x="4" y="129"/>
                                </a:lnTo>
                                <a:lnTo>
                                  <a:pt x="23" y="156"/>
                                </a:lnTo>
                                <a:lnTo>
                                  <a:pt x="54" y="178"/>
                                </a:lnTo>
                                <a:lnTo>
                                  <a:pt x="92" y="192"/>
                                </a:lnTo>
                                <a:lnTo>
                                  <a:pt x="134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367020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0"/>
                                </a:moveTo>
                                <a:lnTo>
                                  <a:pt x="92" y="6"/>
                                </a:lnTo>
                                <a:lnTo>
                                  <a:pt x="54" y="20"/>
                                </a:lnTo>
                                <a:lnTo>
                                  <a:pt x="23" y="41"/>
                                </a:lnTo>
                                <a:lnTo>
                                  <a:pt x="4" y="69"/>
                                </a:lnTo>
                                <a:lnTo>
                                  <a:pt x="0" y="99"/>
                                </a:lnTo>
                                <a:lnTo>
                                  <a:pt x="4" y="129"/>
                                </a:lnTo>
                                <a:lnTo>
                                  <a:pt x="23" y="156"/>
                                </a:lnTo>
                                <a:lnTo>
                                  <a:pt x="54" y="175"/>
                                </a:lnTo>
                                <a:lnTo>
                                  <a:pt x="92" y="189"/>
                                </a:lnTo>
                                <a:lnTo>
                                  <a:pt x="134" y="195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379404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0"/>
                                </a:moveTo>
                                <a:lnTo>
                                  <a:pt x="92" y="5"/>
                                </a:lnTo>
                                <a:lnTo>
                                  <a:pt x="54" y="19"/>
                                </a:lnTo>
                                <a:lnTo>
                                  <a:pt x="23" y="41"/>
                                </a:lnTo>
                                <a:lnTo>
                                  <a:pt x="4" y="68"/>
                                </a:lnTo>
                                <a:lnTo>
                                  <a:pt x="0" y="98"/>
                                </a:lnTo>
                                <a:lnTo>
                                  <a:pt x="4" y="128"/>
                                </a:lnTo>
                                <a:lnTo>
                                  <a:pt x="23" y="153"/>
                                </a:lnTo>
                                <a:lnTo>
                                  <a:pt x="54" y="175"/>
                                </a:lnTo>
                                <a:lnTo>
                                  <a:pt x="92" y="188"/>
                                </a:lnTo>
                                <a:lnTo>
                                  <a:pt x="134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79404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194"/>
                                </a:moveTo>
                                <a:lnTo>
                                  <a:pt x="42" y="188"/>
                                </a:lnTo>
                                <a:lnTo>
                                  <a:pt x="81" y="175"/>
                                </a:lnTo>
                                <a:lnTo>
                                  <a:pt x="111" y="153"/>
                                </a:lnTo>
                                <a:lnTo>
                                  <a:pt x="130" y="128"/>
                                </a:lnTo>
                                <a:lnTo>
                                  <a:pt x="134" y="98"/>
                                </a:lnTo>
                                <a:lnTo>
                                  <a:pt x="130" y="68"/>
                                </a:lnTo>
                                <a:lnTo>
                                  <a:pt x="111" y="41"/>
                                </a:lnTo>
                                <a:lnTo>
                                  <a:pt x="81" y="19"/>
                                </a:lnTo>
                                <a:lnTo>
                                  <a:pt x="42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67020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0" y="195"/>
                                </a:moveTo>
                                <a:lnTo>
                                  <a:pt x="42" y="189"/>
                                </a:lnTo>
                                <a:lnTo>
                                  <a:pt x="81" y="175"/>
                                </a:lnTo>
                                <a:lnTo>
                                  <a:pt x="111" y="156"/>
                                </a:lnTo>
                                <a:lnTo>
                                  <a:pt x="130" y="129"/>
                                </a:lnTo>
                                <a:lnTo>
                                  <a:pt x="134" y="99"/>
                                </a:lnTo>
                                <a:lnTo>
                                  <a:pt x="130" y="69"/>
                                </a:lnTo>
                                <a:lnTo>
                                  <a:pt x="111" y="41"/>
                                </a:lnTo>
                                <a:lnTo>
                                  <a:pt x="81" y="20"/>
                                </a:lnTo>
                                <a:lnTo>
                                  <a:pt x="4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54708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194"/>
                                </a:moveTo>
                                <a:lnTo>
                                  <a:pt x="42" y="192"/>
                                </a:lnTo>
                                <a:lnTo>
                                  <a:pt x="81" y="178"/>
                                </a:lnTo>
                                <a:lnTo>
                                  <a:pt x="111" y="156"/>
                                </a:lnTo>
                                <a:lnTo>
                                  <a:pt x="130" y="129"/>
                                </a:lnTo>
                                <a:lnTo>
                                  <a:pt x="134" y="99"/>
                                </a:lnTo>
                                <a:lnTo>
                                  <a:pt x="130" y="69"/>
                                </a:lnTo>
                                <a:lnTo>
                                  <a:pt x="111" y="41"/>
                                </a:lnTo>
                                <a:lnTo>
                                  <a:pt x="81" y="19"/>
                                </a:lnTo>
                                <a:lnTo>
                                  <a:pt x="4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425760"/>
                            <a:ext cx="84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1">
                                <a:moveTo>
                                  <a:pt x="0" y="191"/>
                                </a:moveTo>
                                <a:lnTo>
                                  <a:pt x="42" y="188"/>
                                </a:lnTo>
                                <a:lnTo>
                                  <a:pt x="81" y="175"/>
                                </a:lnTo>
                                <a:lnTo>
                                  <a:pt x="111" y="153"/>
                                </a:lnTo>
                                <a:lnTo>
                                  <a:pt x="130" y="125"/>
                                </a:lnTo>
                                <a:lnTo>
                                  <a:pt x="134" y="95"/>
                                </a:lnTo>
                                <a:lnTo>
                                  <a:pt x="130" y="65"/>
                                </a:lnTo>
                                <a:lnTo>
                                  <a:pt x="111" y="38"/>
                                </a:lnTo>
                                <a:lnTo>
                                  <a:pt x="81" y="16"/>
                                </a:lnTo>
                                <a:lnTo>
                                  <a:pt x="4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342576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160" y="342576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391788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160" y="391788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160" y="354708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160" y="379404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3200" y="3453120"/>
                            <a:ext cx="500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33292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36993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38206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33292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38206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3600" y="549360"/>
                            <a:ext cx="23040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59112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9480" y="591120"/>
                            <a:ext cx="1144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1043280"/>
                            <a:ext cx="23040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108324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9480" y="1083240"/>
                            <a:ext cx="1144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507960"/>
                            <a:ext cx="794880" cy="6566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440" y="591120"/>
                            <a:ext cx="21780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00" y="1075680"/>
                            <a:ext cx="210240" cy="684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100440"/>
                            <a:ext cx="2379240" cy="1138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3875400"/>
                            <a:ext cx="227880" cy="838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3917880"/>
                            <a:ext cx="1162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7760" y="391788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384000"/>
                            <a:ext cx="720" cy="49140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384000"/>
                            <a:ext cx="874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4">
                                <a:moveTo>
                                  <a:pt x="0" y="0"/>
                                </a:moveTo>
                                <a:lnTo>
                                  <a:pt x="42" y="5"/>
                                </a:lnTo>
                                <a:lnTo>
                                  <a:pt x="80" y="19"/>
                                </a:lnTo>
                                <a:lnTo>
                                  <a:pt x="111" y="41"/>
                                </a:lnTo>
                                <a:lnTo>
                                  <a:pt x="130" y="66"/>
                                </a:lnTo>
                                <a:lnTo>
                                  <a:pt x="138" y="96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3"/>
                                </a:lnTo>
                                <a:lnTo>
                                  <a:pt x="80" y="175"/>
                                </a:lnTo>
                                <a:lnTo>
                                  <a:pt x="42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507120"/>
                            <a:ext cx="874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4">
                                <a:moveTo>
                                  <a:pt x="0" y="0"/>
                                </a:moveTo>
                                <a:lnTo>
                                  <a:pt x="42" y="6"/>
                                </a:lnTo>
                                <a:lnTo>
                                  <a:pt x="80" y="19"/>
                                </a:lnTo>
                                <a:lnTo>
                                  <a:pt x="111" y="39"/>
                                </a:lnTo>
                                <a:lnTo>
                                  <a:pt x="130" y="66"/>
                                </a:lnTo>
                                <a:lnTo>
                                  <a:pt x="138" y="96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3"/>
                                </a:lnTo>
                                <a:lnTo>
                                  <a:pt x="80" y="175"/>
                                </a:lnTo>
                                <a:lnTo>
                                  <a:pt x="42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630240"/>
                            <a:ext cx="87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5">
                                <a:moveTo>
                                  <a:pt x="0" y="0"/>
                                </a:moveTo>
                                <a:lnTo>
                                  <a:pt x="42" y="3"/>
                                </a:lnTo>
                                <a:lnTo>
                                  <a:pt x="80" y="20"/>
                                </a:lnTo>
                                <a:lnTo>
                                  <a:pt x="111" y="39"/>
                                </a:lnTo>
                                <a:lnTo>
                                  <a:pt x="130" y="66"/>
                                </a:lnTo>
                                <a:lnTo>
                                  <a:pt x="138" y="96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4"/>
                                </a:lnTo>
                                <a:lnTo>
                                  <a:pt x="80" y="176"/>
                                </a:lnTo>
                                <a:lnTo>
                                  <a:pt x="42" y="189"/>
                                </a:ln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754080"/>
                            <a:ext cx="874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1">
                                <a:moveTo>
                                  <a:pt x="0" y="0"/>
                                </a:moveTo>
                                <a:lnTo>
                                  <a:pt x="42" y="2"/>
                                </a:lnTo>
                                <a:lnTo>
                                  <a:pt x="80" y="16"/>
                                </a:lnTo>
                                <a:lnTo>
                                  <a:pt x="111" y="38"/>
                                </a:lnTo>
                                <a:lnTo>
                                  <a:pt x="130" y="65"/>
                                </a:lnTo>
                                <a:lnTo>
                                  <a:pt x="138" y="95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3"/>
                                </a:lnTo>
                                <a:lnTo>
                                  <a:pt x="80" y="175"/>
                                </a:lnTo>
                                <a:lnTo>
                                  <a:pt x="42" y="189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3754080"/>
                            <a:ext cx="84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1">
                                <a:moveTo>
                                  <a:pt x="134" y="191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5"/>
                                </a:lnTo>
                                <a:lnTo>
                                  <a:pt x="8" y="65"/>
                                </a:lnTo>
                                <a:lnTo>
                                  <a:pt x="27" y="38"/>
                                </a:lnTo>
                                <a:lnTo>
                                  <a:pt x="53" y="16"/>
                                </a:lnTo>
                                <a:lnTo>
                                  <a:pt x="92" y="2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363024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195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6"/>
                                </a:lnTo>
                                <a:lnTo>
                                  <a:pt x="27" y="154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9"/>
                                </a:lnTo>
                                <a:lnTo>
                                  <a:pt x="53" y="20"/>
                                </a:lnTo>
                                <a:lnTo>
                                  <a:pt x="92" y="3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350712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194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9"/>
                                </a:lnTo>
                                <a:lnTo>
                                  <a:pt x="53" y="19"/>
                                </a:lnTo>
                                <a:lnTo>
                                  <a:pt x="92" y="6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338400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194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41"/>
                                </a:lnTo>
                                <a:lnTo>
                                  <a:pt x="53" y="19"/>
                                </a:lnTo>
                                <a:lnTo>
                                  <a:pt x="92" y="5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880" y="338400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38400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880" y="387540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87540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50712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75408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3630240"/>
                            <a:ext cx="720" cy="820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3712320"/>
                            <a:ext cx="172080" cy="72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880" y="363024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1680" y="3411720"/>
                            <a:ext cx="500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32875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36576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37807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2875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35344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7807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7280" y="3384000"/>
                            <a:ext cx="227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7280" y="3875400"/>
                            <a:ext cx="227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910240"/>
                            <a:ext cx="1723320" cy="1130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3754080"/>
                            <a:ext cx="223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7" h="257">
                                <a:moveTo>
                                  <a:pt x="0" y="0"/>
                                </a:moveTo>
                                <a:lnTo>
                                  <a:pt x="3066" y="0"/>
                                </a:lnTo>
                                <a:lnTo>
                                  <a:pt x="3066" y="128"/>
                                </a:lnTo>
                                <a:lnTo>
                                  <a:pt x="3066" y="128"/>
                                </a:lnTo>
                                <a:lnTo>
                                  <a:pt x="3066" y="257"/>
                                </a:lnTo>
                                <a:lnTo>
                                  <a:pt x="3517" y="257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3425760"/>
                            <a:ext cx="22345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7" h="128">
                                <a:moveTo>
                                  <a:pt x="0" y="128"/>
                                </a:moveTo>
                                <a:lnTo>
                                  <a:pt x="3066" y="128"/>
                                </a:lnTo>
                                <a:lnTo>
                                  <a:pt x="3066" y="63"/>
                                </a:lnTo>
                                <a:lnTo>
                                  <a:pt x="3066" y="63"/>
                                </a:lnTo>
                                <a:lnTo>
                                  <a:pt x="3066" y="0"/>
                                </a:lnTo>
                                <a:lnTo>
                                  <a:pt x="351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57960"/>
                            <a:ext cx="230400" cy="8136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5400" y="9792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520" y="9792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4411440"/>
                            <a:ext cx="23040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5400" y="445140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520" y="445140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591120"/>
                            <a:ext cx="1290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1083240"/>
                            <a:ext cx="1748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120" y="3425760"/>
                            <a:ext cx="1144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120" y="3917880"/>
                            <a:ext cx="5720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3399840"/>
                            <a:ext cx="68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0" y="41"/>
                                </a:moveTo>
                                <a:lnTo>
                                  <a:pt x="8" y="21"/>
                                </a:lnTo>
                                <a:lnTo>
                                  <a:pt x="27" y="5"/>
                                </a:lnTo>
                                <a:lnTo>
                                  <a:pt x="54" y="0"/>
                                </a:lnTo>
                                <a:lnTo>
                                  <a:pt x="81" y="5"/>
                                </a:lnTo>
                                <a:lnTo>
                                  <a:pt x="100" y="21"/>
                                </a:lnTo>
                                <a:lnTo>
                                  <a:pt x="107" y="41"/>
                                </a:lnTo>
                                <a:lnTo>
                                  <a:pt x="100" y="60"/>
                                </a:lnTo>
                                <a:lnTo>
                                  <a:pt x="81" y="73"/>
                                </a:lnTo>
                                <a:lnTo>
                                  <a:pt x="54" y="79"/>
                                </a:lnTo>
                                <a:lnTo>
                                  <a:pt x="27" y="73"/>
                                </a:lnTo>
                                <a:lnTo>
                                  <a:pt x="8" y="6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5320" y="3893040"/>
                            <a:ext cx="68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0" y="38"/>
                                </a:moveTo>
                                <a:lnTo>
                                  <a:pt x="8" y="19"/>
                                </a:lnTo>
                                <a:lnTo>
                                  <a:pt x="27" y="5"/>
                                </a:lnTo>
                                <a:lnTo>
                                  <a:pt x="53" y="0"/>
                                </a:lnTo>
                                <a:lnTo>
                                  <a:pt x="80" y="5"/>
                                </a:lnTo>
                                <a:lnTo>
                                  <a:pt x="99" y="19"/>
                                </a:lnTo>
                                <a:lnTo>
                                  <a:pt x="107" y="38"/>
                                </a:lnTo>
                                <a:lnTo>
                                  <a:pt x="99" y="57"/>
                                </a:lnTo>
                                <a:lnTo>
                                  <a:pt x="80" y="71"/>
                                </a:lnTo>
                                <a:lnTo>
                                  <a:pt x="53" y="76"/>
                                </a:lnTo>
                                <a:lnTo>
                                  <a:pt x="27" y="71"/>
                                </a:lnTo>
                                <a:lnTo>
                                  <a:pt x="8" y="5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567000"/>
                            <a:ext cx="69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0" y="38"/>
                                </a:moveTo>
                                <a:lnTo>
                                  <a:pt x="7" y="19"/>
                                </a:lnTo>
                                <a:lnTo>
                                  <a:pt x="30" y="2"/>
                                </a:lnTo>
                                <a:lnTo>
                                  <a:pt x="57" y="0"/>
                                </a:lnTo>
                                <a:lnTo>
                                  <a:pt x="84" y="2"/>
                                </a:lnTo>
                                <a:lnTo>
                                  <a:pt x="103" y="19"/>
                                </a:lnTo>
                                <a:lnTo>
                                  <a:pt x="110" y="38"/>
                                </a:lnTo>
                                <a:lnTo>
                                  <a:pt x="103" y="57"/>
                                </a:lnTo>
                                <a:lnTo>
                                  <a:pt x="84" y="71"/>
                                </a:lnTo>
                                <a:lnTo>
                                  <a:pt x="57" y="76"/>
                                </a:lnTo>
                                <a:lnTo>
                                  <a:pt x="30" y="71"/>
                                </a:lnTo>
                                <a:lnTo>
                                  <a:pt x="7" y="5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0280" y="1059120"/>
                            <a:ext cx="70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6">
                                <a:moveTo>
                                  <a:pt x="0" y="38"/>
                                </a:moveTo>
                                <a:lnTo>
                                  <a:pt x="8" y="19"/>
                                </a:lnTo>
                                <a:lnTo>
                                  <a:pt x="31" y="5"/>
                                </a:lnTo>
                                <a:lnTo>
                                  <a:pt x="58" y="0"/>
                                </a:lnTo>
                                <a:lnTo>
                                  <a:pt x="84" y="5"/>
                                </a:lnTo>
                                <a:lnTo>
                                  <a:pt x="103" y="19"/>
                                </a:lnTo>
                                <a:lnTo>
                                  <a:pt x="111" y="38"/>
                                </a:lnTo>
                                <a:lnTo>
                                  <a:pt x="103" y="57"/>
                                </a:lnTo>
                                <a:lnTo>
                                  <a:pt x="84" y="71"/>
                                </a:lnTo>
                                <a:lnTo>
                                  <a:pt x="58" y="76"/>
                                </a:lnTo>
                                <a:lnTo>
                                  <a:pt x="31" y="71"/>
                                </a:lnTo>
                                <a:lnTo>
                                  <a:pt x="8" y="5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301920"/>
                            <a:ext cx="619200" cy="657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591120"/>
                            <a:ext cx="720" cy="49140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59112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0"/>
                                </a:moveTo>
                                <a:lnTo>
                                  <a:pt x="38" y="3"/>
                                </a:lnTo>
                                <a:lnTo>
                                  <a:pt x="76" y="16"/>
                                </a:lnTo>
                                <a:lnTo>
                                  <a:pt x="107" y="38"/>
                                </a:lnTo>
                                <a:lnTo>
                                  <a:pt x="126" y="66"/>
                                </a:lnTo>
                                <a:lnTo>
                                  <a:pt x="134" y="96"/>
                                </a:lnTo>
                                <a:lnTo>
                                  <a:pt x="126" y="126"/>
                                </a:lnTo>
                                <a:lnTo>
                                  <a:pt x="107" y="153"/>
                                </a:lnTo>
                                <a:lnTo>
                                  <a:pt x="76" y="175"/>
                                </a:lnTo>
                                <a:lnTo>
                                  <a:pt x="38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714240"/>
                            <a:ext cx="84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2">
                                <a:moveTo>
                                  <a:pt x="0" y="0"/>
                                </a:moveTo>
                                <a:lnTo>
                                  <a:pt x="38" y="3"/>
                                </a:lnTo>
                                <a:lnTo>
                                  <a:pt x="76" y="17"/>
                                </a:lnTo>
                                <a:lnTo>
                                  <a:pt x="107" y="38"/>
                                </a:lnTo>
                                <a:lnTo>
                                  <a:pt x="126" y="66"/>
                                </a:lnTo>
                                <a:lnTo>
                                  <a:pt x="134" y="96"/>
                                </a:lnTo>
                                <a:lnTo>
                                  <a:pt x="126" y="126"/>
                                </a:lnTo>
                                <a:lnTo>
                                  <a:pt x="107" y="153"/>
                                </a:lnTo>
                                <a:lnTo>
                                  <a:pt x="76" y="175"/>
                                </a:lnTo>
                                <a:lnTo>
                                  <a:pt x="38" y="189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83700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0"/>
                                </a:moveTo>
                                <a:lnTo>
                                  <a:pt x="38" y="5"/>
                                </a:lnTo>
                                <a:lnTo>
                                  <a:pt x="76" y="19"/>
                                </a:lnTo>
                                <a:lnTo>
                                  <a:pt x="107" y="41"/>
                                </a:lnTo>
                                <a:lnTo>
                                  <a:pt x="126" y="68"/>
                                </a:lnTo>
                                <a:lnTo>
                                  <a:pt x="134" y="98"/>
                                </a:lnTo>
                                <a:lnTo>
                                  <a:pt x="126" y="128"/>
                                </a:lnTo>
                                <a:lnTo>
                                  <a:pt x="107" y="156"/>
                                </a:lnTo>
                                <a:lnTo>
                                  <a:pt x="76" y="177"/>
                                </a:lnTo>
                                <a:lnTo>
                                  <a:pt x="38" y="191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96012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0"/>
                                </a:moveTo>
                                <a:lnTo>
                                  <a:pt x="38" y="5"/>
                                </a:lnTo>
                                <a:lnTo>
                                  <a:pt x="76" y="19"/>
                                </a:lnTo>
                                <a:lnTo>
                                  <a:pt x="107" y="41"/>
                                </a:lnTo>
                                <a:lnTo>
                                  <a:pt x="126" y="68"/>
                                </a:lnTo>
                                <a:lnTo>
                                  <a:pt x="134" y="98"/>
                                </a:lnTo>
                                <a:lnTo>
                                  <a:pt x="126" y="128"/>
                                </a:lnTo>
                                <a:lnTo>
                                  <a:pt x="107" y="156"/>
                                </a:lnTo>
                                <a:lnTo>
                                  <a:pt x="76" y="175"/>
                                </a:lnTo>
                                <a:lnTo>
                                  <a:pt x="38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960120"/>
                            <a:ext cx="87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4">
                                <a:moveTo>
                                  <a:pt x="137" y="194"/>
                                </a:moveTo>
                                <a:lnTo>
                                  <a:pt x="95" y="189"/>
                                </a:lnTo>
                                <a:lnTo>
                                  <a:pt x="57" y="175"/>
                                </a:lnTo>
                                <a:lnTo>
                                  <a:pt x="27" y="156"/>
                                </a:lnTo>
                                <a:lnTo>
                                  <a:pt x="8" y="128"/>
                                </a:lnTo>
                                <a:lnTo>
                                  <a:pt x="0" y="98"/>
                                </a:lnTo>
                                <a:lnTo>
                                  <a:pt x="8" y="68"/>
                                </a:lnTo>
                                <a:lnTo>
                                  <a:pt x="27" y="41"/>
                                </a:lnTo>
                                <a:lnTo>
                                  <a:pt x="57" y="19"/>
                                </a:lnTo>
                                <a:lnTo>
                                  <a:pt x="95" y="5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837000"/>
                            <a:ext cx="87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4">
                                <a:moveTo>
                                  <a:pt x="137" y="194"/>
                                </a:moveTo>
                                <a:lnTo>
                                  <a:pt x="95" y="191"/>
                                </a:lnTo>
                                <a:lnTo>
                                  <a:pt x="57" y="177"/>
                                </a:lnTo>
                                <a:lnTo>
                                  <a:pt x="27" y="156"/>
                                </a:lnTo>
                                <a:lnTo>
                                  <a:pt x="8" y="128"/>
                                </a:lnTo>
                                <a:lnTo>
                                  <a:pt x="0" y="98"/>
                                </a:lnTo>
                                <a:lnTo>
                                  <a:pt x="8" y="68"/>
                                </a:lnTo>
                                <a:lnTo>
                                  <a:pt x="27" y="41"/>
                                </a:lnTo>
                                <a:lnTo>
                                  <a:pt x="57" y="19"/>
                                </a:lnTo>
                                <a:lnTo>
                                  <a:pt x="95" y="5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714240"/>
                            <a:ext cx="87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2">
                                <a:moveTo>
                                  <a:pt x="137" y="192"/>
                                </a:moveTo>
                                <a:lnTo>
                                  <a:pt x="95" y="189"/>
                                </a:lnTo>
                                <a:lnTo>
                                  <a:pt x="57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8"/>
                                </a:lnTo>
                                <a:lnTo>
                                  <a:pt x="57" y="17"/>
                                </a:lnTo>
                                <a:lnTo>
                                  <a:pt x="95" y="3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591120"/>
                            <a:ext cx="87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4">
                                <a:moveTo>
                                  <a:pt x="137" y="194"/>
                                </a:moveTo>
                                <a:lnTo>
                                  <a:pt x="95" y="189"/>
                                </a:lnTo>
                                <a:lnTo>
                                  <a:pt x="57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8"/>
                                </a:lnTo>
                                <a:lnTo>
                                  <a:pt x="57" y="16"/>
                                </a:lnTo>
                                <a:lnTo>
                                  <a:pt x="95" y="3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480" y="59112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59112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480" y="108324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08324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71424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96012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837000"/>
                            <a:ext cx="720" cy="831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20160"/>
                            <a:ext cx="172080" cy="72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480" y="83700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000" y="6177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4946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8654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9885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4946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7416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9885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41000" y="599400"/>
                            <a:ext cx="482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24120" y="0"/>
                              <a:ext cx="720" cy="458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720" y="9720"/>
                              <a:ext cx="68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6">
                                  <a:moveTo>
                                    <a:pt x="0" y="76"/>
                                  </a:moveTo>
                                  <a:lnTo>
                                    <a:pt x="107" y="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720" y="400320"/>
                              <a:ext cx="68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6">
                                  <a:moveTo>
                                    <a:pt x="107" y="76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22040" y="844560"/>
                            <a:ext cx="31608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389">
                                <a:moveTo>
                                  <a:pt x="0" y="0"/>
                                </a:moveTo>
                                <a:lnTo>
                                  <a:pt x="363" y="0"/>
                                </a:lnTo>
                                <a:lnTo>
                                  <a:pt x="1085" y="38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1240" y="97920"/>
                            <a:ext cx="720" cy="43534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9160" y="97920"/>
                            <a:ext cx="720" cy="43534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6800" y="133200"/>
                            <a:ext cx="798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О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-144H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130680"/>
                            <a:ext cx="40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30000"/>
                            <a:ext cx="1381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Прямое вклю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2946240"/>
                            <a:ext cx="798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О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-144H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43812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1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760" y="92448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4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3097440"/>
                            <a:ext cx="1092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не более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333504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2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357516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3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2684880"/>
                            <a:ext cx="3107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Включение через согласующий 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4533120"/>
                            <a:ext cx="363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2717640"/>
                            <a:ext cx="2048040" cy="13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1680" y="2763360"/>
                            <a:ext cx="995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единитель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2720" y="1286640"/>
                            <a:ext cx="53388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0" y="111600"/>
                              <a:ext cx="48024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 т = 1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b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2,5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3880" cy="9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600"/>
                                <a:ext cx="503640" cy="712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67">
                                    <a:moveTo>
                                      <a:pt x="0" y="0"/>
                                    </a:moveTo>
                                    <a:lnTo>
                                      <a:pt x="72" y="24"/>
                                    </a:lnTo>
                                    <a:lnTo>
                                      <a:pt x="10" y="67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" y="229680"/>
                              <a:ext cx="53100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3640" cy="716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4824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67">
                                    <a:moveTo>
                                      <a:pt x="0" y="67"/>
                                    </a:moveTo>
                                    <a:lnTo>
                                      <a:pt x="72" y="43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1480" y="4060800"/>
                            <a:ext cx="565200" cy="31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0" y="105480"/>
                              <a:ext cx="556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 т = 1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b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1,79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3880" cy="9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0880"/>
                                <a:ext cx="503640" cy="705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0"/>
                                <a:ext cx="450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67">
                                    <a:moveTo>
                                      <a:pt x="0" y="0"/>
                                    </a:moveTo>
                                    <a:lnTo>
                                      <a:pt x="72" y="24"/>
                                    </a:lnTo>
                                    <a:lnTo>
                                      <a:pt x="10" y="67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" y="229320"/>
                              <a:ext cx="531000" cy="8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3640" cy="712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47520"/>
                                <a:ext cx="450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67">
                                    <a:moveTo>
                                      <a:pt x="0" y="67"/>
                                    </a:moveTo>
                                    <a:lnTo>
                                      <a:pt x="72" y="43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22640" y="4044960"/>
                            <a:ext cx="536400" cy="35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280"/>
                              <a:ext cx="29088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К т = 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12320"/>
                              <a:ext cx="3168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0" y="112320"/>
                              <a:ext cx="19620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1,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080" y="14760"/>
                              <a:ext cx="503640" cy="705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0"/>
                              <a:ext cx="45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7">
                                  <a:moveTo>
                                    <a:pt x="0" y="0"/>
                                  </a:moveTo>
                                  <a:lnTo>
                                    <a:pt x="72" y="24"/>
                                  </a:lnTo>
                                  <a:lnTo>
                                    <a:pt x="10" y="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61000"/>
                              <a:ext cx="503640" cy="712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309240"/>
                              <a:ext cx="45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7">
                                  <a:moveTo>
                                    <a:pt x="0" y="67"/>
                                  </a:moveTo>
                                  <a:lnTo>
                                    <a:pt x="72" y="43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8080" y="1784880"/>
                            <a:ext cx="233352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3" h="595">
                                <a:moveTo>
                                  <a:pt x="3372" y="595"/>
                                </a:moveTo>
                                <a:lnTo>
                                  <a:pt x="3411" y="590"/>
                                </a:lnTo>
                                <a:lnTo>
                                  <a:pt x="3447" y="578"/>
                                </a:lnTo>
                                <a:lnTo>
                                  <a:pt x="3478" y="559"/>
                                </a:lnTo>
                                <a:lnTo>
                                  <a:pt x="3507" y="530"/>
                                </a:lnTo>
                                <a:lnTo>
                                  <a:pt x="3526" y="499"/>
                                </a:lnTo>
                                <a:lnTo>
                                  <a:pt x="3538" y="463"/>
                                </a:lnTo>
                                <a:lnTo>
                                  <a:pt x="3543" y="424"/>
                                </a:lnTo>
                                <a:lnTo>
                                  <a:pt x="3543" y="170"/>
                                </a:lnTo>
                                <a:lnTo>
                                  <a:pt x="3538" y="132"/>
                                </a:lnTo>
                                <a:lnTo>
                                  <a:pt x="3526" y="96"/>
                                </a:lnTo>
                                <a:lnTo>
                                  <a:pt x="3507" y="64"/>
                                </a:lnTo>
                                <a:lnTo>
                                  <a:pt x="3478" y="38"/>
                                </a:lnTo>
                                <a:lnTo>
                                  <a:pt x="3447" y="16"/>
                                </a:lnTo>
                                <a:lnTo>
                                  <a:pt x="3411" y="4"/>
                                </a:lnTo>
                                <a:lnTo>
                                  <a:pt x="3372" y="0"/>
                                </a:lnTo>
                                <a:lnTo>
                                  <a:pt x="171" y="0"/>
                                </a:lnTo>
                                <a:lnTo>
                                  <a:pt x="132" y="4"/>
                                </a:lnTo>
                                <a:lnTo>
                                  <a:pt x="96" y="16"/>
                                </a:lnTo>
                                <a:lnTo>
                                  <a:pt x="63" y="38"/>
                                </a:lnTo>
                                <a:lnTo>
                                  <a:pt x="36" y="64"/>
                                </a:lnTo>
                                <a:lnTo>
                                  <a:pt x="17" y="96"/>
                                </a:lnTo>
                                <a:lnTo>
                                  <a:pt x="5" y="132"/>
                                </a:lnTo>
                                <a:lnTo>
                                  <a:pt x="0" y="170"/>
                                </a:lnTo>
                                <a:lnTo>
                                  <a:pt x="0" y="424"/>
                                </a:lnTo>
                                <a:lnTo>
                                  <a:pt x="5" y="463"/>
                                </a:lnTo>
                                <a:lnTo>
                                  <a:pt x="17" y="499"/>
                                </a:lnTo>
                                <a:lnTo>
                                  <a:pt x="36" y="530"/>
                                </a:lnTo>
                                <a:lnTo>
                                  <a:pt x="63" y="559"/>
                                </a:lnTo>
                                <a:lnTo>
                                  <a:pt x="96" y="578"/>
                                </a:lnTo>
                                <a:lnTo>
                                  <a:pt x="132" y="590"/>
                                </a:lnTo>
                                <a:lnTo>
                                  <a:pt x="171" y="595"/>
                                </a:lnTo>
                                <a:lnTo>
                                  <a:pt x="3372" y="5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1830600"/>
                            <a:ext cx="21322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вых - размах выходного сигнала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1981080"/>
                            <a:ext cx="2010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 т  - коэффициент трансформ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0880" y="3517200"/>
                            <a:ext cx="4500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21960" y="720"/>
                              <a:ext cx="0" cy="2228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60" y="-576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6">
                                  <a:moveTo>
                                    <a:pt x="0" y="76"/>
                                  </a:moveTo>
                                  <a:lnTo>
                                    <a:pt x="107" y="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60" y="18396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6">
                                  <a:moveTo>
                                    <a:pt x="107" y="76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15280" y="3624480"/>
                            <a:ext cx="34668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389">
                                <a:moveTo>
                                  <a:pt x="0" y="0"/>
                                </a:moveTo>
                                <a:lnTo>
                                  <a:pt x="363" y="0"/>
                                </a:lnTo>
                                <a:lnTo>
                                  <a:pt x="1085" y="38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7680" y="3987720"/>
                            <a:ext cx="6228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20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45pt;height:368.5pt" coordorigin="0,0" coordsize="9229,7370">
                <v:rect id="shape_0" stroked="f" o:allowincell="f" style="position:absolute;left:0;top:0;width:9228;height:73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339;top:6731;width:3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7;top:2187;width:103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Uвых =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5;top:5076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8;top:5866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5073;width:64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ИЛ-3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7;top:5046;width:52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ИЛ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5;top:318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2;top:651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5;top:1401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633;width:52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ИЛ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31;top:5329;width:358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7891,5395" to="8073,539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351,5395" to="7529,5395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810,5395" to="6810,6168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34,191" path="m134,0l92,2l54,16l23,38l4,65l0,95l4,125l23,153l54,175l92,188l134,191e" stroked="t" o:allowincell="f" style="position:absolute;left:6901;top:5395;width:133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0l92,6l54,19l23,41l4,69l0,99l4,129l23,156l54,178l92,192l134,194e" stroked="t" o:allowincell="f" style="position:absolute;left:6901;top:5586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5" path="m134,0l92,6l54,20l23,41l4,69l0,99l4,129l23,156l54,175l92,189l134,195e" stroked="t" o:allowincell="f" style="position:absolute;left:6901;top:5780;width:133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0l92,5l54,19l23,41l4,68l0,98l4,128l23,153l54,175l92,188l134,194e" stroked="t" o:allowincell="f" style="position:absolute;left:6901;top:5975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194l42,188l81,175l111,153l130,128l134,98l130,68l111,41l81,19l42,5l0,0e" stroked="t" o:allowincell="f" style="position:absolute;left:6584;top:5975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5" path="m0,195l42,189l81,175l111,156l130,129l134,99l130,69l111,41l81,20l42,6l0,0e" stroked="t" o:allowincell="f" style="position:absolute;left:6584;top:5780;width:133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194l42,192l81,178l111,156l130,129l134,99l130,69l111,41l81,19l42,6l0,0e" stroked="t" o:allowincell="f" style="position:absolute;left:6584;top:5586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1" path="m0,191l42,188l81,175l111,153l130,125l134,95l130,65l111,38l81,16l42,2l0,0e" stroked="t" o:allowincell="f" style="position:absolute;left:6584;top:5395;width:133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7035,5395" to="7351,539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268,5395" to="6583,5395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035,6170" to="7351,6170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268,6170" to="6583,6170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268,5586" to="6583,5586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268,5975" to="6583,5975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6304;top:5438;width:7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4;top:5243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4;top:582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4;top:601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5243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601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675;top:865;width:362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6038,931" to="6216,93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495,931" to="5674,931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5675;top:1643;width:362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6038,1706" to="6216,1706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495,1706" to="5674,1706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fillcolor="#e6e6e6" stroked="t" o:allowincell="f" style="position:absolute;left:2830;top:800;width:1251;height:1033;mso-wrap-style:none;v-text-anchor:middle;mso-position-horizontal-relative:char">
                  <v:fill o:detectmouseclick="t" type="solid" color2="#191919"/>
                  <v:stroke color="black" weight="17280" joinstyle="miter" endcap="flat"/>
                  <w10:wrap type="none"/>
                </v:rect>
                <v:line id="shape_0" from="4070,931" to="4412,931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082,1694" to="4412,1704" stroked="t" o:allowincell="f" style="position:absolute;flip:x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2611;top:158;width:3746;height:1792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7531;top:6103;width:358;height:131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7891,6170" to="8073,6170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351,6170" to="7529,6170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206,5329" to="2206,6102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38,194" path="m0,0l42,5l80,19l111,41l130,66l138,96l130,126l111,153l80,175l42,189l0,194e" stroked="t" o:allowincell="f" style="position:absolute;left:1981;top:5329;width:137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194" path="m0,0l42,6l80,19l111,39l130,66l138,96l130,126l111,153l80,175l42,189l0,194e" stroked="t" o:allowincell="f" style="position:absolute;left:1981;top:5523;width:137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195" path="m0,0l42,3l80,20l111,39l130,66l138,96l130,126l111,154l80,176l42,189l0,195e" stroked="t" o:allowincell="f" style="position:absolute;left:1981;top:5717;width:137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191" path="m0,0l42,2l80,16l111,38l130,65l138,95l130,126l111,153l80,175l42,189l0,191e" stroked="t" o:allowincell="f" style="position:absolute;left:1981;top:5912;width:137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1" path="m134,191l92,189l53,175l27,153l8,126l0,95l8,65l27,38l53,16l92,2l134,0e" stroked="t" o:allowincell="f" style="position:absolute;left:2298;top:5912;width:133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5" path="m134,195l92,189l53,176l27,154l8,126l0,96l8,66l27,39l53,20l92,3l134,0e" stroked="t" o:allowincell="f" style="position:absolute;left:2298;top:5717;width:133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194l92,189l53,175l27,153l8,126l0,96l8,66l27,39l53,19l92,6l134,0e" stroked="t" o:allowincell="f" style="position:absolute;left:2298;top:5523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194l92,189l53,175l27,153l8,126l0,96l8,66l27,41l53,19l92,5l134,0e" stroked="t" o:allowincell="f" style="position:absolute;left:2298;top:5329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1663,5329" to="1979,5329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432,5329" to="2747,5329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663,6103" to="1979,6103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432,6103" to="2747,6103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432,5523" to="2747,5523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432,5912" to="2747,5912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664,5717" to="1664,584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530,5846" to="1800,5846" stroked="t" o:allowincell="f" style="position:absolute;mso-position-horizontal-relative:char">
                  <v:stroke color="black" weight="26640" joinstyle="miter" endcap="flat"/>
                  <v:fill o:detectmouseclick="t" on="false"/>
                  <w10:wrap type="none"/>
                </v:line>
                <v:line id="shape_0" from="1663,5717" to="1979,5717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2601;top:5373;width:7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517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5760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5954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517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556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5954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3,5329" to="1661,5329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303,6103" to="1661,6103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214;top:4583;width:2713;height:1779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shape id="shape_0" coordsize="3517,257" path="m0,0l3066,0l3066,128l3066,128l3066,257l3517,257e" stroked="t" o:allowincell="f" style="position:absolute;left:2748;top:5912;width:3518;height:256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3517,128" path="m0,128l3066,128l3066,63l3066,63l3066,0l3517,0e" stroked="t" o:allowincell="f" style="position:absolute;left:2748;top:5395;width:3518;height:127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rect id="shape_0" stroked="t" o:allowincell="f" style="position:absolute;left:8433;top:91;width:362;height:127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8796,154" to="8974,15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253,154" to="8431,154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8433;top:6947;width:362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8796,7010" to="8974,7010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253,7010" to="8431,7010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218,931" to="8249,93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218,1706" to="8971,1706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074,5395" to="8253,539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074,6170" to="8974,6170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07,79" path="m0,41l8,21l27,5l54,0l81,5l100,21l107,41l100,60l81,73l54,79l27,73l8,60l0,41xe" fillcolor="black" stroked="t" o:allowincell="f" style="position:absolute;left:8200;top:5354;width:106;height:78;mso-wrap-style:none;v-text-anchor:middle;mso-position-horizontal-relative:char">
                  <v:fill o:detectmouseclick="t" type="solid" color2="white"/>
                  <v:stroke color="black" weight="17280" joinstyle="round" endcap="flat"/>
                  <w10:wrap type="none"/>
                </v:shape>
                <v:shape id="shape_0" coordsize="107,76" path="m0,38l8,19l27,5l53,0l80,5l99,19l107,38l99,57l80,71l53,76l27,71l8,57l0,38xe" fillcolor="black" stroked="t" o:allowincell="f" style="position:absolute;left:8922;top:6131;width:106;height:75;mso-wrap-style:none;v-text-anchor:middle;mso-position-horizontal-relative:char">
                  <v:fill o:detectmouseclick="t" type="solid" color2="white"/>
                  <v:stroke color="black" weight="17280" joinstyle="round" endcap="flat"/>
                  <w10:wrap type="none"/>
                </v:shape>
                <v:shape id="shape_0" coordsize="110,76" path="m0,38l7,19l30,2l57,0l84,2l103,19l110,38l103,57l84,71l57,76l30,71l7,57l0,38xe" fillcolor="black" stroked="t" o:allowincell="f" style="position:absolute;left:8193;top:893;width:109;height:75;mso-wrap-style:none;v-text-anchor:middle;mso-position-horizontal-relative:char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111,76" path="m0,38l8,19l31,5l58,0l84,5l103,19l111,38l103,57l84,71l58,76l31,71l8,57l0,38xe" fillcolor="black" stroked="t" o:allowincell="f" style="position:absolute;left:8914;top:1668;width:110;height:75;mso-wrap-style:none;v-text-anchor:middle;mso-position-horizontal-relative:char">
                  <v:fill o:detectmouseclick="t" type="solid" color2="white"/>
                  <v:stroke color="black" weight="6840" joinstyle="round" endcap="flat"/>
                  <w10:wrap type="none"/>
                </v:shape>
                <v:rect id="shape_0" fillcolor="#e6e6e6" stroked="t" o:allowincell="f" style="position:absolute;left:329;top:5200;width:974;height:1034;mso-wrap-style:none;v-text-anchor:middle;mso-position-horizontal-relative:char">
                  <v:fill o:detectmouseclick="t" type="solid" color2="#191919"/>
                  <v:stroke color="black" weight="17280" joinstyle="miter" endcap="flat"/>
                  <w10:wrap type="none"/>
                </v:rect>
                <v:line id="shape_0" from="4934,931" to="4934,170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34,194" path="m0,0l38,3l76,16l107,38l126,66l134,96l126,126l107,153l76,175l38,189l0,194e" stroked="t" o:allowincell="f" style="position:absolute;left:4709;top:931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2" path="m0,0l38,3l76,17l107,38l126,66l134,96l126,126l107,153l76,175l38,189l0,192e" stroked="t" o:allowincell="f" style="position:absolute;left:4709;top:1125;width:133;height:191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0l38,5l76,19l107,41l126,68l134,98l126,128l107,156l76,177l38,191l0,194e" stroked="t" o:allowincell="f" style="position:absolute;left:4709;top:1318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0l38,5l76,19l107,41l126,68l134,98l126,128l107,156l76,175l38,189l0,194e" stroked="t" o:allowincell="f" style="position:absolute;left:4709;top:1512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4" path="m137,194l95,189l57,175l27,156l8,128l0,98l8,68l27,41l57,19l95,5l137,0e" stroked="t" o:allowincell="f" style="position:absolute;left:5022;top:1512;width:136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4" path="m137,194l95,191l57,177l27,156l8,128l0,98l8,68l27,41l57,19l95,5l137,0e" stroked="t" o:allowincell="f" style="position:absolute;left:5022;top:1318;width:136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2" path="m137,192l95,189l57,175l27,153l8,126l0,96l8,66l27,38l57,17l95,3l137,0e" stroked="t" o:allowincell="f" style="position:absolute;left:5022;top:1125;width:136;height:191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4" path="m137,194l95,189l57,175l27,153l8,126l0,96l8,66l27,38l57,16l95,3l137,0e" stroked="t" o:allowincell="f" style="position:absolute;left:5022;top:931;width:136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4390,931" to="4706,931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159,931" to="5472,93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390,1706" to="4706,1706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159,1706" to="5472,1706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159,1125" to="5472,112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159,1512" to="5472,1512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391,1318" to="4391,1448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254,1449" to="4524,1449" stroked="t" o:allowincell="f" style="position:absolute;mso-position-horizontal-relative:char">
                  <v:stroke color="black" weight="26640" joinstyle="miter" endcap="flat"/>
                  <v:fill o:detectmouseclick="t" on="false"/>
                  <w10:wrap type="none"/>
                </v:line>
                <v:line id="shape_0" from="4390,1318" to="4706,1318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5329;top:973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779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1363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155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3;top:779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1168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3;top:155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65;top:944;width:107;height:721">
                  <v:line id="shape_0" from="7819,944" to="7819,1665" stroked="t" o:allowincell="f" style="position:absolute;mso-position-horizontal-relative:char">
                    <v:stroke color="black" weight="6840" joinstyle="miter" endcap="flat"/>
                    <v:fill o:detectmouseclick="t" on="false"/>
                    <w10:wrap type="none"/>
                  </v:line>
                  <v:shape id="shape_0" coordsize="107,76" path="m0,76l107,38l0,0e" stroked="t" o:allowincell="f" style="position:absolute;left:7766;top:959;width:106;height:75;mso-wrap-style:none;v-text-anchor:middle;rotation:270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  <v:shape id="shape_0" coordsize="107,76" path="m107,76l0,38l107,0e" stroked="t" o:allowincell="f" style="position:absolute;left:7766;top:1574;width:106;height:75;mso-wrap-style:none;v-text-anchor:middle;rotation:270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shape id="shape_0" coordsize="1085,389" path="m0,0l363,0l1085,389e" stroked="t" o:allowincell="f" style="position:absolute;left:7279;top:1330;width:497;height:953;flip:y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8254,154" to="8254,7009" stroked="t" o:allowincell="f" style="position:absolute;flip: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975,154" to="8975,7009" stroked="t" o:allowincell="f" style="position:absolute;flip: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3475;top:210;width:125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О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-144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4;top:206;width:63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92;width:217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Прямое вклю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;top:4640;width:125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О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-144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9;top:690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1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7;top:1456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4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4878;width:1719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не более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5252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2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5630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3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;top:4228;width:489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Включение через согласующий 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8;top:7139;width:57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04;top:4280;width:3224;height:2051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6428;top:4352;width:1566;height:4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единитель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8;top:2026;width:841;height:505">
                  <v:shape id="shape_0" stroked="f" o:allowincell="f" style="position:absolute;left:4522;top:2202;width:755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 т = 1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b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2,5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08;top:2026;width:841;height:145">
                    <v:line id="shape_0" from="4508,2060" to="5300,2171" stroked="t" o:allowincell="f" style="position:absolute;flip:x;mso-position-horizontal-relative:char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72,67" path="m0,0l72,24l10,67e" stroked="t" o:allowincell="f" style="position:absolute;left:5278;top:2026;width:70;height:66;mso-wrap-style:none;v-text-anchor:middle;mso-position-horizontal-relative:char">
                      <v:fill o:detectmouseclick="t" on="false"/>
                      <v:stroke color="black" weight="4320" joinstyle="round" endcap="flat"/>
                      <w10:wrap type="none"/>
                    </v:shape>
                  </v:group>
                  <v:group id="shape_0" style="position:absolute;left:4510;top:2388;width:836;height:143">
                    <v:line id="shape_0" from="4510,2388" to="5302,2500" stroked="t" o:allowincell="f" style="position:absolute;mso-position-horizontal-relative:char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72,67" path="m0,67l72,43l10,0e" stroked="t" o:allowincell="f" style="position:absolute;left:5275;top:2464;width:70;height:66;mso-wrap-style:none;v-text-anchor:middle;mso-position-horizontal-relative:char">
                      <v:fill o:detectmouseclick="t" on="false"/>
                      <v:stroke color="black" weight="4320" joinstyle="round" endcap="flat"/>
                      <w10:wrap type="none"/>
                    </v:shape>
                  </v:group>
                </v:group>
                <v:group id="shape_0" style="position:absolute;left:1640;top:6395;width:890;height:502">
                  <v:shape id="shape_0" stroked="f" o:allowincell="f" style="position:absolute;left:1654;top:6561;width:875;height:1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 т = 1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b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1,79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40;top:6395;width:841;height:143">
                    <v:line id="shape_0" from="1640,6428" to="2432,6538" stroked="t" o:allowincell="f" style="position:absolute;flip:x;mso-position-horizontal-relative:char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72,67" path="m0,0l72,24l10,67e" stroked="t" o:allowincell="f" style="position:absolute;left:2410;top:6395;width:70;height:65;mso-wrap-style:none;v-text-anchor:middle;mso-position-horizontal-relative:char">
                      <v:fill o:detectmouseclick="t" on="false"/>
                      <v:stroke color="black" weight="4320" joinstyle="round" endcap="flat"/>
                      <w10:wrap type="none"/>
                    </v:shape>
                  </v:group>
                  <v:group id="shape_0" style="position:absolute;left:1642;top:6756;width:836;height:141">
                    <v:line id="shape_0" from="1642,6756" to="2434,6867" stroked="t" o:allowincell="f" style="position:absolute;mso-position-horizontal-relative:char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72,67" path="m0,67l72,43l10,0e" stroked="t" o:allowincell="f" style="position:absolute;left:2407;top:6831;width:70;height:65;mso-wrap-style:none;v-text-anchor:middle;mso-position-horizontal-relative:char">
                      <v:fill o:detectmouseclick="t" on="false"/>
                      <v:stroke color="black" weight="4320" joinstyle="round" endcap="flat"/>
                      <w10:wrap type="none"/>
                    </v:shape>
                  </v:group>
                </v:group>
                <v:group id="shape_0" style="position:absolute;left:6335;top:6370;width:845;height:553">
                  <v:shape id="shape_0" stroked="f" o:allowincell="f" style="position:absolute;left:6335;top:6553;width:457;height:1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К т = 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3;top:6547;width:49;height:16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2;top:6547;width:308;height:1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1,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51,6393" to="7143,6503" stroked="t" o:allowincell="f" style="position:absolute;flip:x;mso-position-horizontal-relative:char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72,67" path="m0,0l72,24l10,67e" stroked="t" o:allowincell="f" style="position:absolute;left:7091;top:6370;width:70;height:65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line id="shape_0" from="6363,6781" to="7155,6892" stroked="t" o:allowincell="f" style="position:absolute;mso-position-horizontal-relative:char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72,67" path="m0,67l72,43l10,0e" stroked="t" o:allowincell="f" style="position:absolute;left:7109;top:6857;width:70;height:65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shape id="shape_0" coordsize="3543,595" path="m3372,595l3411,590l3447,578l3478,559l3507,530l3526,499l3538,463l3543,424l3543,170l3538,132l3526,96l3507,64l3478,38l3447,16l3411,4l3372,0l171,0l132,4l96,16l63,38l36,64l17,96l5,132l0,170l0,424l5,463l17,499l36,530l63,559l96,578l132,590l171,595l3372,595xe" stroked="t" o:allowincell="f" style="position:absolute;left:1178;top:2811;width:3674;height:593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stroked="f" o:allowincell="f" style="position:absolute;left:1411;top:2883;width:3357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вых - размах выходного сигнала 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;top:3120;width:3165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 т  - коэффициент транс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44;top:5529;width:52;height:370">
                  <v:line id="shape_0" from="5170,5540" to="5170,5890" stroked="t" o:allowincell="f" style="position:absolute;mso-position-horizontal-relative:char">
                    <v:stroke color="black" weight="6840" joinstyle="miter" endcap="flat"/>
                    <v:fill o:detectmouseclick="t" on="false"/>
                    <w10:wrap type="none"/>
                  </v:line>
                  <v:shape id="shape_0" coordsize="107,76" path="m0,76l107,38l0,0e" stroked="t" o:allowincell="f" style="position:absolute;left:5144;top:5530;width:51;height:70;mso-wrap-style:none;v-text-anchor:middle;rotation:270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  <v:shape id="shape_0" coordsize="107,76" path="m107,76l0,38l107,0e" stroked="t" o:allowincell="f" style="position:absolute;left:5144;top:5829;width:51;height:70;mso-wrap-style:none;v-text-anchor:middle;rotation:270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shape id="shape_0" coordsize="1085,389" path="m0,0l363,0l1085,389e" stroked="t" o:allowincell="f" style="position:absolute;left:4591;top:5708;width:545;height:666;flip:y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stroked="f" o:allowincell="f" style="position:absolute;left:3508;top:6280;width:98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20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5"/>
      <w:headerReference w:type="first" r:id="rId6"/>
      <w:type w:val="nextPage"/>
      <w:pgSz w:w="12240" w:h="15840"/>
      <w:pgMar w:left="1701" w:right="1041" w:gutter="0" w:header="426" w:top="9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bookmarkStart w:id="0" w:name="_1078047153"/>
                          <w:bookmarkStart w:id="1" w:name="_1010921945"/>
                          <w:bookmarkEnd w:id="0"/>
                          <w:bookmarkEnd w:id="1"/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121942987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bookmarkStart w:id="2" w:name="_1078047153"/>
                    <w:bookmarkStart w:id="3" w:name="_1010921945"/>
                    <w:bookmarkEnd w:id="2"/>
                    <w:bookmarkEnd w:id="3"/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101662519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</w:t>
    </w:r>
    <w:r>
      <w:rPr>
        <w:color w:val="808080"/>
        <w:sz w:val="16"/>
        <w:lang w:val="en-US"/>
      </w:rPr>
      <w:t>128</w:t>
    </w:r>
    <w:r>
      <w:rPr>
        <w:color w:val="808080"/>
        <w:sz w:val="16"/>
      </w:rPr>
      <w:t>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8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color w:val="808080"/>
        <w:sz w:val="16"/>
        <w:szCs w:val="18"/>
        <w:lang w:val="en-US" w:eastAsia="en-US"/>
      </w:rPr>
    </w:pPr>
    <w:r>
      <w:rPr>
        <w:rFonts w:cs="Verdana" w:ascii="Verdana" w:hAnsi="Verdana"/>
        <w:color w:val="808080"/>
        <w:sz w:val="16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7145</wp:posOffset>
              </wp:positionH>
              <wp:positionV relativeFrom="paragraph">
                <wp:posOffset>21590</wp:posOffset>
              </wp:positionV>
              <wp:extent cx="6000750" cy="7620"/>
              <wp:effectExtent l="635" t="9525" r="635" b="9525"/>
              <wp:wrapTopAndBottom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0084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7pt" to="473.8pt,2.25pt" stroked="t" o:allowincell="f" style="position:absolute;flip:y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4"/>
        </w:tabs>
        <w:ind w:left="28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4"/>
        </w:tabs>
        <w:ind w:left="2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4"/>
      <w:szCs w:val="1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5:59:00Z</dcterms:created>
  <dc:creator>Valera</dc:creator>
  <dc:description/>
  <cp:keywords/>
  <dc:language>en-US</dc:language>
  <cp:lastModifiedBy>Boch</cp:lastModifiedBy>
  <cp:lastPrinted>2004-09-02T10:58:00Z</cp:lastPrinted>
  <dcterms:modified xsi:type="dcterms:W3CDTF">2006-12-27T06:59:00Z</dcterms:modified>
  <cp:revision>12</cp:revision>
  <dc:subject/>
  <dc:title>Микросхема контроллера оконечного устройства</dc:title>
</cp:coreProperties>
</file>