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color w:val="008000"/>
          <w:sz w:val="28"/>
          <w:szCs w:val="28"/>
        </w:rPr>
        <w:t>Модуль резервированного оконечного устройства POУ-144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TextBody"/>
        <w:ind w:firstLine="284"/>
        <w:jc w:val="both"/>
        <w:rPr/>
      </w:pPr>
      <w:r>
        <w:rPr/>
        <w:t xml:space="preserve">Модуль  оконечного устройства предназначен для организации интерфейсных блоков, подключаемых к мультиплексному каналу (МК) MIL-STD-1553B (ГОСТ 26765.52-87).  Основным назначением модуля является подключение к МК различных датчиков, исполнительных механизмов и другого оборудования. Модуль реализует протокол работы оконечного устройства (ОУ) в соответствии с ГОСТ 26765.52-87 и ориентирован на подключение к микроконтроллеру или простейшим устройствам (регистрам и т.п.). В функции РОУ-144 входит прием поступающих сообщений, определение их достоверности в соответствии с ГОСТ 26765.52-87, автоматическое формирование и передача ответного слова, управление приемом и передачей слов данных (СД). Команды режима управления разделены на две группы. В одну группу входят команды выполнение которых РОУ-144 выполняет автоматически. Вторая группа команд анализируется на достоверность и передается для дальнейшего выполнения в подсистему. </w:t>
      </w:r>
    </w:p>
    <w:p>
      <w:pPr>
        <w:pStyle w:val="TextBody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6023610" cy="3173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рис.1 приведены габаритные и установочные размеры и показано  расположение выводов модуля. Описание выводов приводится в табл.1. 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TextBody"/>
        <w:spacing w:before="60" w:after="0"/>
        <w:jc w:val="center"/>
        <w:rPr>
          <w:lang w:val="en-US"/>
        </w:rPr>
      </w:pPr>
      <w:r>
        <w:rPr/>
        <w:t>Рис.1</w:t>
      </w:r>
    </w:p>
    <w:p>
      <w:pPr>
        <w:pStyle w:val="TextBody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TextBody"/>
        <w:ind w:firstLine="284"/>
        <w:jc w:val="both"/>
        <w:rPr/>
      </w:pPr>
      <w:r>
        <w:rPr/>
        <w:t xml:space="preserve">На рис.2 приведена структурная схема БИС </w:t>
      </w:r>
      <w:r>
        <w:rPr>
          <w:lang w:val="en-US"/>
        </w:rPr>
        <w:t>XC</w:t>
      </w:r>
      <w:r>
        <w:rPr/>
        <w:t>95288, реализующая функции управления ОУ.</w:t>
      </w:r>
    </w:p>
    <w:p>
      <w:pPr>
        <w:pStyle w:val="TextBody"/>
        <w:spacing w:before="60" w:after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60" w:after="0"/>
        <w:ind w:left="1134" w:hanging="0"/>
        <w:rPr>
          <w:color w:val="800000"/>
        </w:rPr>
      </w:pPr>
      <w:r>
        <w:rPr>
          <w:color w:val="800000"/>
        </w:rPr>
        <w:t>С 1.07.2002г.  платы выпускаются со встроенным стабилизатором 3.3</w:t>
      </w:r>
      <w:r>
        <w:rPr>
          <w:color w:val="800000"/>
          <w:lang w:val="en-US"/>
        </w:rPr>
        <w:t>V</w:t>
      </w:r>
      <w:r>
        <w:rPr>
          <w:color w:val="800000"/>
        </w:rPr>
        <w:t xml:space="preserve">, </w:t>
        <w:br/>
        <w:t>поэтому внешнее питание 3.3</w:t>
      </w:r>
      <w:r>
        <w:rPr>
          <w:color w:val="800000"/>
          <w:lang w:val="en-US"/>
        </w:rPr>
        <w:t>V</w:t>
      </w:r>
      <w:r>
        <w:rPr>
          <w:color w:val="800000"/>
        </w:rPr>
        <w:t xml:space="preserve"> не требу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60" w:after="0"/>
        <w:ind w:left="1134" w:hanging="0"/>
        <w:rPr>
          <w:color w:val="800000"/>
        </w:rPr>
      </w:pPr>
      <w:r>
        <w:rPr>
          <w:color w:val="800000"/>
        </w:rPr>
        <w:t>С устройства запрещается снимать напряжение питания +5</w:t>
      </w:r>
      <w:r>
        <w:rPr>
          <w:color w:val="800000"/>
          <w:lang w:val="en-US"/>
        </w:rPr>
        <w:t>V</w:t>
      </w:r>
      <w:r>
        <w:rPr>
          <w:color w:val="800000"/>
        </w:rPr>
        <w:t xml:space="preserve"> </w:t>
        <w:br/>
        <w:t>при включеных напряжениях питания +12</w:t>
      </w:r>
      <w:r>
        <w:rPr>
          <w:color w:val="800000"/>
          <w:lang w:val="en-US"/>
        </w:rPr>
        <w:t>V</w:t>
      </w:r>
      <w:r>
        <w:rPr>
          <w:color w:val="800000"/>
        </w:rPr>
        <w:t>, -5</w:t>
      </w:r>
      <w:r>
        <w:rPr>
          <w:color w:val="800000"/>
          <w:lang w:val="en-US"/>
        </w:rPr>
        <w:t>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60" w:after="0"/>
        <w:ind w:left="1134" w:hanging="0"/>
        <w:rPr/>
      </w:pPr>
      <w:r>
        <w:rPr>
          <w:color w:val="800000"/>
        </w:rPr>
        <w:t>При снятии напряжения питания +5</w:t>
      </w:r>
      <w:r>
        <w:rPr>
          <w:color w:val="800000"/>
          <w:lang w:val="en-US"/>
        </w:rPr>
        <w:t>V</w:t>
      </w:r>
      <w:r>
        <w:rPr>
          <w:color w:val="800000"/>
        </w:rPr>
        <w:t xml:space="preserve">, на входы микросхемы </w:t>
      </w:r>
      <w:r>
        <w:rPr>
          <w:color w:val="800000"/>
          <w:lang w:val="en-US"/>
        </w:rPr>
        <w:t>XC</w:t>
      </w:r>
      <w:r>
        <w:rPr>
          <w:color w:val="800000"/>
        </w:rPr>
        <w:t>95288</w:t>
      </w:r>
      <w:r>
        <w:rPr>
          <w:color w:val="800000"/>
          <w:lang w:val="en-US"/>
        </w:rPr>
        <w:t>XL</w:t>
      </w:r>
      <w:r>
        <w:rPr>
          <w:color w:val="800000"/>
        </w:rPr>
        <w:t xml:space="preserve"> </w:t>
        <w:br/>
        <w:t>не должны подаваться уровни логических сигналов со схем сопряжения.</w:t>
      </w:r>
      <w:r>
        <w:br w:type="page"/>
      </w:r>
    </w:p>
    <w:p>
      <w:pPr>
        <w:pStyle w:val="Normal"/>
        <w:ind w:firstLine="7938"/>
        <w:rPr/>
      </w:pPr>
      <w:r>
        <w:rPr/>
        <w:t>Таблица 1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406"/>
        <w:gridCol w:w="3969"/>
        <w:gridCol w:w="3261"/>
      </w:tblGrid>
      <w:tr>
        <w:trPr/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Вывод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№</w:t>
            </w:r>
            <w:r>
              <w:rPr>
                <w:rFonts w:eastAsia="Arial"/>
                <w:bCs/>
                <w:color w:val="FFFFFF"/>
              </w:rPr>
              <w:t xml:space="preserve"> </w:t>
            </w:r>
            <w:r>
              <w:rPr>
                <w:bCs/>
                <w:color w:val="FFFFFF"/>
              </w:rPr>
              <w:t>вывода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Функциональное назначени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0-го (младшего) разряда 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Шина слов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3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4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5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6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6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7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7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8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8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9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9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0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3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4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1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/выход 15-го (старшего)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F1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7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синхронизации  микросхемы генератором 12 МГц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4-го разряда 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слов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2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0-го (млад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0-го (стар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S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3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приема КС режима управления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S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4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приема КС режима приема/ передачи данных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WR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5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запроса записи информационного слова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+5V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26, P27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Питание микросхемы контроллера ОУ</w:t>
            </w:r>
            <w:r>
              <w:rPr>
                <w:color w:val="800000"/>
              </w:rPr>
              <w:t xml:space="preserve"> </w:t>
            </w:r>
            <w:r>
              <w:rPr>
                <w:b/>
                <w:color w:val="800000"/>
                <w:sz w:val="24"/>
                <w:szCs w:val="24"/>
              </w:rPr>
              <w:t>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DI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28</w:t>
            </w:r>
          </w:p>
        </w:tc>
        <w:tc>
          <w:tcPr>
            <w:tcW w:w="7230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рограммирования микросхемы контроллера ОУ </w:t>
              <w:br/>
              <w:t xml:space="preserve">через </w:t>
            </w:r>
            <w:r>
              <w:rPr>
                <w:lang w:val="en-US"/>
              </w:rPr>
              <w:t>JTAG</w:t>
            </w:r>
            <w:r>
              <w:rPr/>
              <w:t xml:space="preserve"> интерфейс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MS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9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DO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0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CK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1</w:t>
            </w:r>
          </w:p>
        </w:tc>
        <w:tc>
          <w:tcPr>
            <w:tcW w:w="723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2,</w:t>
            </w:r>
            <w:r>
              <w:rPr>
                <w:lang w:val="en-US"/>
              </w:rPr>
              <w:t>P</w:t>
            </w:r>
            <w:r>
              <w:rPr/>
              <w:t>33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щий 0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GD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4</w:t>
            </w:r>
          </w:p>
        </w:tc>
        <w:tc>
          <w:tcPr>
            <w:tcW w:w="72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нтрольный выход сигнала передачи слова кодером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1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10-го (старшего) разряда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егистр последнего командного слова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9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36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9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8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7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8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7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8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7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6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39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6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5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0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5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4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1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4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3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2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3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2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3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2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0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4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0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WCR1</w:t>
            </w:r>
          </w:p>
        </w:tc>
        <w:tc>
          <w:tcPr>
            <w:tcW w:w="14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45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1-го разряда 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firstLine="6663"/>
        <w:rPr/>
      </w:pPr>
      <w:r>
        <w:rPr/>
        <w:t>Таблица 1.(Продолжение)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304"/>
        <w:gridCol w:w="567"/>
        <w:gridCol w:w="93"/>
        <w:gridCol w:w="3411"/>
        <w:gridCol w:w="3261"/>
      </w:tblGrid>
      <w:tr>
        <w:trPr/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extBody"/>
              <w:spacing w:before="0" w:after="12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Вывод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№</w:t>
            </w:r>
            <w:r>
              <w:rPr>
                <w:rFonts w:eastAsia="Arial"/>
                <w:bCs/>
                <w:color w:val="FFFFFF"/>
              </w:rPr>
              <w:t xml:space="preserve"> </w:t>
            </w:r>
            <w:r>
              <w:rPr>
                <w:bCs/>
                <w:color w:val="FFFFFF"/>
              </w:rPr>
              <w:t>вывода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color w:val="FFFFFF"/>
              </w:rPr>
              <w:t>Функциональное назначени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1B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46 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765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Выводы прямого подключения к МК (канал В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4B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49 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765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2</w:t>
            </w:r>
            <w:r>
              <w:rPr>
                <w:lang w:val="en-US"/>
              </w:rPr>
              <w:t>B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4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765" w:type="dxa"/>
            <w:gridSpan w:val="3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одключения к МК через согласующий трансформатор </w:t>
              <w:br/>
              <w:t>(канал В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MK</w:t>
            </w:r>
            <w:r>
              <w:rPr/>
              <w:t>3</w:t>
            </w:r>
            <w:r>
              <w:rPr>
                <w:lang w:val="en-US"/>
              </w:rPr>
              <w:t>B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48 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765" w:type="dxa"/>
            <w:gridSpan w:val="3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GND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0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щий 0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1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щий 0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12</w:t>
            </w:r>
            <w:r>
              <w:rPr>
                <w:lang w:val="en-US"/>
              </w:rPr>
              <w:t>V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2,</w:t>
            </w:r>
            <w:r>
              <w:rPr>
                <w:lang w:val="en-US"/>
              </w:rPr>
              <w:t>P</w:t>
            </w:r>
            <w:r>
              <w:rPr/>
              <w:t>53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итание аналогового передатчика +12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-5</w:t>
            </w:r>
            <w:r>
              <w:rPr>
                <w:lang w:val="en-US"/>
              </w:rPr>
              <w:t>V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4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итание аналогового приемника - 5</w:t>
            </w:r>
            <w:r>
              <w:rPr>
                <w:lang w:val="en-US"/>
              </w:rPr>
              <w:t xml:space="preserve"> V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5V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55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итание аналогового приемопередатчика +5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b/>
                <w:color w:val="800000"/>
                <w:sz w:val="24"/>
                <w:szCs w:val="24"/>
              </w:rPr>
              <w:t>*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1A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6</w:t>
            </w:r>
          </w:p>
        </w:tc>
        <w:tc>
          <w:tcPr>
            <w:tcW w:w="660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672" w:type="dxa"/>
            <w:gridSpan w:val="2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рямого подключения к МК (канал 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4A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72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2A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6672" w:type="dxa"/>
            <w:gridSpan w:val="2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воды подключения к МК через согласующий трансформатор </w:t>
              <w:br/>
              <w:t xml:space="preserve">(канал 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K3A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5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672" w:type="dxa"/>
            <w:gridSpan w:val="2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OW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0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компаратора счетчика числа слов данных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VT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окончания приема достоверного сообщения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E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62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индикации ошибки сообщения   (H)   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K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3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индикации номера активного канала (L - канал 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ST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4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задания режима использования аппаратного бита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OP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5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приема групповых команд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1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6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индикации активного режима работы ОУ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TF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7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Неисправность ОУ” в ответном слов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TD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8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синхроимпульса приема слова декодера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R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69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Запрос на обслуживание” в ответном слов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F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0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Неисправность абонента” в ответном слов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BS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1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установки бита “Абонент занят” в ответном слове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3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2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3-го разряда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слов данных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5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3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5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6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4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6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7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5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7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8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6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8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DR9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7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ход 9-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RD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8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ыход запроса чтения слов данных (L) 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3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79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ход третьего разряда </w:t>
            </w:r>
          </w:p>
        </w:tc>
        <w:tc>
          <w:tcPr>
            <w:tcW w:w="3261" w:type="dxa"/>
            <w:vMerge w:val="restart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дрес ОУ в МК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0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0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нулевого (млад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1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1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перво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2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2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второго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A4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3</w:t>
            </w:r>
          </w:p>
        </w:tc>
        <w:tc>
          <w:tcPr>
            <w:tcW w:w="407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четвертого (старшего) разряда</w:t>
            </w:r>
          </w:p>
        </w:tc>
        <w:tc>
          <w:tcPr>
            <w:tcW w:w="3261" w:type="dxa"/>
            <w:vMerge w:val="continue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MR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4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аппаратного сброса микросхемы (H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3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5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адреса слов данных по шине ADR[10:0]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2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86 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последнего КС по шине WCR[10:0] (L)</w:t>
            </w:r>
          </w:p>
        </w:tc>
      </w:tr>
      <w:tr>
        <w:trPr>
          <w:trHeight w:val="280" w:hRule="exact"/>
        </w:trPr>
        <w:tc>
          <w:tcPr>
            <w:tcW w:w="9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D1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87</w:t>
            </w:r>
          </w:p>
        </w:tc>
        <w:tc>
          <w:tcPr>
            <w:tcW w:w="733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ход разрешения выдачи слов данных по шине DA[15:0] (L)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color w:val="800000"/>
          <w:sz w:val="24"/>
          <w:szCs w:val="24"/>
        </w:rPr>
        <w:t>*</w:t>
      </w:r>
      <w:r>
        <w:rPr>
          <w:color w:val="800000"/>
          <w:sz w:val="24"/>
          <w:szCs w:val="24"/>
        </w:rPr>
        <w:t>)</w:t>
      </w:r>
      <w:r>
        <w:rPr>
          <w:b/>
          <w:color w:val="800000"/>
          <w:sz w:val="24"/>
          <w:szCs w:val="24"/>
        </w:rPr>
        <w:t xml:space="preserve"> </w:t>
      </w:r>
      <w:r>
        <w:rPr/>
        <w:t xml:space="preserve">– выводы </w:t>
      </w:r>
      <w:r>
        <w:rPr>
          <w:lang w:val="en-US"/>
        </w:rPr>
        <w:t>P</w:t>
      </w:r>
      <w:r>
        <w:rPr/>
        <w:t xml:space="preserve">26, </w:t>
      </w:r>
      <w:r>
        <w:rPr>
          <w:lang w:val="en-US"/>
        </w:rPr>
        <w:t>P</w:t>
      </w:r>
      <w:r>
        <w:rPr/>
        <w:t xml:space="preserve">27 и </w:t>
      </w:r>
      <w:r>
        <w:rPr>
          <w:lang w:val="en-US"/>
        </w:rPr>
        <w:t>P</w:t>
      </w:r>
      <w:r>
        <w:rPr/>
        <w:t>55 соединены между собой на плате РОУ-144</w:t>
      </w:r>
      <w:r>
        <w:br w:type="page"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62930" cy="561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0" cy="5612760"/>
                          <a:chOff x="0" y="0"/>
                          <a:chExt cx="5662800" cy="561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62800" cy="56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760" y="2368080"/>
                            <a:ext cx="2924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197">
                                <a:moveTo>
                                  <a:pt x="4605" y="197"/>
                                </a:moveTo>
                                <a:lnTo>
                                  <a:pt x="46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24829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886760"/>
                            <a:ext cx="66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1718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1312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9576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9162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8140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7737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6016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5602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147564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I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67832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I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81980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I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203472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I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1530360"/>
                            <a:ext cx="66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695960"/>
                            <a:ext cx="1650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1740600"/>
                            <a:ext cx="1193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Сдвиговый реги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1876320"/>
                            <a:ext cx="42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при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720" y="104040"/>
                            <a:ext cx="6609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2816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840" y="8748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3816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O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4040" y="30600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6532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44820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4075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591840"/>
                            <a:ext cx="2552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5504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0"/>
                                </a:moveTo>
                                <a:lnTo>
                                  <a:pt x="170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19188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O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33516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O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47700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O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163080"/>
                            <a:ext cx="16502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208440"/>
                            <a:ext cx="1193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Сдвиговый реги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344160"/>
                            <a:ext cx="561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передач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343080"/>
                            <a:ext cx="32940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564280"/>
                            <a:ext cx="16966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2607840"/>
                            <a:ext cx="1262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Регистр последне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274392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 xml:space="preserve">        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800" y="1814040"/>
                            <a:ext cx="3074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800" y="1957680"/>
                            <a:ext cx="30744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816480"/>
                            <a:ext cx="36792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675">
                                <a:moveTo>
                                  <a:pt x="0" y="337"/>
                                </a:moveTo>
                                <a:lnTo>
                                  <a:pt x="446" y="0"/>
                                </a:lnTo>
                                <a:lnTo>
                                  <a:pt x="446" y="223"/>
                                </a:lnTo>
                                <a:lnTo>
                                  <a:pt x="5347" y="223"/>
                                </a:lnTo>
                                <a:lnTo>
                                  <a:pt x="5347" y="0"/>
                                </a:lnTo>
                                <a:lnTo>
                                  <a:pt x="5794" y="337"/>
                                </a:lnTo>
                                <a:lnTo>
                                  <a:pt x="5347" y="675"/>
                                </a:lnTo>
                                <a:lnTo>
                                  <a:pt x="5347" y="451"/>
                                </a:lnTo>
                                <a:lnTo>
                                  <a:pt x="446" y="451"/>
                                </a:lnTo>
                                <a:lnTo>
                                  <a:pt x="446" y="675"/>
                                </a:lnTo>
                                <a:lnTo>
                                  <a:pt x="0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101600"/>
                            <a:ext cx="377280" cy="59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932">
                                <a:moveTo>
                                  <a:pt x="296" y="0"/>
                                </a:moveTo>
                                <a:lnTo>
                                  <a:pt x="0" y="226"/>
                                </a:lnTo>
                                <a:lnTo>
                                  <a:pt x="195" y="226"/>
                                </a:lnTo>
                                <a:lnTo>
                                  <a:pt x="195" y="932"/>
                                </a:lnTo>
                                <a:lnTo>
                                  <a:pt x="399" y="932"/>
                                </a:lnTo>
                                <a:lnTo>
                                  <a:pt x="399" y="226"/>
                                </a:lnTo>
                                <a:lnTo>
                                  <a:pt x="594" y="226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054160"/>
                            <a:ext cx="37728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803">
                                <a:moveTo>
                                  <a:pt x="296" y="803"/>
                                </a:moveTo>
                                <a:lnTo>
                                  <a:pt x="594" y="577"/>
                                </a:lnTo>
                                <a:lnTo>
                                  <a:pt x="399" y="577"/>
                                </a:lnTo>
                                <a:lnTo>
                                  <a:pt x="399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577"/>
                                </a:lnTo>
                                <a:lnTo>
                                  <a:pt x="0" y="577"/>
                                </a:lnTo>
                                <a:lnTo>
                                  <a:pt x="296" y="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517680"/>
                            <a:ext cx="3772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697">
                                <a:moveTo>
                                  <a:pt x="296" y="0"/>
                                </a:moveTo>
                                <a:lnTo>
                                  <a:pt x="0" y="224"/>
                                </a:lnTo>
                                <a:lnTo>
                                  <a:pt x="195" y="224"/>
                                </a:lnTo>
                                <a:lnTo>
                                  <a:pt x="195" y="697"/>
                                </a:lnTo>
                                <a:lnTo>
                                  <a:pt x="399" y="697"/>
                                </a:lnTo>
                                <a:lnTo>
                                  <a:pt x="399" y="224"/>
                                </a:lnTo>
                                <a:lnTo>
                                  <a:pt x="594" y="224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480" y="808920"/>
                            <a:ext cx="4888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A[15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2599200"/>
                            <a:ext cx="6807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449">
                                <a:moveTo>
                                  <a:pt x="1072" y="225"/>
                                </a:moveTo>
                                <a:lnTo>
                                  <a:pt x="773" y="0"/>
                                </a:lnTo>
                                <a:lnTo>
                                  <a:pt x="773" y="149"/>
                                </a:lnTo>
                                <a:lnTo>
                                  <a:pt x="0" y="149"/>
                                </a:lnTo>
                                <a:lnTo>
                                  <a:pt x="0" y="301"/>
                                </a:lnTo>
                                <a:lnTo>
                                  <a:pt x="773" y="301"/>
                                </a:lnTo>
                                <a:lnTo>
                                  <a:pt x="773" y="449"/>
                                </a:lnTo>
                                <a:lnTo>
                                  <a:pt x="1072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2651760"/>
                            <a:ext cx="550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WCR[10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1423080"/>
                            <a:ext cx="18867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1" h="281">
                                <a:moveTo>
                                  <a:pt x="2971" y="281"/>
                                </a:moveTo>
                                <a:lnTo>
                                  <a:pt x="29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590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3440" y="3514680"/>
                            <a:ext cx="550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ADR[10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000" y="3418200"/>
                            <a:ext cx="16966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120" y="3463920"/>
                            <a:ext cx="11228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Счетчик числа С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7680" y="3462120"/>
                            <a:ext cx="6789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9" h="447">
                                <a:moveTo>
                                  <a:pt x="1069" y="224"/>
                                </a:moveTo>
                                <a:lnTo>
                                  <a:pt x="773" y="0"/>
                                </a:lnTo>
                                <a:lnTo>
                                  <a:pt x="773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300"/>
                                </a:lnTo>
                                <a:lnTo>
                                  <a:pt x="773" y="300"/>
                                </a:lnTo>
                                <a:lnTo>
                                  <a:pt x="773" y="447"/>
                                </a:lnTo>
                                <a:lnTo>
                                  <a:pt x="1069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128592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22352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06828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ED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3169440"/>
                            <a:ext cx="2924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280">
                                <a:moveTo>
                                  <a:pt x="4605" y="280"/>
                                </a:moveTo>
                                <a:lnTo>
                                  <a:pt x="46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3336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920320"/>
                            <a:ext cx="37728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784">
                                <a:moveTo>
                                  <a:pt x="296" y="784"/>
                                </a:moveTo>
                                <a:lnTo>
                                  <a:pt x="594" y="561"/>
                                </a:lnTo>
                                <a:lnTo>
                                  <a:pt x="399" y="561"/>
                                </a:lnTo>
                                <a:lnTo>
                                  <a:pt x="399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561"/>
                                </a:lnTo>
                                <a:lnTo>
                                  <a:pt x="0" y="561"/>
                                </a:lnTo>
                                <a:lnTo>
                                  <a:pt x="296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775680"/>
                            <a:ext cx="944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1487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391356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3320" y="38390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D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5394960"/>
                            <a:ext cx="55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1711440"/>
                            <a:ext cx="11314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8240" y="171648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Компа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185220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 xml:space="preserve"> адреса 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7800" y="1814040"/>
                            <a:ext cx="4431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226">
                                <a:moveTo>
                                  <a:pt x="698" y="114"/>
                                </a:moveTo>
                                <a:lnTo>
                                  <a:pt x="550" y="0"/>
                                </a:lnTo>
                                <a:lnTo>
                                  <a:pt x="550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152"/>
                                </a:lnTo>
                                <a:lnTo>
                                  <a:pt x="550" y="152"/>
                                </a:lnTo>
                                <a:lnTo>
                                  <a:pt x="550" y="226"/>
                                </a:lnTo>
                                <a:lnTo>
                                  <a:pt x="698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814040"/>
                            <a:ext cx="4431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226">
                                <a:moveTo>
                                  <a:pt x="0" y="114"/>
                                </a:moveTo>
                                <a:lnTo>
                                  <a:pt x="148" y="226"/>
                                </a:lnTo>
                                <a:lnTo>
                                  <a:pt x="148" y="152"/>
                                </a:lnTo>
                                <a:lnTo>
                                  <a:pt x="698" y="152"/>
                                </a:lnTo>
                                <a:lnTo>
                                  <a:pt x="698" y="76"/>
                                </a:lnTo>
                                <a:lnTo>
                                  <a:pt x="148" y="76"/>
                                </a:lnTo>
                                <a:lnTo>
                                  <a:pt x="148" y="0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360" y="1714680"/>
                            <a:ext cx="367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A[4: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240" y="1565280"/>
                            <a:ext cx="754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14">
                                <a:moveTo>
                                  <a:pt x="0" y="114"/>
                                </a:moveTo>
                                <a:lnTo>
                                  <a:pt x="0" y="0"/>
                                </a:lnTo>
                                <a:lnTo>
                                  <a:pt x="1188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626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85" y="128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1760" y="141552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R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275040"/>
                            <a:ext cx="3060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589400"/>
                            <a:ext cx="4280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17100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№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936080"/>
                            <a:ext cx="4280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Декод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20574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№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4095720"/>
                            <a:ext cx="1321560" cy="11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497840"/>
                            <a:ext cx="351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Сх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4633560"/>
                            <a:ext cx="702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8805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839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416808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12740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3440" y="405396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W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31028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2696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19544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W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4539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41252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33908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M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59540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5547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48056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M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73724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6965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6242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8805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839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7664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502272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49816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49093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5165640"/>
                            <a:ext cx="88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0">
                                <a:moveTo>
                                  <a:pt x="1389" y="0"/>
                                </a:moveTo>
                                <a:lnTo>
                                  <a:pt x="783" y="0"/>
                                </a:lnTo>
                                <a:lnTo>
                                  <a:pt x="76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51249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50515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4755600"/>
                            <a:ext cx="184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F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50227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98168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800" y="4897080"/>
                            <a:ext cx="2451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IN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516564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512496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50407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1680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12740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04172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3102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26960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18536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44168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400640"/>
                            <a:ext cx="108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9">
                                <a:moveTo>
                                  <a:pt x="0" y="129"/>
                                </a:moveTo>
                                <a:lnTo>
                                  <a:pt x="170" y="65"/>
                                </a:ln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31604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574520"/>
                            <a:ext cx="50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0">
                                <a:moveTo>
                                  <a:pt x="795" y="0"/>
                                </a:moveTo>
                                <a:lnTo>
                                  <a:pt x="481" y="0"/>
                                </a:lnTo>
                                <a:lnTo>
                                  <a:pt x="4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453384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128"/>
                                </a:moveTo>
                                <a:lnTo>
                                  <a:pt x="170" y="64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44960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2064240"/>
                            <a:ext cx="944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1487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2202120"/>
                            <a:ext cx="108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8">
                                <a:moveTo>
                                  <a:pt x="0" y="0"/>
                                </a:moveTo>
                                <a:lnTo>
                                  <a:pt x="170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0080" y="211788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4280" y="674280"/>
                            <a:ext cx="565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890" y="28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812160"/>
                            <a:ext cx="107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28">
                                <a:moveTo>
                                  <a:pt x="0" y="0"/>
                                </a:moveTo>
                                <a:lnTo>
                                  <a:pt x="169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0" y="727560"/>
                            <a:ext cx="1231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9pt;height:441.95pt" coordorigin="0,0" coordsize="8918,8839">
                <v:rect id="shape_0" stroked="f" o:allowincell="f" style="position:absolute;left:0;top:0;width:8917;height:8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605,197" path="m4605,197l4605,0l0,0e" stroked="t" o:allowincell="f" style="position:absolute;left:66;top:3729;width:4604;height:196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4586;top:3910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1009;top:2971;width:1040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path="m795,0l481,0l472,0l0,0e" stroked="t" o:allowincell="f" style="position:absolute;left:66;top:3420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839;top:3356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3083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839;top:3018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2857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839;top:279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795,0l481,0l472,0l0,0e" stroked="t" o:allowincell="f" style="position:absolute;left:66;top:2522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839;top:2457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;top:2324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I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2643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I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2866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I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3204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I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9;top:2410;width:1040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rect id="shape_0" fillcolor="white" stroked="t" o:allowincell="f" style="position:absolute;left:2568;top:2671;width:2599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623;top:2741;width:187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Сдвиговый реги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0;top:2955;width:66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при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4;top:164;width:1040;height:897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line id="shape_0" from="6831,202" to="7232,20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8" path="m0,0l170,64l0,128l0,0xe" fillcolor="black" stroked="f" o:allowincell="f" style="position:absolute;left:7211;top:138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418;top:60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O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5,482" to="7226,48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9" path="m0,0l170,64l0,129l0,0xe" fillcolor="black" stroked="f" o:allowincell="f" style="position:absolute;left:7205;top:418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825,706" to="7226,706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8" path="m0,0l170,64l0,128l0,0xe" fillcolor="black" stroked="f" o:allowincell="f" style="position:absolute;left:7205;top:64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825,932" to="7226,932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170,129" path="m0,0l170,65l0,129l0,0xe" fillcolor="black" stroked="f" o:allowincell="f" style="position:absolute;left:7205;top:867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418;top:302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O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528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O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1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O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66;top:257;width:2598;height:562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720;top:328;width:187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Сдвиговый реги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42;width:884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пере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5,540" to="5783,540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56;top:4038;width:2671;height:560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606;top:4107;width:198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Регистр последн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4321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 xml:space="preserve">        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2,2857" to="2555,2857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2072,3083" to="2555,3083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coordsize="5794,675" path="m0,337l446,0l446,223l5347,223l5347,0l5794,337l5347,675l5347,451l446,451l446,675l0,337xe" fillcolor="white" stroked="t" o:allowincell="f" style="position:absolute;left:66;top:1286;width:5793;height:674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932" path="m296,0l0,226l195,226l195,932l399,932l399,226l594,226l296,0xe" fillcolor="white" stroked="t" o:allowincell="f" style="position:absolute;left:3483;top:1735;width:593;height:931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803" path="m296,803l594,577l399,577l399,0l195,0l195,577l0,577l296,803xe" fillcolor="white" stroked="t" o:allowincell="f" style="position:absolute;left:3483;top:3235;width:593;height:802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594,697" path="m296,0l0,224l195,224l195,697l399,697l399,224l594,224l296,0xe" fillcolor="white" stroked="t" o:allowincell="f" style="position:absolute;left:3483;top:815;width:593;height:696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34;top:1274;width:76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A[15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72,449" path="m1072,225l773,0l773,149l0,149l0,301l773,301l773,449l1072,225xe" fillcolor="white" stroked="t" o:allowincell="f" style="position:absolute;left:5234;top:4093;width:1071;height:448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377;top:4176;width:86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WCR[10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1,281" path="m2971,281l2971,0l0,0e" stroked="t" o:allowincell="f" style="position:absolute;left:66;top:2241;width:2970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2952;top:2505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52;top:5535;width:86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ADR[10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37;top:5383;width:2671;height:562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2589;top:5455;width:176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Счетчик числа С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69,447" path="m1069,224l773,0l773,147l0,147l0,300l773,300l773,447l1069,224xe" fillcolor="white" stroked="t" o:allowincell="f" style="position:absolute;left:5209;top:5452;width:1068;height:446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65;top:2025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E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3520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E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4832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E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05,280" path="m4605,280l4605,0l0,0e" stroked="t" o:allowincell="f" style="position:absolute;left:66;top:4991;width:4604;height:279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4586;top:5255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4,784" path="m296,784l594,561l399,561l399,0l195,0l195,561l0,561l296,784xe" fillcolor="white" stroked="t" o:allowincell="f" style="position:absolute;left:3483;top:4599;width:593;height:783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1487,281" path="m0,0l0,281l1487,281e" stroked="t" o:allowincell="f" style="position:absolute;left:4671;top:5946;width:1486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170,64l0,128l0,0xe" fillcolor="black" stroked="f" o:allowincell="f" style="position:absolute;left:6136;top:616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99;top:6046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8496;width:865;height:27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60;top:2695;width:1781;height:555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6029;top:2703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Компа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2917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 xml:space="preserve"> адреса 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8,226" path="m698,114l550,0l550,76l0,76l0,152l550,152l550,226l698,114xe" fillcolor="white" stroked="t" o:allowincell="f" style="position:absolute;left:5162;top:2857;width:697;height:225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coordsize="698,226" path="m0,114l148,226l148,152l698,152l698,76l148,76l148,0l0,114xe" fillcolor="white" stroked="t" o:allowincell="f" style="position:absolute;left:7642;top:2857;width:697;height:225;mso-wrap-style:none;v-text-anchor:middle;mso-position-horizontal-relative:char">
                  <v:fill o:detectmouseclick="t" type="solid" color2="black"/>
                  <v:stroke color="black" weight="14040" joinstyle="round" endcap="flat"/>
                  <w10:wrap type="none"/>
                </v:shape>
                <v:shape id="shape_0" stroked="f" o:allowincell="f" style="position:absolute;left:8037;top:2700;width:577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A[4: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88,114" path="m0,114l0,0l1188,0e" stroked="t" o:allowincell="f" style="position:absolute;left:7120;top:2465;width:1187;height:11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85,128l170,0l0,0xe" fillcolor="black" stroked="f" o:allowincell="f" style="position:absolute;left:7035;top:256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003;top:2229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R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1;top:433;width:481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2503;width:67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2693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№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3049;width:67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Декод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3240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№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66;top:6450;width:2080;height:1741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stroked="f" o:allowincell="f" style="position:absolute;left:3419;top:7083;width:55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Сх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7297;width:110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686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762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6564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650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52;top:6384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W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6788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6724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6607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W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014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6136;top:6949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6833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M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237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7173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056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M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460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7396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282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686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6136;top:7622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506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7910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6136;top:7845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731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389,0l783,0l767,0l0,0e" stroked="t" o:allowincell="f" style="position:absolute;left:4769;top:8135;width:1388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6136;top:8071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77;top:795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7489;width:289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F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910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2496;top:7845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675;top:7712;width:385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I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8135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2496;top:8071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7938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564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4l0,0l0,129xe" fillcolor="black" stroked="f" o:allowincell="f" style="position:absolute;left:2496;top:650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36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788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6724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591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6995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9" path="m0,129l170,65l0,0l0,129xe" fillcolor="black" stroked="f" o:allowincell="f" style="position:absolute;left:2496;top:6930;width:169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6797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S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795,0l481,0l471,0l0,0e" stroked="t" o:allowincell="f" style="position:absolute;left:1723;top:7204;width:794;height: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128l170,64l0,0l0,128xe" fillcolor="black" stroked="f" o:allowincell="f" style="position:absolute;left:2496;top:7140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700;top:7007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87,281" path="m0,0l0,281l1487,281e" stroked="t" o:allowincell="f" style="position:absolute;left:4671;top:3251;width:1486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70,128" path="m0,0l170,64l0,128l0,0xe" fillcolor="black" stroked="f" o:allowincell="f" style="position:absolute;left:6136;top:3468;width:169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252;top:3335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90,281" path="m0,0l0,281l890,281e" stroked="t" o:allowincell="f" style="position:absolute;left:6306;top:1062;width:889;height:28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 id="shape_0" coordsize="169,128" path="m0,0l169,64l0,128l0,0xe" fillcolor="black" stroked="f" o:allowincell="f" style="position:absolute;left:7174;top:1279;width:168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342;top:1146;width:193;height:1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/>
      </w:pPr>
      <w:r>
        <w:rPr/>
        <w:t xml:space="preserve">Микросхема контроллера ОУ включается в режим работы оконечного устройства при подаче питания. При этом адрес ОУ в МК определяется по входам </w:t>
      </w:r>
      <w:r>
        <w:rPr>
          <w:lang w:val="en-US"/>
        </w:rPr>
        <w:t>A</w:t>
      </w:r>
      <w:r>
        <w:rPr/>
        <w:t xml:space="preserve">[4:0],  а разрешение приема групповых команд определяется по входу </w:t>
      </w:r>
      <w:r>
        <w:rPr>
          <w:lang w:val="en-US"/>
        </w:rPr>
        <w:t>ROP</w:t>
      </w:r>
      <w:r>
        <w:rPr/>
        <w:t xml:space="preserve">. Вход </w:t>
      </w:r>
      <w:r>
        <w:rPr>
          <w:lang w:val="en-US"/>
        </w:rPr>
        <w:t>INST</w:t>
      </w:r>
      <w:r>
        <w:rPr/>
        <w:t xml:space="preserve"> определяет режим использования аппаратного бита в системе (п. 2.4.4 ГОСТ 26765.52-87)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Выводы устройства </w:t>
      </w:r>
      <w:r>
        <w:rPr>
          <w:lang w:val="en-US"/>
        </w:rPr>
        <w:t>TDI</w:t>
      </w:r>
      <w:r>
        <w:rPr/>
        <w:t xml:space="preserve">, </w:t>
      </w:r>
      <w:r>
        <w:rPr>
          <w:lang w:val="en-US"/>
        </w:rPr>
        <w:t>TMS</w:t>
      </w:r>
      <w:r>
        <w:rPr/>
        <w:t xml:space="preserve">, </w:t>
      </w:r>
      <w:r>
        <w:rPr>
          <w:lang w:val="en-US"/>
        </w:rPr>
        <w:t>TDO</w:t>
      </w:r>
      <w:r>
        <w:rPr/>
        <w:t xml:space="preserve">, </w:t>
      </w:r>
      <w:r>
        <w:rPr>
          <w:lang w:val="en-US"/>
        </w:rPr>
        <w:t>TCK</w:t>
      </w:r>
      <w:r>
        <w:rPr/>
        <w:t xml:space="preserve"> предназначены для программирования микросхемы </w:t>
      </w:r>
      <w:r>
        <w:rPr>
          <w:lang w:val="en-US"/>
        </w:rPr>
        <w:t>XC</w:t>
      </w:r>
      <w:r>
        <w:rPr/>
        <w:t xml:space="preserve">95288 </w:t>
      </w:r>
      <w:r>
        <w:rPr>
          <w:lang w:val="en-US"/>
        </w:rPr>
        <w:t>TQ</w:t>
      </w:r>
      <w:r>
        <w:rPr/>
        <w:t xml:space="preserve">144 и не доступны пользователю. </w:t>
      </w:r>
    </w:p>
    <w:p>
      <w:pPr>
        <w:pStyle w:val="Normal"/>
        <w:ind w:firstLine="284"/>
        <w:jc w:val="both"/>
        <w:rPr/>
      </w:pPr>
      <w:r>
        <w:rPr/>
        <w:t>Микросхема содержит два независимых декодера и автоматически определяет номер канала, по которому пришло командное слово. Переключение номера канала осуществляется по следующим условия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jc w:val="both"/>
        <w:rPr/>
      </w:pPr>
      <w:r>
        <w:rPr/>
        <w:t>В канале была минимальная пауза до КС (4мкс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360"/>
        <w:jc w:val="both"/>
        <w:rPr/>
      </w:pPr>
      <w:r>
        <w:rPr/>
        <w:t>Пришло слово с синхроимпульсом команды.</w:t>
      </w:r>
    </w:p>
    <w:p>
      <w:pPr>
        <w:pStyle w:val="Normal"/>
        <w:spacing w:before="60" w:after="0"/>
        <w:ind w:firstLine="284"/>
        <w:rPr/>
      </w:pPr>
      <w:r>
        <w:rPr/>
        <w:t xml:space="preserve">При выполнении этих условий формируется импульс сброса выполнения текущей команды и переключается номер канала, индицируемый  по выходу </w:t>
      </w:r>
      <w:r>
        <w:rPr>
          <w:lang w:val="en-US"/>
        </w:rPr>
        <w:t>NK</w:t>
      </w:r>
      <w:r>
        <w:rPr/>
        <w:t>. Запуск автомата управления ОУ осуществляется по тем же условиям.</w:t>
      </w:r>
    </w:p>
    <w:p>
      <w:pPr>
        <w:pStyle w:val="Normal"/>
        <w:ind w:firstLine="284"/>
        <w:jc w:val="both"/>
        <w:rPr/>
      </w:pPr>
      <w:r>
        <w:rPr/>
        <w:t xml:space="preserve">На рис. 3 приведены временные диаграммы сигналов </w:t>
      </w:r>
      <w:r>
        <w:rPr>
          <w:lang w:val="en-US"/>
        </w:rPr>
        <w:t>TD</w:t>
      </w:r>
      <w:r>
        <w:rPr/>
        <w:t xml:space="preserve"> и  </w:t>
      </w:r>
      <w:r>
        <w:rPr>
          <w:lang w:val="en-US"/>
        </w:rPr>
        <w:t>GD</w:t>
      </w:r>
      <w:r>
        <w:rPr/>
        <w:t xml:space="preserve">, формируемых  соответственно декодером и кодером при приеме и передаче слова в МК. Следует помнить, что декодирующая часть микросхемы  формирует сигнал </w:t>
      </w:r>
      <w:r>
        <w:rPr>
          <w:lang w:val="en-US"/>
        </w:rPr>
        <w:t>TD</w:t>
      </w:r>
      <w:r>
        <w:rPr/>
        <w:t xml:space="preserve"> и на слова передаваемые ОУ в МК. В дальнейшем во временных диаграммах работы ОУ в качестве базовых будут использоваться сигналы </w:t>
      </w:r>
      <w:r>
        <w:rPr>
          <w:lang w:val="en-US"/>
        </w:rPr>
        <w:t>TD</w:t>
      </w:r>
      <w:r>
        <w:rPr/>
        <w:t xml:space="preserve"> и </w:t>
      </w:r>
      <w:r>
        <w:rPr>
          <w:lang w:val="en-US"/>
        </w:rPr>
        <w:t>GD</w:t>
      </w:r>
      <w:r>
        <w:rPr/>
        <w:t>.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455</wp:posOffset>
                </wp:positionH>
                <wp:positionV relativeFrom="paragraph">
                  <wp:posOffset>111760</wp:posOffset>
                </wp:positionV>
                <wp:extent cx="6846570" cy="231013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2310120"/>
                          <a:chOff x="0" y="0"/>
                          <a:chExt cx="6846480" cy="2310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233720" y="0"/>
                            <a:ext cx="5612760" cy="231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7560" y="44280"/>
                            <a:ext cx="31132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44280"/>
                            <a:ext cx="0" cy="360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44280"/>
                            <a:ext cx="0" cy="360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520" y="92880"/>
                            <a:ext cx="492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синхро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30040"/>
                            <a:ext cx="492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импуль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040" y="132120"/>
                            <a:ext cx="92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113760"/>
                            <a:ext cx="55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945000"/>
                            <a:ext cx="3579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7" h="283">
                                <a:moveTo>
                                  <a:pt x="0" y="283"/>
                                </a:moveTo>
                                <a:lnTo>
                                  <a:pt x="1542" y="283"/>
                                </a:lnTo>
                                <a:lnTo>
                                  <a:pt x="1542" y="0"/>
                                </a:lnTo>
                                <a:lnTo>
                                  <a:pt x="6710" y="0"/>
                                </a:lnTo>
                                <a:lnTo>
                                  <a:pt x="6710" y="283"/>
                                </a:lnTo>
                                <a:lnTo>
                                  <a:pt x="7387" y="2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1233000"/>
                            <a:ext cx="1951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233000"/>
                            <a:ext cx="1962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21176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21176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1155240"/>
                            <a:ext cx="3715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6560" y="1176120"/>
                            <a:ext cx="42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5,7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92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7280" y="111888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1233000"/>
                            <a:ext cx="107244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1233000"/>
                            <a:ext cx="107388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211760"/>
                            <a:ext cx="36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77" y="67"/>
                                </a:moveTo>
                                <a:lnTo>
                                  <a:pt x="0" y="34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0560" y="121176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1155240"/>
                            <a:ext cx="3715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2320" y="1176120"/>
                            <a:ext cx="42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16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1104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 xml:space="preserve">Слов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единительная коробкана плате РОУ-14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;Courier New" w:hAnsi="Courier;Courier New" w:cs="Courier;Courier New"/>
                                  <w:color w:val="000000"/>
                                  <w:lang w:bidi="ar-SA" w:val="en-US"/>
                                </w:rPr>
                                <w:t>в М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959400"/>
                            <a:ext cx="184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47124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47124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7">
                                <a:moveTo>
                                  <a:pt x="0" y="417"/>
                                </a:moveTo>
                                <a:lnTo>
                                  <a:pt x="0" y="0"/>
                                </a:ln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560" y="585360"/>
                            <a:ext cx="140724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585360"/>
                            <a:ext cx="140904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56376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563760"/>
                            <a:ext cx="36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0" y="0"/>
                                </a:moveTo>
                                <a:lnTo>
                                  <a:pt x="7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507240"/>
                            <a:ext cx="31176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0120" y="528480"/>
                            <a:ext cx="351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20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1664280"/>
                            <a:ext cx="372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283">
                                <a:moveTo>
                                  <a:pt x="0" y="283"/>
                                </a:moveTo>
                                <a:lnTo>
                                  <a:pt x="770" y="283"/>
                                </a:lnTo>
                                <a:lnTo>
                                  <a:pt x="77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664280"/>
                            <a:ext cx="3206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7" h="283">
                                <a:moveTo>
                                  <a:pt x="6617" y="283"/>
                                </a:moveTo>
                                <a:lnTo>
                                  <a:pt x="5141" y="283"/>
                                </a:lnTo>
                                <a:lnTo>
                                  <a:pt x="514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83780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183780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880" y="1951920"/>
                            <a:ext cx="10656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951920"/>
                            <a:ext cx="10656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3104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3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193104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3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1874520"/>
                            <a:ext cx="3715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720" y="1897560"/>
                            <a:ext cx="42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 16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196452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6452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2079000"/>
                            <a:ext cx="540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079000"/>
                            <a:ext cx="525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205740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76" y="67"/>
                                </a:moveTo>
                                <a:lnTo>
                                  <a:pt x="0" y="34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205740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7">
                                <a:moveTo>
                                  <a:pt x="0" y="0"/>
                                </a:moveTo>
                                <a:lnTo>
                                  <a:pt x="76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08440"/>
                            <a:ext cx="28188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0" y="2017440"/>
                            <a:ext cx="307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3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1679040"/>
                            <a:ext cx="184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7160" y="2036520"/>
                            <a:ext cx="55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8.8pt;width:539.1pt;height:181.9pt" coordorigin="133,176" coordsize="10782,3638">
                <v:rect id="shape_0" stroked="f" o:allowincell="f" style="position:absolute;left:2076;top:176;width:8838;height:36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3122;top:245;width:4902;height:56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3856,245" to="3856,812" stroked="t" o:allowincell="f" style="position:absolute">
                  <v:stroke color="black" weight="12240" joinstyle="miter" endcap="flat"/>
                  <v:fill o:detectmouseclick="t" on="false"/>
                  <w10:wrap type="topAndBottom"/>
                </v:line>
                <v:line id="shape_0" from="7779,245" to="7779,812" stroked="t" o:allowincell="f" style="position:absolute">
                  <v:stroke color="black" weight="12240" joinstyle="miter" endcap="flat"/>
                  <v:fill o:detectmouseclick="t" on="false"/>
                  <w10:wrap type="topAndBottom"/>
                </v:line>
                <v:shape id="shape_0" stroked="f" o:allowincell="f" style="position:absolute;left:3184;top:322;width:774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синхро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84;top:538;width:774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импуль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51;top:384;width:145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2;top:355;width:865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387,283" path="m0,283l1542,283l1542,0l6710,0l6710,283l7387,283e" stroked="t" o:allowincell="f" style="position:absolute;left:3122;top:1664;width:5636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17l0,0l0,417e" stroked="t" o:allowincell="f" style="position:absolute;left:3122;top:193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417l0,0l0,417e" stroked="t" o:allowincell="f" style="position:absolute;left:4298;top:193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3120,2117" to="3426,2117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3989,2117" to="4297,2117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4l76,0e" stroked="t" o:allowincell="f" style="position:absolute;left:3122;top:2084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4l0,67e" stroked="t" o:allowincell="f" style="position:absolute;left:4240;top:2084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rect id="shape_0" fillcolor="white" stroked="f" o:allowincell="f" style="position:absolute;left:3416;top:1995;width:584;height:2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3419;top:2028;width:663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5,7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7l0,0l0,417e" stroked="t" o:allowincell="f" style="position:absolute;left:4298;top:193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417l0,0l0,417e" stroked="t" o:allowincell="f" style="position:absolute;left:8239;top:193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4297,2117" to="5985,2117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6548,2117" to="8238,2117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7,67" path="m77,67l0,34l77,0e" stroked="t" o:allowincell="f" style="position:absolute;left:4298;top:2084;width:57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4l0,67e" stroked="t" o:allowincell="f" style="position:absolute;left:8181;top:2084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rect id="shape_0" fillcolor="white" stroked="f" o:allowincell="f" style="position:absolute;left:5975;top:1995;width:584;height:2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5979;top:2028;width:663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16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3;top:355;width:4897;height:49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 xml:space="preserve">Слов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единительная коробкана плате РОУ-14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;Courier New" w:hAnsi="Courier;Courier New" w:cs="Courier;Courier New"/>
                            <w:color w:val="000000"/>
                            <w:lang w:bidi="ar-SA" w:val="en-US"/>
                          </w:rPr>
                          <w:t>в 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5;top:1687;width:289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7l0,0l0,417e" stroked="t" o:allowincell="f" style="position:absolute;left:3122;top:91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417l0,0l0,417e" stroked="t" o:allowincell="f" style="position:absolute;left:8024;top:918;width:0;height:41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3122,1098" to="5337,1098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5805,1098" to="8023,1098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4l76,0e" stroked="t" o:allowincell="f" style="position:absolute;left:3122;top:1064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7,67" path="m0,0l77,34l0,67e" stroked="t" o:allowincell="f" style="position:absolute;left:7965;top:1064;width:57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rect id="shape_0" fillcolor="white" stroked="f" o:allowincell="f" style="position:absolute;left:5326;top:975;width:490;height:2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5330;top:1008;width:553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20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70,283" path="m0,283l770,283l770,0e" stroked="t" o:allowincell="f" style="position:absolute;left:3122;top:2797;width:586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617,283" path="m6617,283l5141,283l5141,0l0,0e" stroked="t" o:allowincell="f" style="position:absolute;left:3709;top:2797;width:5048;height:28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20l0,0l0,420e" stroked="t" o:allowincell="f" style="position:absolute;left:3709;top:3070;width:0;height:419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420l0,0l0,420e" stroked="t" o:allowincell="f" style="position:absolute;left:7627;top:3070;width:0;height:419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3709,3250" to="5386,3250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5948,3250" to="7625,3250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3l76,0e" stroked="t" o:allowincell="f" style="position:absolute;left:3709;top:3217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3l0,67e" stroked="t" o:allowincell="f" style="position:absolute;left:7569;top:3217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rect id="shape_0" fillcolor="white" stroked="f" o:allowincell="f" style="position:absolute;left:5375;top:3128;width:584;height:2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5378;top:3164;width:663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 16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220l0,0l0,220e" stroked="t" o:allowincell="f" style="position:absolute;left:3122;top:3269;width:0;height:219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path="m0,220l0,0l0,220e" stroked="t" o:allowincell="f" style="position:absolute;left:3709;top:3269;width:0;height:219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line id="shape_0" from="3120,3450" to="3204,3450" stroked="t" o:allowincell="f" style="position:absolute;flip:x">
                  <v:stroke color="black" weight="5040" joinstyle="miter" endcap="flat"/>
                  <v:fill o:detectmouseclick="t" on="false"/>
                  <w10:wrap type="topAndBottom"/>
                </v:line>
                <v:line id="shape_0" from="3626,3450" to="3708,3450" stroked="t" o:allowincell="f" style="position:absolute">
                  <v:stroke color="black" weight="5040" joinstyle="miter" endcap="flat"/>
                  <v:fill o:detectmouseclick="t" on="false"/>
                  <w10:wrap type="topAndBottom"/>
                </v:line>
                <v:shape id="shape_0" coordsize="76,67" path="m76,67l0,34l76,0e" stroked="t" o:allowincell="f" style="position:absolute;left:3122;top:3416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shape id="shape_0" coordsize="76,67" path="m0,0l76,34l0,67e" stroked="t" o:allowincell="f" style="position:absolute;left:3651;top:3416;width:56;height:66;mso-wrap-style:none;v-text-anchor:middle">
                  <v:fill o:detectmouseclick="t" on="false"/>
                  <v:stroke color="black" weight="5040" joinstyle="round" endcap="flat"/>
                  <w10:wrap type="topAndBottom"/>
                </v:shape>
                <v:rect id="shape_0" fillcolor="white" stroked="f" o:allowincell="f" style="position:absolute;left:3194;top:3339;width:443;height:220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3206;top:3353;width:48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3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5;top:2820;width:289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61;top:3383;width:865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Сигнал </w:t>
      </w:r>
      <w:r>
        <w:rPr>
          <w:lang w:val="en-US"/>
        </w:rPr>
        <w:t>X</w:t>
      </w:r>
      <w:r>
        <w:rPr/>
        <w:t xml:space="preserve">1 формируется, если ОУ после минимальной паузы (4мкс) приняло достоверное командное слово, которое адресовано данному ОУ (в том числе и групповое) или  </w:t>
      </w:r>
      <w:r>
        <w:rPr>
          <w:rFonts w:eastAsia="Symbol" w:cs="Symbol" w:ascii="Symbol" w:hAnsi="Symbol"/>
          <w:lang w:val="en-US"/>
        </w:rPr>
        <w:t></w:t>
      </w:r>
      <w:r>
        <w:rPr/>
        <w:t>чужое</w:t>
      </w:r>
      <w:r>
        <w:rPr>
          <w:rFonts w:eastAsia="Symbol" w:cs="Symbol" w:ascii="Symbol" w:hAnsi="Symbol"/>
        </w:rPr>
        <w:t></w:t>
      </w:r>
      <w:r>
        <w:rPr/>
        <w:t xml:space="preserve"> КС, если оно предполагает продолжение в формате ОУ-ОУ. В последнем случае, если за КС не следует второе КС передачи данных, адресованное данному ОУ, признак Х1 сбрасывается. 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1257300</wp:posOffset>
                </wp:positionV>
                <wp:extent cx="5391150" cy="151447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1000" cy="1514520"/>
                          <a:chOff x="0" y="0"/>
                          <a:chExt cx="5391000" cy="1514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91000" cy="15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4840" y="47160"/>
                            <a:ext cx="35701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8" h="283">
                                <a:moveTo>
                                  <a:pt x="0" y="283"/>
                                </a:moveTo>
                                <a:lnTo>
                                  <a:pt x="805" y="283"/>
                                </a:lnTo>
                                <a:lnTo>
                                  <a:pt x="805" y="0"/>
                                </a:lnTo>
                                <a:lnTo>
                                  <a:pt x="4015" y="0"/>
                                </a:lnTo>
                                <a:lnTo>
                                  <a:pt x="4015" y="283"/>
                                </a:lnTo>
                                <a:lnTo>
                                  <a:pt x="5618" y="2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2260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770760"/>
                            <a:ext cx="45885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1" h="283">
                                <a:moveTo>
                                  <a:pt x="0" y="0"/>
                                </a:moveTo>
                                <a:lnTo>
                                  <a:pt x="5217" y="0"/>
                                </a:lnTo>
                                <a:lnTo>
                                  <a:pt x="5217" y="283"/>
                                </a:lnTo>
                                <a:lnTo>
                                  <a:pt x="6820" y="283"/>
                                </a:lnTo>
                                <a:lnTo>
                                  <a:pt x="6820" y="0"/>
                                </a:lnTo>
                                <a:lnTo>
                                  <a:pt x="7221" y="0"/>
                                </a:lnTo>
                                <a:lnTo>
                                  <a:pt x="68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0" y="1123920"/>
                            <a:ext cx="31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1123920"/>
                            <a:ext cx="3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95" y="68"/>
                                </a:moveTo>
                                <a:lnTo>
                                  <a:pt x="0" y="34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0" y="0"/>
                                </a:moveTo>
                                <a:lnTo>
                                  <a:pt x="95" y="34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046520"/>
                            <a:ext cx="16128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1800" y="1055880"/>
                            <a:ext cx="99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1009800"/>
                            <a:ext cx="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8">
                                <a:moveTo>
                                  <a:pt x="0" y="418"/>
                                </a:move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3240" y="1123920"/>
                            <a:ext cx="43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1123920"/>
                            <a:ext cx="439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102320"/>
                            <a:ext cx="59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8">
                                <a:moveTo>
                                  <a:pt x="95" y="68"/>
                                </a:moveTo>
                                <a:lnTo>
                                  <a:pt x="0" y="34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1102320"/>
                            <a:ext cx="60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8">
                                <a:moveTo>
                                  <a:pt x="0" y="0"/>
                                </a:moveTo>
                                <a:lnTo>
                                  <a:pt x="96" y="34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1046520"/>
                            <a:ext cx="16128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920" y="1055880"/>
                            <a:ext cx="990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91440"/>
                            <a:ext cx="38232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;Courier New"/>
                                  <w:color w:val="000000"/>
                                  <w:lang w:val="en-US" w:bidi="ar-SA"/>
                                </w:rPr>
                                <w:t>TD K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754560"/>
                            <a:ext cx="663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;Courier New"/>
                                  <w:color w:val="000000"/>
                                  <w:lang w:val="en-US" w:bidi="ar-SA"/>
                                </w:rPr>
                                <w:t>WS1(WS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Courier;Courier New" w:ascii="Courier;Courier New" w:hAnsi="Courier;Courier New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408960"/>
                            <a:ext cx="38178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9" h="283">
                                <a:moveTo>
                                  <a:pt x="0" y="283"/>
                                </a:moveTo>
                                <a:lnTo>
                                  <a:pt x="5217" y="283"/>
                                </a:lnTo>
                                <a:lnTo>
                                  <a:pt x="5217" y="0"/>
                                </a:lnTo>
                                <a:lnTo>
                                  <a:pt x="601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404640"/>
                            <a:ext cx="20880" cy="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" y="459720"/>
                            <a:ext cx="15696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;Courier New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1066320"/>
                            <a:ext cx="1068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мкс&lt;t1&lt;1.5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294920"/>
                            <a:ext cx="1220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.8мкс&lt;t2&lt;1.9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294920"/>
                            <a:ext cx="55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;Courier New" w:hAnsi="Courier;Courier New" w:eastAsia="Times New Roman" w:cs="Courier;Courier New"/>
                                  <w:color w:val="000000"/>
                                  <w:lang w:val="en-US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99pt;width:424.5pt;height:119.25pt" coordorigin="105,1980" coordsize="8490,2385">
                <v:rect id="shape_0" stroked="f" o:allowincell="f" style="position:absolute;left:105;top:1980;width:8489;height:238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5618,283" path="m0,283l805,283l805,0l4015,0l4015,283l5618,283e" stroked="t" o:allowincell="f" style="position:absolute;left:1278;top:2055;width:5621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839,2336" to="8277,233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7221,283" path="m0,0l5217,0l5217,283l6820,283l6820,0l7221,0l6820,0e" stroked="t" o:allowincell="f" style="position:absolute;left:1278;top:3194;width:7225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path="m0,418l0,0l0,418e" stroked="t" o:allowincell="f" style="position:absolute;left:5288;top:3571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path="m0,418l0,0l0,418e" stroked="t" o:allowincell="f" style="position:absolute;left:6489;top:3571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line id="shape_0" from="5287,3750" to="5777,3750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5994,3750" to="6488,375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coordsize="95,68" path="m95,68l0,34l95,0e" stroked="t" o:allowincell="f" style="position:absolute;left:5288;top:3716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95,68" path="m0,0l95,34l0,68e" stroked="t" o:allowincell="f" style="position:absolute;left:6395;top:3716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rect id="shape_0" fillcolor="white" stroked="f" o:allowincell="f" style="position:absolute;left:5760;top:3628;width:253;height:24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5777;top:3643;width:15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path="m0,418l0,0l0,418e" stroked="t" o:allowincell="f" style="position:absolute;left:6489;top:3571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path="m0,418l0,0l0,418e" stroked="t" o:allowincell="f" style="position:absolute;left:8086;top:3571;width:0;height:41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line id="shape_0" from="6488,3750" to="7176,3750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7393,3750" to="8084,375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coordsize="95,68" path="m95,68l0,34l95,0e" stroked="t" o:allowincell="f" style="position:absolute;left:6489;top:3716;width:93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96,68" path="m0,0l96,34l0,68e" stroked="t" o:allowincell="f" style="position:absolute;left:7990;top:3716;width:94;height:66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rect id="shape_0" fillcolor="white" stroked="f" o:allowincell="f" style="position:absolute;left:7158;top:3628;width:253;height:24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7176;top:3643;width:155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3;top:2124;width:601;height:23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;Courier New"/>
                            <w:color w:val="000000"/>
                            <w:lang w:val="en-US" w:bidi="ar-SA"/>
                          </w:rPr>
                          <w:t>TD K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;top:3169;width:1043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;Courier New"/>
                            <w:color w:val="000000"/>
                            <w:lang w:val="en-US" w:bidi="ar-SA"/>
                          </w:rPr>
                          <w:t>WS1(WS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Courier;Courier New" w:ascii="Courier;Courier New" w:hAnsi="Courier;Courier New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019,283" path="m0,283l5217,283l5217,0l6019,0e" stroked="t" o:allowincell="f" style="position:absolute;left:1278;top:2624;width:6011;height:28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7291,2618" to="7323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494,2618" to="7526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698,2618" to="7730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7902,2618" to="7934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8106,2618" to="8138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line id="shape_0" from="8310,2618" to="8342,2618" stroked="t" o:allowincell="f" style="position:absolute">
                  <v:stroke color="black" weight="23400" joinstyle="miter" endcap="flat"/>
                  <v:fill o:detectmouseclick="t" on="false"/>
                  <w10:wrap type="topAndBottom"/>
                </v:line>
                <v:shape id="shape_0" stroked="f" o:allowincell="f" style="position:absolute;left:763;top:2704;width:246;height:23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;Courier New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7;top:3660;width:168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мкс&lt;t1&lt;1.5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7;top:4020;width:192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1.8мкс&lt;t2&lt;1.9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15;top:4020;width:865;height:27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;Courier New" w:hAnsi="Courier;Courier New" w:eastAsia="Times New Roman" w:cs="Courier;Courier New"/>
                            <w:color w:val="000000"/>
                            <w:lang w:val="en-US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Сигналы </w:t>
      </w:r>
      <w:r>
        <w:rPr>
          <w:lang w:val="en-US"/>
        </w:rPr>
        <w:t>WS</w:t>
      </w:r>
      <w:r>
        <w:rPr/>
        <w:t xml:space="preserve">1 и </w:t>
      </w:r>
      <w:r>
        <w:rPr>
          <w:lang w:val="en-US"/>
        </w:rPr>
        <w:t>WS</w:t>
      </w:r>
      <w:r>
        <w:rPr/>
        <w:t xml:space="preserve">2  формируются при приеме достоверного командного слова, адресованного в данное ОУ или группового КС, если его прием разрешен по входу </w:t>
      </w:r>
      <w:r>
        <w:rPr>
          <w:lang w:val="en-US"/>
        </w:rPr>
        <w:t>ROP</w:t>
      </w:r>
      <w:r>
        <w:rPr/>
        <w:t xml:space="preserve">. Сигнал </w:t>
      </w:r>
      <w:r>
        <w:rPr>
          <w:lang w:val="en-US"/>
        </w:rPr>
        <w:t>WS</w:t>
      </w:r>
      <w:r>
        <w:rPr/>
        <w:t xml:space="preserve">2 формируется, если поступила команда режима приема/передачи данных, сигнал </w:t>
      </w:r>
      <w:r>
        <w:rPr>
          <w:lang w:val="en-US"/>
        </w:rPr>
        <w:t>WS</w:t>
      </w:r>
      <w:r>
        <w:rPr/>
        <w:t xml:space="preserve">1, если поступила команда управления. Сигнал </w:t>
      </w:r>
      <w:r>
        <w:rPr>
          <w:lang w:val="en-US"/>
        </w:rPr>
        <w:t>WS</w:t>
      </w:r>
      <w:r>
        <w:rPr/>
        <w:t xml:space="preserve">1 не формируется на КС  </w:t>
      </w:r>
      <w:r>
        <w:rPr>
          <w:rFonts w:eastAsia="Symbol" w:cs="Symbol" w:ascii="Symbol" w:hAnsi="Symbol"/>
        </w:rPr>
        <w:t></w:t>
      </w:r>
      <w:r>
        <w:rPr/>
        <w:t>Передай ОС</w:t>
      </w:r>
      <w:r>
        <w:rPr>
          <w:rFonts w:eastAsia="Symbol" w:cs="Symbol" w:ascii="Symbol" w:hAnsi="Symbol"/>
        </w:rPr>
        <w:t></w:t>
      </w:r>
      <w:r>
        <w:rPr/>
        <w:t xml:space="preserve">,  </w:t>
      </w:r>
      <w:r>
        <w:rPr>
          <w:rFonts w:eastAsia="Symbol" w:cs="Symbol" w:ascii="Symbol" w:hAnsi="Symbol"/>
        </w:rPr>
        <w:t></w:t>
      </w:r>
      <w:r>
        <w:rPr/>
        <w:t>Передай последнее КС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Блокировать передатчик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 xml:space="preserve">Разблокировать передатчик 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Блокировать признак неисправности ОУ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Разблокировать признак неисправности ОУ</w:t>
      </w:r>
      <w:r>
        <w:rPr>
          <w:rFonts w:eastAsia="Symbol" w:cs="Symbol" w:ascii="Symbol" w:hAnsi="Symbol"/>
        </w:rPr>
        <w:t></w:t>
      </w:r>
      <w:r>
        <w:rPr/>
        <w:t xml:space="preserve">. Выполнение этих команд не требует вмешательства внешнего управляющего устройства. После приема сигналов </w:t>
      </w:r>
      <w:r>
        <w:rPr>
          <w:lang w:val="en-US"/>
        </w:rPr>
        <w:t>WS</w:t>
      </w:r>
      <w:r>
        <w:rPr/>
        <w:t xml:space="preserve">1, </w:t>
      </w:r>
      <w:r>
        <w:rPr>
          <w:lang w:val="en-US"/>
        </w:rPr>
        <w:t>WS</w:t>
      </w:r>
      <w:r>
        <w:rPr/>
        <w:t xml:space="preserve">2 код команды м.б. прочитан с выходов </w:t>
      </w:r>
      <w:r>
        <w:rPr>
          <w:lang w:val="en-US"/>
        </w:rPr>
        <w:t>WCR</w:t>
      </w:r>
      <w:r>
        <w:rPr/>
        <w:t xml:space="preserve">[10:0]. Для этого нужно на вход </w:t>
      </w:r>
      <w:r>
        <w:rPr>
          <w:lang w:val="en-US"/>
        </w:rPr>
        <w:t>ED</w:t>
      </w:r>
      <w:r>
        <w:rPr/>
        <w:t xml:space="preserve">2 подать сигнал низкого уровня. </w:t>
      </w:r>
    </w:p>
    <w:p>
      <w:pPr>
        <w:pStyle w:val="Normal"/>
        <w:ind w:firstLine="284"/>
        <w:jc w:val="both"/>
        <w:rPr/>
      </w:pPr>
      <w:r>
        <w:rPr/>
        <w:t xml:space="preserve">Временная диаграмма формирования сигналов </w:t>
      </w:r>
      <w:r>
        <w:rPr>
          <w:lang w:val="en-US"/>
        </w:rPr>
        <w:t>WS</w:t>
      </w:r>
      <w:r>
        <w:rPr/>
        <w:t xml:space="preserve">1, </w:t>
      </w:r>
      <w:r>
        <w:rPr>
          <w:lang w:val="en-US"/>
        </w:rPr>
        <w:t>WS</w:t>
      </w:r>
      <w:r>
        <w:rPr/>
        <w:t xml:space="preserve">2 и Х1  приведена на рис. 4. </w:t>
      </w:r>
      <w:r>
        <w:br w:type="page"/>
      </w:r>
    </w:p>
    <w:p>
      <w:pPr>
        <w:pStyle w:val="Normal"/>
        <w:ind w:firstLine="284"/>
        <w:jc w:val="both"/>
        <w:rPr/>
      </w:pPr>
      <w:r>
        <w:rPr/>
        <w:t xml:space="preserve">В формате 8 (см. Черт.7 ГОСТ 26765.52-87) сигнал </w:t>
      </w:r>
      <w:r>
        <w:rPr>
          <w:lang w:val="en-US"/>
        </w:rPr>
        <w:t>WS</w:t>
      </w:r>
      <w:r>
        <w:rPr/>
        <w:t>2 будет сформирован дважды на каждую команду (первое КС групповое, второе с адресом данного ОУ)</w:t>
      </w:r>
    </w:p>
    <w:p>
      <w:pPr>
        <w:pStyle w:val="Normal"/>
        <w:ind w:firstLine="284"/>
        <w:jc w:val="both"/>
        <w:rPr/>
      </w:pPr>
      <w:r>
        <w:rPr/>
        <w:t xml:space="preserve">Сигнал </w:t>
      </w:r>
      <w:r>
        <w:rPr>
          <w:lang w:val="en-US"/>
        </w:rPr>
        <w:t>MWR</w:t>
      </w:r>
      <w:r>
        <w:rPr/>
        <w:t xml:space="preserve"> формируется после приема очередного слова данных из МК и предназначен для сообщения подсистеме о необходимости прочитать слово из буферного регистра приема. Если во время передачи сигнала </w:t>
      </w:r>
      <w:r>
        <w:rPr>
          <w:lang w:val="en-US"/>
        </w:rPr>
        <w:t>MWR</w:t>
      </w:r>
      <w:r>
        <w:rPr/>
        <w:t xml:space="preserve"> слово не будет прочитано, оно м.б. стерто следующим словом, поступившим из МК. Временная диаграмма формирования сигнала </w:t>
      </w:r>
      <w:r>
        <w:rPr>
          <w:lang w:val="en-US"/>
        </w:rPr>
        <w:t>MWR</w:t>
      </w:r>
      <w:r>
        <w:rPr/>
        <w:t xml:space="preserve"> для формата КК-ОУ с передачей двух слов данных приведена на рис.5. На рис. 5 показан сигнал </w:t>
      </w:r>
      <w:r>
        <w:rPr>
          <w:lang w:val="en-US"/>
        </w:rPr>
        <w:t>VT</w:t>
      </w:r>
      <w:r>
        <w:rPr/>
        <w:t xml:space="preserve"> (достоверное   сообщение), который устанавливается в низкий уровень одновременно с сигналами </w:t>
      </w:r>
      <w:r>
        <w:rPr>
          <w:lang w:val="en-US"/>
        </w:rPr>
        <w:t>WS</w:t>
      </w:r>
      <w:r>
        <w:rPr/>
        <w:t>1(2) и переходит в высокий уровень в конце приема достоверного массива СД.</w:t>
      </w:r>
    </w:p>
    <w:p>
      <w:pPr>
        <w:pStyle w:val="Normal"/>
        <w:ind w:firstLine="284"/>
        <w:jc w:val="both"/>
        <w:rPr/>
      </w:pPr>
      <w:r>
        <w:rPr/>
        <w:t xml:space="preserve">Сигнал </w:t>
      </w:r>
      <w:r>
        <w:rPr>
          <w:lang w:val="en-US"/>
        </w:rPr>
        <w:t>X</w:t>
      </w:r>
      <w:r>
        <w:rPr/>
        <w:t>1 переходит в низкий уровень в конце передачи в МК ответного слова (ОС).</w:t>
      </w:r>
    </w:p>
    <w:p>
      <w:pPr>
        <w:pStyle w:val="Normal"/>
        <w:ind w:firstLine="284"/>
        <w:rPr/>
      </w:pPr>
      <w:r>
        <w:object w:dxaOrig="8911" w:dyaOrig="34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9.05pt;margin-top:417.9pt;width:464.25pt;height:173.45pt;mso-wrap-distance-left:9.05pt;mso-wrap-distance-right:9.05pt;mso-position-horizontal-relative:page;mso-position-vertical-relative:page" filled="f" o:ole="">
            <v:imagedata r:id="rId4" o:title=""/>
            <w10:wrap type="square"/>
          </v:shape>
          <o:OLEObject Type="Embed" ProgID="" ShapeID="ole_rId3" DrawAspect="Content" ObjectID="_786637963" r:id="rId3"/>
        </w:object>
      </w:r>
      <w:r>
        <w:rPr/>
        <w:t xml:space="preserve">Сигнал </w:t>
      </w:r>
      <w:r>
        <w:rPr>
          <w:lang w:val="en-US"/>
        </w:rPr>
        <w:t>MRD</w:t>
      </w:r>
      <w:r>
        <w:rPr/>
        <w:t xml:space="preserve"> формируется при необходимости прочитать очередное слово данных, передаваемое в МК. На рис. 6 приведена временная диаграмма выполнения формата ОУ-КК с передачей двух слов данных. В качестве строба записи кода СД в сдвиговый регистр передачи используется вход генератора 12 Мгц, таким образом  достоверные данные должны быть установлены на шине не менее чем за 100 нс до снятия сигнала </w:t>
      </w:r>
      <w:r>
        <w:rPr>
          <w:lang w:val="en-US"/>
        </w:rPr>
        <w:t>MRD</w:t>
      </w:r>
      <w:r>
        <w:rPr/>
        <w:t xml:space="preserve"> и сниматься только по завершению цикла </w:t>
      </w:r>
      <w:r>
        <w:rPr>
          <w:lang w:val="en-US"/>
        </w:rPr>
        <w:t>MRD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6970</wp:posOffset>
                </wp:positionH>
                <wp:positionV relativeFrom="paragraph">
                  <wp:posOffset>19050</wp:posOffset>
                </wp:positionV>
                <wp:extent cx="5640070" cy="269811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pt;height:212.45pt;mso-wrap-distance-left:9pt;mso-wrap-distance-right:9pt;mso-wrap-distance-top:0pt;mso-wrap-distance-bottom:0pt;margin-top:1.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0pt;margin-top:0pt;width:444pt;height:212.4pt" coordorigin="0,0" coordsize="8880,4248">
                            <v:rect id="shape_0" stroked="f" o:allowincell="f" style="position:absolute;left:0;top:0;width:8879;height:4247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7,598" to="561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63,361" to="563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62,361" to="1850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2,360" to="1852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1,598" to="2625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627,361" to="2627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627,361" to="3914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3915,360" to="3915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3914,598" to="4688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690,361" to="4690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690,361" to="5977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978,360" to="5978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5977,598" to="7009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011,361" to="7011,597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011,361" to="8298,36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8299,360" to="8299,59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8298,598" to="8812,59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1852,123" to="2626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1852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2566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2092;top:50;width:294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2103;top:59;width:222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915,123" to="4689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3915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4629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4155;top:50;width:294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4165;top:59;width:251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123" to="7010,123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950;top:95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317;top:50;width:355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327;top:59;width:308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2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;top:395;width:188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76;top:395;width:203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K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103;top:395;width:318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СД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66;top:395;width:318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СД 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94;top:395;width:212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26" to="5978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7011,75" to="7011,288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690,75" to="4690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26" to="3915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2627,26" to="2627,36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1852,75" to="1852,406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8,836" to="2006,83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836" to="2007,1073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6,1074" to="2470,1074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472,836" to="2472,1073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472,836" to="8813,836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2;top:870;width:301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S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7,1549" to="4171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549" to="4173,178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787" to="4534,1787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535,1549" to="4535,178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534,1549" to="6234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236,1549" to="6236,1786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236,1787" to="6597,1787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598,1549" to="6598,178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598,1549" to="8813,154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4173,1312" to="4534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4173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4474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4295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4306;top:1248;width:87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73,1217" to="4173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535,1193" to="4535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598" to="3915,1359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3915,1312" to="4172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3915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2,56" path="m0,0l62,28l0,56e" stroked="t" o:allowincell="f" style="position:absolute;left:4111;top:1284;width:61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3985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3996;top:1248;width:87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4;top:1584;width:349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W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236,1312" to="6597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6236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537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358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369;top:1248;width:87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1312" to="6235,1312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175;top:1284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048;top:1239;width:117;height:144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059;top:1248;width:87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617" to="5978,235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236,1265" to="6236,154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598,1265" to="6598,153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7,2265" to="2005,2265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2265" to="2007,2502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2503" to="6750,2503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751,2265" to="6751,2502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750,2265" to="8812,2265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85;top:2299;width:179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V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751,2027" to="6751,2264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48,3929" to="2006,3929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3691" to="2007,3928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16;top:3726;width:169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78,2027" to="6750,2027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6" path="m61,0l0,28l61,56e" stroked="t" o:allowincell="f" style="position:absolute;left:5978;top:1999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6" path="m0,0l61,28l0,56e" stroked="t" o:allowincell="f" style="position:absolute;left:6690;top:1999;width:60;height:55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218;top:1954;width:294;height:145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229;top:1963;width:251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8,3216" to="6648,3216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978" to="6649,3215" stroked="t" o:allowincell="f" style="position:absolute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978" to="7938,2978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9,2978" to="7939,3215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8,3216" to="8812,3216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6649,2740" to="6649,2977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6649,2740" to="7010,2740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coordsize="61,57" path="m61,0l0,28l61,57e" stroked="t" o:allowincell="f" style="position:absolute;left:6649;top:2712;width:60;height:56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shape id="shape_0" coordsize="61,57" path="m0,0l61,28l0,57e" stroked="t" o:allowincell="f" style="position:absolute;left:6950;top:2712;width:60;height:56;mso-wrap-style:none;v-text-anchor:middle;mso-position-horizontal-relative:char">
                              <v:fill o:detectmouseclick="t" on="false"/>
                              <v:stroke color="black" weight="4320" joinstyle="round" endcap="flat"/>
                              <w10:wrap type="none"/>
                            </v:shape>
                            <v:rect id="shape_0" fillcolor="white" stroked="f" o:allowincell="f" style="position:absolute;left:6727;top:2607;width:202;height:265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6796;top:2616;width:59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38;top:2737;width:164;height:11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21;top:3012;width:212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G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007,3691" to="7938,3691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9,3691" to="7939,3928" stroked="t" o:allowincell="f" style="position:absolute;flip:y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7938,3929" to="8812,3929" stroked="t" o:allowincell="f" style="position:absolute;flip:x;mso-position-horizontal-relative:char">
                              <v:stroke color="black" weight="15120" joinstyle="miter" endcap="flat"/>
                              <v:fill o:detectmouseclick="t" on="false"/>
                              <w10:wrap type="none"/>
                            </v:line>
                            <v:line id="shape_0" from="2007,693" to="2007,392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line id="shape_0" from="7939,2597" to="7939,3928" stroked="t" o:allowincell="f" style="position:absolute;mso-position-horizontal-relative:char">
                              <v:stroke color="black" weight="432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002;top:3764;width:1564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.9 мкс &lt; t3 &lt; 1.3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02;top:3986;width:1429;height:1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.9 мкс &lt; t4 &lt; 2 мк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05;top:3912;width:519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Рис. 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84;top:3012;width:212;height:16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О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638800" cy="26974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97480"/>
                          <a:chOff x="0" y="0"/>
                          <a:chExt cx="5638680" cy="269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38680" cy="269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880" y="379800"/>
                            <a:ext cx="3268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229320"/>
                            <a:ext cx="8186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12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5400" y="379800"/>
                            <a:ext cx="4921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24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616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379800"/>
                            <a:ext cx="4921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828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620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5480" y="379800"/>
                            <a:ext cx="655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2932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2120" y="229320"/>
                            <a:ext cx="8179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040" y="228600"/>
                            <a:ext cx="720" cy="15048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9320" y="379800"/>
                            <a:ext cx="3268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78120"/>
                            <a:ext cx="492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31680"/>
                            <a:ext cx="18720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240" y="37440"/>
                            <a:ext cx="1414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78120"/>
                            <a:ext cx="492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31680"/>
                            <a:ext cx="18720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4920" y="37440"/>
                            <a:ext cx="1602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78120"/>
                            <a:ext cx="655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604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31680"/>
                            <a:ext cx="2260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7600" y="37440"/>
                            <a:ext cx="1962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250920"/>
                            <a:ext cx="1198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250920"/>
                            <a:ext cx="1296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250920"/>
                            <a:ext cx="2026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Д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50920"/>
                            <a:ext cx="2026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Д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2200" y="250920"/>
                            <a:ext cx="1353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47520"/>
                            <a:ext cx="720" cy="1783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47520"/>
                            <a:ext cx="720" cy="181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6560"/>
                            <a:ext cx="720" cy="212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47520"/>
                            <a:ext cx="720" cy="210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310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5310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680" y="681840"/>
                            <a:ext cx="2952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5310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0" y="531000"/>
                            <a:ext cx="4027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552600"/>
                            <a:ext cx="1918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80" y="983520"/>
                            <a:ext cx="261936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96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960" y="1134720"/>
                            <a:ext cx="23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8920" y="983520"/>
                            <a:ext cx="1080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00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000" y="1134720"/>
                            <a:ext cx="23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98352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9680" y="983520"/>
                            <a:ext cx="14072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83304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4200" y="792360"/>
                            <a:ext cx="558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960" y="772920"/>
                            <a:ext cx="720" cy="210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757440"/>
                            <a:ext cx="720" cy="226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379800"/>
                            <a:ext cx="720" cy="483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833040"/>
                            <a:ext cx="163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815400"/>
                            <a:ext cx="39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6">
                                <a:moveTo>
                                  <a:pt x="0" y="0"/>
                                </a:moveTo>
                                <a:lnTo>
                                  <a:pt x="62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7640" y="792360"/>
                            <a:ext cx="558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005840"/>
                            <a:ext cx="2221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000" y="83304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240" y="792360"/>
                            <a:ext cx="558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833040"/>
                            <a:ext cx="163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120" y="8154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786600"/>
                            <a:ext cx="74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7320" y="792360"/>
                            <a:ext cx="558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391680"/>
                            <a:ext cx="720" cy="11062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803160"/>
                            <a:ext cx="720" cy="180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803160"/>
                            <a:ext cx="720" cy="168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14382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14382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4400" y="1589400"/>
                            <a:ext cx="3012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880" y="143820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160" y="1438200"/>
                            <a:ext cx="13100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459800"/>
                            <a:ext cx="11448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6880" y="1287000"/>
                            <a:ext cx="720" cy="151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494800"/>
                            <a:ext cx="1243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34396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2365920"/>
                            <a:ext cx="10800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6200" y="1287000"/>
                            <a:ext cx="4906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126936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126936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1240920"/>
                            <a:ext cx="1872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5320" y="1246680"/>
                            <a:ext cx="1602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2042280"/>
                            <a:ext cx="4191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89108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080" y="1891080"/>
                            <a:ext cx="819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189108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720" y="2042280"/>
                            <a:ext cx="555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39880"/>
                            <a:ext cx="720" cy="151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39880"/>
                            <a:ext cx="230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722240"/>
                            <a:ext cx="38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7">
                                <a:moveTo>
                                  <a:pt x="61" y="0"/>
                                </a:moveTo>
                                <a:lnTo>
                                  <a:pt x="0" y="28"/>
                                </a:lnTo>
                                <a:lnTo>
                                  <a:pt x="61" y="5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1722240"/>
                            <a:ext cx="38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7">
                                <a:moveTo>
                                  <a:pt x="0" y="0"/>
                                </a:moveTo>
                                <a:lnTo>
                                  <a:pt x="61" y="28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1655280"/>
                            <a:ext cx="1288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5320" y="1661040"/>
                            <a:ext cx="381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8600" y="1738080"/>
                            <a:ext cx="1047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1912680"/>
                            <a:ext cx="1353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4400" y="2343960"/>
                            <a:ext cx="37666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2343960"/>
                            <a:ext cx="720" cy="1512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720" y="2494800"/>
                            <a:ext cx="5554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439920"/>
                            <a:ext cx="720" cy="20548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1649160"/>
                            <a:ext cx="720" cy="8460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2390040"/>
                            <a:ext cx="993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9 мкс &lt; t3 &lt; 1.3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2531160"/>
                            <a:ext cx="907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9 мкс &lt; t4 &lt; 2 м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000" y="2484000"/>
                            <a:ext cx="3301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920" y="1912680"/>
                            <a:ext cx="1353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12.4pt" coordorigin="0,0" coordsize="8880,4248">
                <v:rect id="shape_0" stroked="f" o:allowincell="f" style="position:absolute;left:0;top:0;width:8879;height:42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,598" to="561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63,361" to="563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62,361" to="1850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2,360" to="1852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1,598" to="2625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27,361" to="2627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27,361" to="3914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915,360" to="3915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914,598" to="4688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90,361" to="4690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90,361" to="5977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978,360" to="5978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977,598" to="7009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011,361" to="7011,597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011,361" to="8298,36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8299,360" to="8299,59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8298,598" to="8812,59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52,123" to="2626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1852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2566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2092;top:50;width:294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03;top:59;width:222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5,123" to="4689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3915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4629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4155;top:50;width:294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165;top:59;width:2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123" to="7010,12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950;top:95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317;top:50;width:355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27;top:59;width:308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395;width:188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395;width:203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395;width:318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Д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395;width:318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Д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395;width:212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26" to="5978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011,75" to="7011,288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690,75" to="4690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26" to="3915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2627,26" to="2627,36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852,75" to="1852,40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8,836" to="2006,83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836" to="2007,1073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6,1074" to="2470,1074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472,836" to="2472,107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472,836" to="8813,836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42;top:870;width:301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,1549" to="4171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549" to="4173,178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787" to="4534,178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535,1549" to="4535,178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534,1549" to="6234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236,1549" to="6236,1786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236,1787" to="6597,178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598,1549" to="6598,178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598,1549" to="8813,154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173,1312" to="4534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4173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4474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4295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306;top:1248;width:8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73,1217" to="4173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535,1193" to="4535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598" to="3915,1359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3915,1312" to="4172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3915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2,56" path="m0,0l62,28l0,56e" stroked="t" o:allowincell="f" style="position:absolute;left:4111;top:1284;width:61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3985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6;top:1248;width:8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;top:1584;width:349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6,1312" to="6597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6236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537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358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69;top:1248;width:8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1312" to="6235,131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175;top:1284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048;top:1239;width:117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059;top:1248;width:8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617" to="5978,235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236,1265" to="6236,154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598,1265" to="6598,153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7,2265" to="2005,2265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2265" to="2007,2502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2503" to="6750,2503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751,2265" to="6751,2502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750,2265" to="8812,2265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185;top:2299;width:179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1,2027" to="6751,2264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48,3929" to="2006,392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3691" to="2007,392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216;top:3726;width:169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2027" to="6750,2027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6" path="m61,0l0,28l61,56e" stroked="t" o:allowincell="f" style="position:absolute;left:5978;top:1999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6" path="m0,0l61,28l0,56e" stroked="t" o:allowincell="f" style="position:absolute;left:6690;top:1999;width:60;height:5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218;top:1954;width:294;height:1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229;top:1963;width:2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,3216" to="6648,321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978" to="6649,321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978" to="7938,297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9,2978" to="7939,3215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8,3216" to="8812,3216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649,2740" to="6649,2977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6649,2740" to="7010,274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1,57" path="m61,0l0,28l61,57e" stroked="t" o:allowincell="f" style="position:absolute;left:6649;top:2712;width:60;height:5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1,57" path="m0,0l61,28l0,57e" stroked="t" o:allowincell="f" style="position:absolute;left:6950;top:2712;width:60;height:5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6727;top:2607;width:202;height:2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796;top:2616;width:59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8;top:2737;width:164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;top:3012;width:212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7,3691" to="7938,369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9,3691" to="7939,3928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938,3929" to="8812,3929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007,693" to="2007,392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939,2597" to="7939,3928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stroked="f" o:allowincell="f" style="position:absolute;left:3002;top:3764;width:156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9 мкс &lt; t3 &lt; 1.3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3986;width:1429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9 мкс &lt; t4 &lt; 2 м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5;top:3912;width:519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3012;width:212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При определении ошибки в сообщении сигнал </w:t>
      </w:r>
      <w:r>
        <w:rPr>
          <w:lang w:val="en-US"/>
        </w:rPr>
        <w:t>VT</w:t>
      </w:r>
      <w:r>
        <w:rPr/>
        <w:t xml:space="preserve"> остается равным логическому нулю до тех пор, пока не будет принято первое достоверное сообщени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ри чтении / записи данных, подсистема может сама формировать адрес или использовать выходы </w:t>
      </w:r>
      <w:r>
        <w:rPr>
          <w:lang w:val="en-US"/>
        </w:rPr>
        <w:t>ADR</w:t>
      </w:r>
      <w:r>
        <w:rPr/>
        <w:t xml:space="preserve">[10:0], разрешая выдачу адреса сигналом </w:t>
      </w:r>
      <w:r>
        <w:rPr>
          <w:lang w:val="en-US"/>
        </w:rPr>
        <w:t>ED</w:t>
      </w:r>
      <w:r>
        <w:rPr/>
        <w:t xml:space="preserve">3. Разряды </w:t>
      </w:r>
      <w:r>
        <w:rPr>
          <w:lang w:val="en-US"/>
        </w:rPr>
        <w:t>ADR</w:t>
      </w:r>
      <w:r>
        <w:rPr/>
        <w:t xml:space="preserve">[10:5] являются соответ-ствующими разрядами регистра последнего командного слова. Разряды </w:t>
      </w:r>
      <w:r>
        <w:rPr>
          <w:lang w:val="en-US"/>
        </w:rPr>
        <w:t>ADR</w:t>
      </w:r>
      <w:r>
        <w:rPr/>
        <w:t xml:space="preserve">[4:0] формируются счетчиком числа СД. Чтение и запись присоединенных СД рекомендуется производить из специаль-ных регистров, не адресуемых разрядами </w:t>
      </w:r>
      <w:r>
        <w:rPr>
          <w:lang w:val="en-US"/>
        </w:rPr>
        <w:t>ADR</w:t>
      </w:r>
      <w:r>
        <w:rPr/>
        <w:t xml:space="preserve">[10:0]. В данном случае адрес присоединенного СД может определяться кодом последнего КС, считываемого по выходам </w:t>
      </w:r>
      <w:r>
        <w:rPr>
          <w:lang w:val="en-US"/>
        </w:rPr>
        <w:t>WCR</w:t>
      </w:r>
      <w:r>
        <w:rPr/>
        <w:t xml:space="preserve">[10:0]. </w:t>
      </w:r>
      <w:r>
        <w:br w:type="page"/>
      </w:r>
    </w:p>
    <w:p>
      <w:pPr>
        <w:pStyle w:val="Normal"/>
        <w:spacing w:before="60" w:after="0"/>
        <w:ind w:firstLine="284"/>
        <w:rPr/>
      </w:pPr>
      <w:r>
        <w:rPr/>
        <w:t xml:space="preserve">Номинальное время установление информации на выходах </w:t>
      </w:r>
      <w:r>
        <w:rPr>
          <w:lang w:val="en-US"/>
        </w:rPr>
        <w:t>DA</w:t>
      </w:r>
      <w:r>
        <w:rPr/>
        <w:t xml:space="preserve">[15:0], </w:t>
      </w:r>
      <w:r>
        <w:rPr>
          <w:lang w:val="en-US"/>
        </w:rPr>
        <w:t>WCR</w:t>
      </w:r>
      <w:r>
        <w:rPr/>
        <w:t xml:space="preserve">[10:0], </w:t>
      </w:r>
      <w:r>
        <w:rPr>
          <w:lang w:val="en-US"/>
        </w:rPr>
        <w:t>ADR</w:t>
      </w:r>
      <w:r>
        <w:rPr/>
        <w:t xml:space="preserve">[10:0] после формирования разрешающих сигналов </w:t>
      </w:r>
      <w:r>
        <w:rPr>
          <w:lang w:val="en-US"/>
        </w:rPr>
        <w:t>ED</w:t>
      </w:r>
      <w:r>
        <w:rPr/>
        <w:t xml:space="preserve">1, </w:t>
      </w:r>
      <w:r>
        <w:rPr>
          <w:lang w:val="en-US"/>
        </w:rPr>
        <w:t>ED</w:t>
      </w:r>
      <w:r>
        <w:rPr/>
        <w:t xml:space="preserve">2, </w:t>
      </w:r>
      <w:r>
        <w:rPr>
          <w:lang w:val="en-US"/>
        </w:rPr>
        <w:t>ED</w:t>
      </w:r>
      <w:r>
        <w:rPr/>
        <w:t>3 составляет 20 нс.</w:t>
      </w:r>
    </w:p>
    <w:p>
      <w:pPr>
        <w:pStyle w:val="Normal"/>
        <w:spacing w:before="60" w:after="0"/>
        <w:ind w:firstLine="284"/>
        <w:rPr/>
      </w:pPr>
      <w:r>
        <w:rPr/>
        <w:t>Микросхема определяет достоверность принимаемого сообщения по следующим параметрам: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/>
      </w:pPr>
      <w:r>
        <w:rPr/>
        <w:t xml:space="preserve">достоверный код </w:t>
      </w:r>
      <w:r>
        <w:rPr>
          <w:rFonts w:eastAsia="Symbol" w:cs="Symbol" w:ascii="Symbol" w:hAnsi="Symbol"/>
          <w:lang w:val="en-US"/>
        </w:rPr>
        <w:t></w:t>
      </w:r>
      <w:r>
        <w:rPr/>
        <w:t xml:space="preserve">Манчестер 2 </w:t>
      </w:r>
      <w:r>
        <w:rPr>
          <w:rFonts w:eastAsia="Symbol" w:cs="Symbol" w:ascii="Symbol" w:hAnsi="Symbol"/>
          <w:lang w:val="en-US"/>
        </w:rPr>
        <w:t>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>
          <w:lang w:val="en-US"/>
        </w:rPr>
      </w:pPr>
      <w:r>
        <w:rPr/>
        <w:t>правильная четность слов;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/>
      </w:pPr>
      <w:r>
        <w:rPr/>
        <w:t>правильная полярность синхроимпульсов, принимаемых слов;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/>
      </w:pPr>
      <w:r>
        <w:rPr/>
        <w:t>соответствие числа СД, числу указанному в КС;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/>
      </w:pPr>
      <w:r>
        <w:rPr/>
        <w:t>непрерывность принимаемого массива СД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ind w:left="993" w:hanging="284"/>
        <w:rPr/>
      </w:pPr>
      <w:r>
        <w:rPr/>
        <w:t>достоверная пауза до первого ответного слова в формате ОУ-ОУ.</w:t>
      </w:r>
    </w:p>
    <w:p>
      <w:pPr>
        <w:pStyle w:val="Normal"/>
        <w:spacing w:before="60" w:after="0"/>
        <w:ind w:firstLine="284"/>
        <w:rPr/>
      </w:pPr>
      <w:r>
        <w:rPr/>
        <w:t xml:space="preserve">При обнаружении первой ошибки в сообщении дальнейший контроль прекращается, сообщение считается ошибочным, по выходу </w:t>
      </w:r>
      <w:r>
        <w:rPr>
          <w:lang w:val="en-US"/>
        </w:rPr>
        <w:t>ME</w:t>
      </w:r>
      <w:r>
        <w:rPr/>
        <w:t xml:space="preserve"> появляется сигнал индикации ошибки в сообщении, который сбрасывается с приемом первой достоверной команды (сигнал Х1 следующего сообщения).</w:t>
      </w:r>
    </w:p>
    <w:p>
      <w:pPr>
        <w:pStyle w:val="Normal"/>
        <w:spacing w:before="60" w:after="0"/>
        <w:ind w:firstLine="284"/>
        <w:rPr/>
      </w:pPr>
      <w:r>
        <w:rPr/>
        <w:t xml:space="preserve">При использовании управляющего контроллера рекомендуется следующая процедура контроля передачи информации. Получив сигнал </w:t>
      </w:r>
      <w:r>
        <w:rPr>
          <w:lang w:val="en-US"/>
        </w:rPr>
        <w:t>WS</w:t>
      </w:r>
      <w:r>
        <w:rPr/>
        <w:t xml:space="preserve">2 контроллер запоминает номер канала (сигнал </w:t>
      </w:r>
      <w:r>
        <w:rPr>
          <w:lang w:val="en-US"/>
        </w:rPr>
        <w:t>NK</w:t>
      </w:r>
      <w:r>
        <w:rPr/>
        <w:t xml:space="preserve">), переходит в режим приема/передачи данных и по сигналам </w:t>
      </w:r>
      <w:r>
        <w:rPr>
          <w:lang w:val="en-US"/>
        </w:rPr>
        <w:t>MWR</w:t>
      </w:r>
      <w:r>
        <w:rPr/>
        <w:t>/</w:t>
      </w:r>
      <w:r>
        <w:rPr>
          <w:lang w:val="en-US"/>
        </w:rPr>
        <w:t>MRD</w:t>
      </w:r>
      <w:r>
        <w:rPr/>
        <w:t xml:space="preserve"> управляет чтением/записью данных. Переход сигнала </w:t>
      </w:r>
      <w:r>
        <w:rPr>
          <w:lang w:val="en-US"/>
        </w:rPr>
        <w:t>X</w:t>
      </w:r>
      <w:r>
        <w:rPr/>
        <w:t xml:space="preserve">1 в </w:t>
      </w:r>
      <w:r>
        <w:rPr>
          <w:lang w:val="en-US"/>
        </w:rPr>
        <w:t>L</w:t>
      </w:r>
      <w:r>
        <w:rPr/>
        <w:t xml:space="preserve"> означает окончание цикла работы ОУ. Контроллер определяет переход сигнала </w:t>
      </w:r>
      <w:r>
        <w:rPr>
          <w:lang w:val="en-US"/>
        </w:rPr>
        <w:t>X</w:t>
      </w:r>
      <w:r>
        <w:rPr/>
        <w:t xml:space="preserve">1 из Н в </w:t>
      </w:r>
      <w:r>
        <w:rPr>
          <w:lang w:val="en-US"/>
        </w:rPr>
        <w:t>L</w:t>
      </w:r>
      <w:r>
        <w:rPr/>
        <w:t xml:space="preserve"> и проверяет состояние выхода </w:t>
      </w:r>
      <w:r>
        <w:rPr>
          <w:lang w:val="en-US"/>
        </w:rPr>
        <w:t>ME</w:t>
      </w:r>
      <w:r>
        <w:rPr/>
        <w:t xml:space="preserve">. Если сигнал </w:t>
      </w:r>
      <w:r>
        <w:rPr>
          <w:lang w:val="en-US"/>
        </w:rPr>
        <w:t>ME</w:t>
      </w:r>
      <w:r>
        <w:rPr/>
        <w:t xml:space="preserve"> равен нулю и </w:t>
      </w:r>
      <w:r>
        <w:rPr>
          <w:lang w:val="en-US"/>
        </w:rPr>
        <w:t>NK</w:t>
      </w:r>
      <w:r>
        <w:rPr/>
        <w:t xml:space="preserve"> не изменился, передача информации прошла без ошибок. Изменение  сигнала </w:t>
      </w:r>
      <w:r>
        <w:rPr>
          <w:lang w:val="en-US"/>
        </w:rPr>
        <w:t>NK</w:t>
      </w:r>
      <w:r>
        <w:rPr/>
        <w:t xml:space="preserve"> означает ситуацию, определяемую в п. 6.3.2 ГОСТ 26765.52-87 - в момент выполнения команды по резервному каналу поступила новая команда. В том случае, когда новая команда адресована данному ОУ, сигнал Х1 вновь установится через 16 мкс. Во время передачи СД в МК эхо-контроль слов не производится.</w:t>
      </w:r>
    </w:p>
    <w:p>
      <w:pPr>
        <w:pStyle w:val="Normal"/>
        <w:spacing w:before="60" w:after="0"/>
        <w:ind w:firstLine="284"/>
        <w:rPr/>
      </w:pPr>
      <w:r>
        <w:rPr/>
        <w:t xml:space="preserve">В момент приема достоверной команды происходит фиксация значения разрядов </w:t>
      </w:r>
      <w:r>
        <w:rPr>
          <w:lang w:val="en-US"/>
        </w:rPr>
        <w:t>SR</w:t>
      </w:r>
      <w:r>
        <w:rPr/>
        <w:t xml:space="preserve">, </w:t>
      </w:r>
      <w:r>
        <w:rPr>
          <w:lang w:val="en-US"/>
        </w:rPr>
        <w:t>BS</w:t>
      </w:r>
      <w:r>
        <w:rPr/>
        <w:t xml:space="preserve">, </w:t>
      </w:r>
      <w:r>
        <w:rPr>
          <w:lang w:val="en-US"/>
        </w:rPr>
        <w:t>SF</w:t>
      </w:r>
      <w:r>
        <w:rPr/>
        <w:t xml:space="preserve">, </w:t>
      </w:r>
      <w:r>
        <w:rPr>
          <w:lang w:val="en-US"/>
        </w:rPr>
        <w:t>TF</w:t>
      </w:r>
      <w:r>
        <w:rPr/>
        <w:t xml:space="preserve"> в специальном регистре. Повторная фиксация происходит при обнаружении ошибки в сообщении. При установке разряда </w:t>
      </w:r>
      <w:r>
        <w:rPr>
          <w:lang w:val="en-US"/>
        </w:rPr>
        <w:t>BS</w:t>
      </w:r>
      <w:r>
        <w:rPr/>
        <w:t xml:space="preserve">, в формате ОУ - КК не выдаются слова данных, в формате КК - ОУ не вырабатываются сигналы </w:t>
      </w:r>
      <w:r>
        <w:rPr>
          <w:lang w:val="en-US"/>
        </w:rPr>
        <w:t>MWR</w:t>
      </w:r>
      <w:r>
        <w:rPr/>
        <w:t>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>В табл. 2 рассматриваются особенности выполнения команд управления ГОСТ 26765.52-87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 xml:space="preserve">Признак </w:t>
      </w:r>
      <w:r>
        <w:rPr>
          <w:rFonts w:eastAsia="Symbol" w:cs="Symbol" w:ascii="Symbol" w:hAnsi="Symbol"/>
          <w:lang w:val="en-US"/>
        </w:rPr>
        <w:t></w:t>
      </w:r>
      <w:r>
        <w:rPr/>
        <w:t>Ошибка в сообщении</w:t>
      </w:r>
      <w:r>
        <w:rPr>
          <w:rFonts w:eastAsia="Symbol" w:cs="Symbol" w:ascii="Symbol" w:hAnsi="Symbol"/>
          <w:lang w:val="en-US"/>
        </w:rPr>
        <w:t></w:t>
      </w:r>
      <w:r>
        <w:rPr/>
        <w:t xml:space="preserve"> формируется при обнаружении ошибки достоверности принимаемого сообщения или при обнаружении недопустимого командного слова. Недопустимое КС определяется по следующим критериям: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в команде управления неверное сочетание бита прием/передача   и кода команды;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в формате ОУ-ОУ неправильное значение бита прием/передача.</w:t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</w:r>
    </w:p>
    <w:p>
      <w:pPr>
        <w:pStyle w:val="Normal"/>
        <w:spacing w:before="60" w:after="0"/>
        <w:ind w:firstLine="284"/>
        <w:rPr/>
      </w:pPr>
      <w:r>
        <w:rPr/>
        <w:t xml:space="preserve">Микросхема контроллера оконечного устройства реализована в БИС </w:t>
      </w:r>
      <w:r>
        <w:rPr>
          <w:lang w:val="en-US"/>
        </w:rPr>
        <w:t>XC</w:t>
      </w:r>
      <w:r>
        <w:rPr/>
        <w:t>95288</w:t>
      </w:r>
      <w:r>
        <w:rPr>
          <w:lang w:val="en-US"/>
        </w:rPr>
        <w:t>XL</w:t>
      </w:r>
      <w:r>
        <w:rPr/>
        <w:t xml:space="preserve"> </w:t>
      </w:r>
      <w:r>
        <w:rPr>
          <w:lang w:val="en-US"/>
        </w:rPr>
        <w:t>TQ</w:t>
      </w:r>
      <w:r>
        <w:rPr/>
        <w:t xml:space="preserve">144 </w:t>
        <w:br/>
        <w:t xml:space="preserve">с напряжением питания 3.3 </w:t>
      </w:r>
      <w:r>
        <w:rPr>
          <w:lang w:val="en-US"/>
        </w:rPr>
        <w:t>V</w:t>
      </w:r>
      <w:r>
        <w:rPr/>
        <w:t>. Основные характеристики устройства приведены в таблице 3.</w:t>
      </w:r>
    </w:p>
    <w:p>
      <w:pPr>
        <w:pStyle w:val="Normal"/>
        <w:spacing w:before="60" w:after="0"/>
        <w:ind w:firstLine="284"/>
        <w:rPr/>
      </w:pPr>
      <w:r>
        <w:rPr/>
        <w:t xml:space="preserve">Пауза перед  выдачей ответного слова (п. 2.8.1 ГОСТ 26765.52-87) составляет 7.5 </w:t>
      </w:r>
      <w:r>
        <w:rPr>
          <w:rFonts w:eastAsia="Symbol" w:cs="Symbol" w:ascii="Symbol" w:hAnsi="Symbol"/>
        </w:rPr>
        <w:t></w:t>
      </w:r>
      <w:r>
        <w:rPr/>
        <w:t xml:space="preserve"> 8 мкс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  <w:r>
        <w:br w:type="page"/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Таблица 2.</w:t>
      </w:r>
    </w:p>
    <w:tbl>
      <w:tblPr>
        <w:tblW w:w="9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099"/>
        <w:gridCol w:w="992"/>
        <w:gridCol w:w="1134"/>
        <w:gridCol w:w="4262"/>
      </w:tblGrid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команды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Команда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Сигнал</w:t>
            </w:r>
          </w:p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  <w:lang w:val="en-US"/>
              </w:rPr>
              <w:t>WS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FFFF"/>
              </w:rPr>
              <w:t>Изменяет биты ОС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lang w:val="en-US"/>
              </w:rPr>
            </w:pPr>
            <w:r>
              <w:rPr>
                <w:bCs/>
                <w:color w:val="FFFFFF"/>
              </w:rPr>
              <w:t>Примечание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ринять управление интерфейсом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 ОС разряд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Динамическое управление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 xml:space="preserve"> равен нулю. 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Синхронизация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ередать ОС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0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ачать самоконтроль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Блокировать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Формируется сигнал блокировки передатчика другого канала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локировать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Снимается сигнал блокировки передатчика другого канала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Блокировать признак неисправности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 ОС разряд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Неисправность ОУ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 xml:space="preserve"> равен нулю. 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01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Разблокировать признак неисправности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ОС передается истинное значение разряда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  <w:r>
              <w:rPr>
                <w:sz w:val="18"/>
              </w:rPr>
              <w:t>Неисправность ОУ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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01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ить ОУ в исходное состояние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имается сигнал блокировки передатчика и блокировку признака неисправности ОУ.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</w:t>
              <w:br/>
              <w:t>векторное слово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екторное слово считывается в цикле </w:t>
            </w:r>
            <w:r>
              <w:rPr>
                <w:sz w:val="18"/>
                <w:lang w:val="en-US"/>
              </w:rPr>
              <w:t>MRD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инхронизация </w:t>
              <w:br/>
              <w:t>со словом данных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Д синхронизации считыв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1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 последнее командное слово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игнал </w:t>
            </w:r>
            <w:r>
              <w:rPr>
                <w:sz w:val="18"/>
                <w:lang w:val="en-US"/>
              </w:rPr>
              <w:t>MRD</w:t>
            </w:r>
            <w:r>
              <w:rPr>
                <w:sz w:val="18"/>
              </w:rPr>
              <w:t xml:space="preserve"> не формируется, последняя команда передается из внутреннего регистра.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001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ать слово ВСК ОУ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лово результата встроенного контроля считывается в цикле </w:t>
            </w:r>
            <w:r>
              <w:rPr>
                <w:sz w:val="18"/>
                <w:lang w:val="en-US"/>
              </w:rPr>
              <w:t>MRD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0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локировать </w:t>
              <w:br/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й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ер блокируемого передатчика перед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  <w:tr>
        <w:trPr/>
        <w:tc>
          <w:tcPr>
            <w:tcW w:w="1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01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зблокировать </w:t>
              <w:br/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-й передатчик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ер разблокируемого передатчика передается в цикле </w:t>
            </w:r>
            <w:r>
              <w:rPr>
                <w:sz w:val="18"/>
                <w:lang w:val="en-US"/>
              </w:rPr>
              <w:t>MWR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3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645"/>
        <w:gridCol w:w="803"/>
        <w:gridCol w:w="803"/>
        <w:gridCol w:w="804"/>
      </w:tblGrid>
      <w:tr>
        <w:trPr>
          <w:trHeight w:val="491" w:hRule="atLeas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Параметр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Ед. изм.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Min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Typ</w:t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  <w:lang w:val="en-US"/>
              </w:rPr>
              <w:t>Max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 потребления по  входу -5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 потребления по  входу +5 </w:t>
            </w:r>
            <w:r>
              <w:rPr>
                <w:lang w:val="en-US"/>
              </w:rPr>
              <w:t>V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</w:t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 потребления по  входу +12 </w:t>
            </w:r>
            <w:r>
              <w:rPr>
                <w:lang w:val="en-US"/>
              </w:rPr>
              <w:t>V</w:t>
            </w:r>
            <w:r>
              <w:rPr/>
              <w:t>:          пауз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                                                     </w:t>
            </w:r>
            <w:r>
              <w:rPr/>
              <w:t>передача  50% време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передача  96% времени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А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</w:t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й ток низкого уровня микросхемы ОУ (</w:t>
            </w:r>
            <w:r>
              <w:rPr>
                <w:rFonts w:cs="Times New Roman" w:ascii="Times New Roman" w:hAnsi="Times New Roman"/>
                <w:lang w:val="en-US"/>
              </w:rPr>
              <w:t>Iol</w:t>
            </w:r>
            <w:r>
              <w:rPr/>
              <w:t>)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А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е напряжение высокого уровня микросхемы ОУ(</w:t>
            </w:r>
            <w:r>
              <w:rPr>
                <w:rFonts w:cs="Times New Roman" w:ascii="Times New Roman" w:hAnsi="Times New Roman"/>
                <w:lang w:val="en-US"/>
              </w:rPr>
              <w:t>Voh</w:t>
            </w:r>
            <w:r>
              <w:rPr/>
              <w:t>)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ое напряжение низкого уровня микросхемы ОУ(</w:t>
            </w:r>
            <w:r>
              <w:rPr>
                <w:rFonts w:cs="Times New Roman" w:ascii="Times New Roman" w:hAnsi="Times New Roman"/>
                <w:lang w:val="en-US"/>
              </w:rPr>
              <w:t>Vol</w:t>
            </w:r>
            <w:r>
              <w:rPr/>
              <w:t>)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4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Рабочий диапазон температур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°</w:t>
            </w:r>
            <w:r>
              <w:rPr/>
              <w:t>С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-40)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+55)</w:t>
            </w:r>
          </w:p>
        </w:tc>
      </w:tr>
      <w:tr>
        <w:trPr/>
        <w:tc>
          <w:tcPr>
            <w:tcW w:w="62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емпература хранения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°</w:t>
            </w:r>
            <w:r>
              <w:rPr/>
              <w:t>С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-60)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+85)</w:t>
            </w:r>
          </w:p>
        </w:tc>
      </w:tr>
    </w:tbl>
    <w:p>
      <w:pPr>
        <w:pStyle w:val="Normal"/>
        <w:jc w:val="both"/>
        <w:rPr/>
      </w:pPr>
      <w:r>
        <w:rPr/>
        <w:t>В скобках указаны значения для микросхем индустриального исполнени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 рис. 7 приведены возможные схемы подключения РОУ-144 к линии передачи информации.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59815</wp:posOffset>
                </wp:positionH>
                <wp:positionV relativeFrom="paragraph">
                  <wp:posOffset>148590</wp:posOffset>
                </wp:positionV>
                <wp:extent cx="5963285" cy="452945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52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356.65pt;mso-wrap-distance-left:9pt;mso-wrap-distance-right:9pt;mso-wrap-distance-top:0pt;mso-wrap-distance-bottom:0pt;margin-top:11.7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0pt;margin-top:0pt;width:469.45pt;height:356.6pt" coordorigin="0,0" coordsize="9389,7132">
                            <v:rect id="shape_0" stroked="f" o:allowincell="f" style="position:absolute;left:0;top:0;width:9388;height:7131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f" style="position:absolute;left:8620;top:6729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5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07;top:2631;width:1033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Uвых = 6,8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8;top:5475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8;top:5826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96;top:5024;width:64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3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031;top:4960;width:64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5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676;top:318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5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02;top:652;width:399;height:161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02;top:1814;width:39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6 О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37;top:561;width:644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ТИЛ-5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7811;top:5328;width:358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8171,5394" to="8353,539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631,5394" to="7809,5394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090,5394" to="7090,6167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4,191" path="m134,0l92,2l54,16l23,38l4,65l0,95l4,125l23,153l54,175l92,188l134,191e" stroked="t" o:allowincell="f" style="position:absolute;left:7181;top:5394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0l92,6l54,19l23,41l4,69l0,99l4,129l23,156l54,178l92,192l134,194e" stroked="t" o:allowincell="f" style="position:absolute;left:7181;top:558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134,0l92,6l54,20l23,41l4,69l0,99l4,129l23,156l54,175l92,189l134,195e" stroked="t" o:allowincell="f" style="position:absolute;left:7181;top:5780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0l92,5l54,19l23,41l4,68l0,98l4,128l23,153l54,175l92,188l134,194e" stroked="t" o:allowincell="f" style="position:absolute;left:7181;top:597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194l42,188l81,175l111,153l130,128l134,98l130,68l111,41l81,19l42,5l0,0e" stroked="t" o:allowincell="f" style="position:absolute;left:6864;top:597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0,195l42,189l81,175l111,156l130,129l134,99l130,69l111,41l81,20l42,6l0,0e" stroked="t" o:allowincell="f" style="position:absolute;left:6864;top:5780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194l42,192l81,178l111,156l130,129l134,99l130,69l111,41l81,19l42,6l0,0e" stroked="t" o:allowincell="f" style="position:absolute;left:6864;top:5585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1" path="m0,191l42,188l81,175l111,153l130,125l134,95l130,65l111,38l81,16l42,2l0,0e" stroked="t" o:allowincell="f" style="position:absolute;left:6864;top:5394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7315,5394" to="7631,539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548,5394" to="6863,5394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315,6169" to="7631,6169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548,6169" to="6863,6169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548,5585" to="6863,5585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548,5975" to="6863,5975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584;top:543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84;top:5242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84;top:582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84;top:601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85;top:5242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85;top:601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955;top:865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6319,931" to="6497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775,931" to="5954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955;top:1643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6319,1706" to="6497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775,1706" to="5954,1706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fillcolor="#e6e6e6" stroked="t" o:allowincell="f" style="position:absolute;left:3110;top:800;width:1251;height:1033;mso-wrap-style:none;v-text-anchor:middle;mso-position-horizontal-relative:char">
                              <v:fill o:detectmouseclick="t" type="solid" color2="#191919"/>
                              <v:stroke color="black" weight="17280" joinstyle="miter" endcap="flat"/>
                              <w10:wrap type="none"/>
                            </v:rect>
                            <v:line id="shape_0" from="4350,931" to="4692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362,1694" to="4692,1704" stroked="t" o:allowincell="f" style="position:absolute;flip:x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891;top:158;width:3746;height:1936;mso-wrap-style:none;v-text-anchor:middle;mso-position-horizontal-relative:char">
                              <v:fill o:detectmouseclick="t" on="false"/>
                              <v:stroke color="black" weight="6840" joinstyle="miter" endcap="flat"/>
                              <w10:wrap type="none"/>
                            </v:rect>
                            <v:rect id="shape_0" stroked="t" o:allowincell="f" style="position:absolute;left:7811;top:6103;width:358;height:131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8171,6169" to="8353,6169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7631,6169" to="7809,6169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486,5328" to="2486,610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8,194" path="m0,0l42,5l80,19l111,41l130,66l138,96l130,126l111,153l80,175l42,189l0,194e" stroked="t" o:allowincell="f" style="position:absolute;left:2261;top:5328;width:137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4" path="m0,0l42,6l80,19l111,39l130,66l138,96l130,126l111,153l80,175l42,189l0,194e" stroked="t" o:allowincell="f" style="position:absolute;left:2261;top:5522;width:137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5" path="m0,0l42,3l80,20l111,39l130,66l138,96l130,126l111,154l80,176l42,189l0,195e" stroked="t" o:allowincell="f" style="position:absolute;left:2261;top:5717;width:137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8,191" path="m0,0l42,2l80,16l111,38l130,65l138,95l130,126l111,153l80,175l42,189l0,191e" stroked="t" o:allowincell="f" style="position:absolute;left:2261;top:5912;width:137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1" path="m134,191l92,189l53,175l27,153l8,126l0,95l8,65l27,38l53,16l92,2l134,0e" stroked="t" o:allowincell="f" style="position:absolute;left:2578;top:5912;width:133;height:190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5" path="m134,195l92,189l53,176l27,154l8,126l0,96l8,66l27,39l53,20l92,3l134,0e" stroked="t" o:allowincell="f" style="position:absolute;left:2578;top:5717;width:133;height:194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194l92,189l53,175l27,153l8,126l0,96l8,66l27,39l53,19l92,6l134,0e" stroked="t" o:allowincell="f" style="position:absolute;left:2578;top:5522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134,194l92,189l53,175l27,153l8,126l0,96l8,66l27,41l53,19l92,5l134,0e" stroked="t" o:allowincell="f" style="position:absolute;left:2578;top:5328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1943,5328" to="2259,5328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712,5328" to="3027,5328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943,6103" to="2259,6103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712,6103" to="3027,6103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712,5522" to="3027,552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2712,5912" to="3027,591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944,5717" to="1944,584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811,5846" to="2081,5846" stroked="t" o:allowincell="f" style="position:absolute;mso-position-horizontal-relative:char">
                              <v:stroke color="black" weight="26640" joinstyle="miter" endcap="flat"/>
                              <v:fill o:detectmouseclick="t" on="false"/>
                              <w10:wrap type="none"/>
                            </v:line>
                            <v:line id="shape_0" from="1943,5717" to="2259,5717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881;top:5371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81;top:517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81;top:5760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81;top:5954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80;top:5176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026;top:5565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80;top:5954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84,5328" to="1942,5328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1584,6103" to="1942,6103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94;top:4583;width:2713;height:1779;mso-wrap-style:none;v-text-anchor:middle;mso-position-horizontal-relative:char">
                              <v:fill o:detectmouseclick="t" on="false"/>
                              <v:stroke color="black" weight="6840" joinstyle="miter" endcap="flat"/>
                              <w10:wrap type="none"/>
                            </v:rect>
                            <v:shape id="shape_0" coordsize="3517,257" path="m0,0l3066,0l3066,128l3066,128l3066,257l3517,257e" stroked="t" o:allowincell="f" style="position:absolute;left:3028;top:5912;width:3518;height:256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3517,128" path="m0,128l3066,128l3066,63l3066,63l3066,0l3517,0e" stroked="t" o:allowincell="f" style="position:absolute;left:3028;top:5394;width:3518;height:127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rect id="shape_0" stroked="t" o:allowincell="f" style="position:absolute;left:8713;top:91;width:362;height:127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9076,154" to="9254,15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533,154" to="8711,154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8713;top:6946;width:362;height:128;mso-wrap-style:none;v-text-anchor:middle;mso-position-horizontal-relative:char">
                              <v:fill o:detectmouseclick="t" on="false"/>
                              <v:stroke color="black" weight="17280" joinstyle="miter" endcap="flat"/>
                              <w10:wrap type="none"/>
                            </v:rect>
                            <v:line id="shape_0" from="9076,7009" to="9254,7009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533,7009" to="8711,7009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498,931" to="8529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6498,1706" to="9251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354,5394" to="8533,539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8354,6169" to="9254,6169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07,79" path="m0,41l8,21l27,5l54,0l81,5l100,21l107,41l100,60l81,73l54,79l27,73l8,60l0,41xe" fillcolor="black" stroked="t" o:allowincell="f" style="position:absolute;left:8480;top:5353;width:106;height:78;mso-wrap-style:none;v-text-anchor:middle;mso-position-horizontal-relative:char">
                              <v:fill o:detectmouseclick="t" type="solid" color2="white"/>
                              <v:stroke color="black" weight="17280" joinstyle="round" endcap="flat"/>
                              <w10:wrap type="none"/>
                            </v:shape>
                            <v:shape id="shape_0" coordsize="107,76" path="m0,38l8,19l27,5l53,0l80,5l99,19l107,38l99,57l80,71l53,76l27,71l8,57l0,38xe" fillcolor="black" stroked="t" o:allowincell="f" style="position:absolute;left:9202;top:6131;width:106;height:75;mso-wrap-style:none;v-text-anchor:middle;mso-position-horizontal-relative:char">
                              <v:fill o:detectmouseclick="t" type="solid" color2="white"/>
                              <v:stroke color="black" weight="17280" joinstyle="round" endcap="flat"/>
                              <w10:wrap type="none"/>
                            </v:shape>
                            <v:shape id="shape_0" coordsize="110,76" path="m0,38l7,19l30,2l57,0l84,2l103,19l110,38l103,57l84,71l57,76l30,71l7,57l0,38xe" fillcolor="black" stroked="t" o:allowincell="f" style="position:absolute;left:8473;top:893;width:109;height:75;mso-wrap-style:none;v-text-anchor:middle;mso-position-horizontal-relative:char">
                              <v:fill o:detectmouseclick="t" type="solid" color2="white"/>
                              <v:stroke color="black" weight="6840" joinstyle="round" endcap="flat"/>
                              <w10:wrap type="none"/>
                            </v:shape>
                            <v:shape id="shape_0" coordsize="111,76" path="m0,38l8,19l31,5l58,0l84,5l103,19l111,38l103,57l84,71l58,76l31,71l8,57l0,38xe" fillcolor="black" stroked="t" o:allowincell="f" style="position:absolute;left:9194;top:1668;width:110;height:75;mso-wrap-style:none;v-text-anchor:middle;mso-position-horizontal-relative:char">
                              <v:fill o:detectmouseclick="t" type="solid" color2="white"/>
                              <v:stroke color="black" weight="6840" joinstyle="round" endcap="flat"/>
                              <w10:wrap type="none"/>
                            </v:shape>
                            <v:rect id="shape_0" fillcolor="#e6e6e6" stroked="t" o:allowincell="f" style="position:absolute;left:609;top:5199;width:974;height:1034;mso-wrap-style:none;v-text-anchor:middle;mso-position-horizontal-relative:char">
                              <v:fill o:detectmouseclick="t" type="solid" color2="#191919"/>
                              <v:stroke color="black" weight="17280" joinstyle="miter" endcap="flat"/>
                              <w10:wrap type="none"/>
                            </v:rect>
                            <v:line id="shape_0" from="5214,931" to="5214,1704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coordsize="134,194" path="m0,0l38,3l76,16l107,38l126,66l134,96l126,126l107,153l76,175l38,189l0,194e" stroked="t" o:allowincell="f" style="position:absolute;left:4989;top:931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2" path="m0,0l38,3l76,17l107,38l126,66l134,96l126,126l107,153l76,175l38,189l0,192e" stroked="t" o:allowincell="f" style="position:absolute;left:4989;top:1125;width:133;height:191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0l38,5l76,19l107,41l126,68l134,98l126,128l107,156l76,177l38,191l0,194e" stroked="t" o:allowincell="f" style="position:absolute;left:4989;top:1317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4,194" path="m0,0l38,5l76,19l107,41l126,68l134,98l126,128l107,156l76,175l38,189l0,194e" stroked="t" o:allowincell="f" style="position:absolute;left:4989;top:1512;width:133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89l57,175l27,156l8,128l0,98l8,68l27,41l57,19l95,5l137,0e" stroked="t" o:allowincell="f" style="position:absolute;left:5302;top:1512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91l57,177l27,156l8,128l0,98l8,68l27,41l57,19l95,5l137,0e" stroked="t" o:allowincell="f" style="position:absolute;left:5302;top:1317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2" path="m137,192l95,189l57,175l27,153l8,126l0,96l8,66l27,38l57,17l95,3l137,0e" stroked="t" o:allowincell="f" style="position:absolute;left:5302;top:1125;width:136;height:191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shape id="shape_0" coordsize="137,194" path="m137,194l95,189l57,175l27,153l8,126l0,96l8,66l27,38l57,16l95,3l137,0e" stroked="t" o:allowincell="f" style="position:absolute;left:5302;top:931;width:136;height:193;mso-wrap-style:none;v-text-anchor:middle;mso-position-horizontal-relative:char">
                              <v:fill o:detectmouseclick="t" on="false"/>
                              <v:stroke color="black" weight="17280" joinstyle="round" endcap="flat"/>
                              <w10:wrap type="none"/>
                            </v:shape>
                            <v:line id="shape_0" from="4670,931" to="4986,931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39,931" to="5752,931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670,1706" to="4986,1706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39,1706" to="5752,1706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39,1125" to="5752,1125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5439,1512" to="5752,1512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671,1317" to="4671,1447" stroked="t" o:allowincell="f" style="position:absolute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4534,1449" to="4804,1449" stroked="t" o:allowincell="f" style="position:absolute;mso-position-horizontal-relative:char">
                              <v:stroke color="black" weight="26640" joinstyle="miter" endcap="flat"/>
                              <v:fill o:detectmouseclick="t" on="false"/>
                              <w10:wrap type="none"/>
                            </v:line>
                            <v:line id="shape_0" from="4670,1317" to="4986,1317" stroked="t" o:allowincell="f" style="position:absolute;flip:x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609;top:973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09;top:779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09;top:1362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09;top:155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04;top:779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50;top:1168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04;top:1557;width:7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8530,3130" to="9251,3130" stroked="t" o:allowincell="f" style="position:absolute;flip:x;mso-position-horizontal-relative:char">
                              <v:stroke color="black" weight="6840" joinstyle="miter" endcap="flat"/>
                              <v:fill o:detectmouseclick="t" on="false"/>
                              <w10:wrap type="none"/>
                            </v:line>
                            <v:shape id="shape_0" coordsize="107,76" path="m0,76l107,38l0,0e" stroked="t" o:allowincell="f" style="position:absolute;left:9145;top:3092;width:106;height:75;mso-wrap-style:none;v-text-anchor:middle;mso-position-horizontal-relative:char">
                              <v:fill o:detectmouseclick="t" on="false"/>
                              <v:stroke color="black" weight="6840" joinstyle="round" endcap="flat"/>
                              <w10:wrap type="none"/>
                            </v:shape>
                            <v:shape id="shape_0" coordsize="107,76" path="m107,76l0,38l107,0e" stroked="t" o:allowincell="f" style="position:absolute;left:8530;top:3092;width:106;height:75;mso-wrap-style:none;v-text-anchor:middle;mso-position-horizontal-relative:char">
                              <v:fill o:detectmouseclick="t" on="false"/>
                              <v:stroke color="black" weight="6840" joinstyle="round" endcap="flat"/>
                              <w10:wrap type="none"/>
                            </v:shape>
                            <v:shape id="shape_0" coordsize="1085,389" path="m0,0l363,0l1085,389e" stroked="t" o:allowincell="f" style="position:absolute;left:7896;top:2740;width:1084;height:388;mso-wrap-style:none;v-text-anchor:middle;mso-position-horizontal-relative:char">
                              <v:fill o:detectmouseclick="t" on="false"/>
                              <v:stroke color="black" weight="6840" joinstyle="round" endcap="flat"/>
                              <w10:wrap type="none"/>
                            </v:shape>
                            <v:line id="shape_0" from="8534,153" to="8534,7007" stroked="t" o:allowincell="f" style="position:absolute;flip: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line id="shape_0" from="9255,153" to="9255,7007" stroked="t" o:allowincell="f" style="position:absolute;flip:y;mso-position-horizontal-relative:char">
                              <v:stroke color="black" weight="172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093;top:197;width:894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oy -14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64;top:206;width:63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89;top:2144;width:1796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Прямое включе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4627;width:894;height:26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>oy -14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89;top:689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1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835;top:1468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4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43;top:5994;width:1719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Шлейф не более 6м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08;top:5251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2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62;top:5640;width:740;height:20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K3A(B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48;top:4239;width:4568;height:27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Включение через согласующий трансформ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98;top:2564;width:596;height:23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ис. 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6282;top:4434;width:3061;height:2029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shape id="shape_0" stroked="f" o:allowincell="f" style="position:absolute;left:6600;top:4485;width:1566;height:46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Соединительн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коробк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962015" cy="45288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960" cy="4528800"/>
                          <a:chOff x="0" y="0"/>
                          <a:chExt cx="5961960" cy="452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61960" cy="45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3800" y="427284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000" y="1670760"/>
                            <a:ext cx="6566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8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040" y="347652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040" y="369936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600" y="3190320"/>
                            <a:ext cx="4096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3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3149640"/>
                            <a:ext cx="4096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5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9440" y="20196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1320" y="414000"/>
                            <a:ext cx="2541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1320" y="1152000"/>
                            <a:ext cx="254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356400"/>
                            <a:ext cx="4096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ИЛ-5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080" y="3383280"/>
                            <a:ext cx="22788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3425040"/>
                            <a:ext cx="1162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0" y="342504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342504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42504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134" y="0"/>
                                </a:moveTo>
                                <a:lnTo>
                                  <a:pt x="92" y="2"/>
                                </a:lnTo>
                                <a:lnTo>
                                  <a:pt x="54" y="16"/>
                                </a:lnTo>
                                <a:lnTo>
                                  <a:pt x="23" y="38"/>
                                </a:lnTo>
                                <a:lnTo>
                                  <a:pt x="4" y="65"/>
                                </a:lnTo>
                                <a:lnTo>
                                  <a:pt x="0" y="95"/>
                                </a:lnTo>
                                <a:lnTo>
                                  <a:pt x="4" y="125"/>
                                </a:lnTo>
                                <a:lnTo>
                                  <a:pt x="23" y="153"/>
                                </a:lnTo>
                                <a:lnTo>
                                  <a:pt x="54" y="175"/>
                                </a:lnTo>
                                <a:lnTo>
                                  <a:pt x="92" y="188"/>
                                </a:lnTo>
                                <a:lnTo>
                                  <a:pt x="134" y="19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54636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0"/>
                                </a:moveTo>
                                <a:lnTo>
                                  <a:pt x="92" y="6"/>
                                </a:lnTo>
                                <a:lnTo>
                                  <a:pt x="54" y="19"/>
                                </a:lnTo>
                                <a:lnTo>
                                  <a:pt x="23" y="41"/>
                                </a:lnTo>
                                <a:lnTo>
                                  <a:pt x="4" y="69"/>
                                </a:lnTo>
                                <a:lnTo>
                                  <a:pt x="0" y="99"/>
                                </a:lnTo>
                                <a:lnTo>
                                  <a:pt x="4" y="129"/>
                                </a:lnTo>
                                <a:lnTo>
                                  <a:pt x="23" y="156"/>
                                </a:lnTo>
                                <a:lnTo>
                                  <a:pt x="54" y="178"/>
                                </a:lnTo>
                                <a:lnTo>
                                  <a:pt x="92" y="192"/>
                                </a:lnTo>
                                <a:lnTo>
                                  <a:pt x="134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67020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0"/>
                                </a:moveTo>
                                <a:lnTo>
                                  <a:pt x="92" y="6"/>
                                </a:lnTo>
                                <a:lnTo>
                                  <a:pt x="54" y="20"/>
                                </a:lnTo>
                                <a:lnTo>
                                  <a:pt x="23" y="41"/>
                                </a:lnTo>
                                <a:lnTo>
                                  <a:pt x="4" y="69"/>
                                </a:lnTo>
                                <a:lnTo>
                                  <a:pt x="0" y="99"/>
                                </a:lnTo>
                                <a:lnTo>
                                  <a:pt x="4" y="129"/>
                                </a:lnTo>
                                <a:lnTo>
                                  <a:pt x="23" y="156"/>
                                </a:lnTo>
                                <a:lnTo>
                                  <a:pt x="54" y="175"/>
                                </a:lnTo>
                                <a:lnTo>
                                  <a:pt x="92" y="189"/>
                                </a:lnTo>
                                <a:lnTo>
                                  <a:pt x="134" y="195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79404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0"/>
                                </a:moveTo>
                                <a:lnTo>
                                  <a:pt x="92" y="5"/>
                                </a:lnTo>
                                <a:lnTo>
                                  <a:pt x="54" y="19"/>
                                </a:lnTo>
                                <a:lnTo>
                                  <a:pt x="23" y="41"/>
                                </a:lnTo>
                                <a:lnTo>
                                  <a:pt x="4" y="68"/>
                                </a:lnTo>
                                <a:lnTo>
                                  <a:pt x="0" y="98"/>
                                </a:lnTo>
                                <a:lnTo>
                                  <a:pt x="4" y="128"/>
                                </a:lnTo>
                                <a:lnTo>
                                  <a:pt x="23" y="153"/>
                                </a:lnTo>
                                <a:lnTo>
                                  <a:pt x="54" y="175"/>
                                </a:lnTo>
                                <a:lnTo>
                                  <a:pt x="92" y="188"/>
                                </a:lnTo>
                                <a:lnTo>
                                  <a:pt x="134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379404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194"/>
                                </a:moveTo>
                                <a:lnTo>
                                  <a:pt x="42" y="188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3"/>
                                </a:lnTo>
                                <a:lnTo>
                                  <a:pt x="130" y="128"/>
                                </a:lnTo>
                                <a:lnTo>
                                  <a:pt x="134" y="98"/>
                                </a:lnTo>
                                <a:lnTo>
                                  <a:pt x="130" y="68"/>
                                </a:lnTo>
                                <a:lnTo>
                                  <a:pt x="111" y="41"/>
                                </a:lnTo>
                                <a:lnTo>
                                  <a:pt x="81" y="19"/>
                                </a:lnTo>
                                <a:lnTo>
                                  <a:pt x="42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367020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0" y="195"/>
                                </a:moveTo>
                                <a:lnTo>
                                  <a:pt x="42" y="189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6"/>
                                </a:lnTo>
                                <a:lnTo>
                                  <a:pt x="130" y="129"/>
                                </a:lnTo>
                                <a:lnTo>
                                  <a:pt x="134" y="99"/>
                                </a:lnTo>
                                <a:lnTo>
                                  <a:pt x="130" y="69"/>
                                </a:lnTo>
                                <a:lnTo>
                                  <a:pt x="111" y="41"/>
                                </a:lnTo>
                                <a:lnTo>
                                  <a:pt x="81" y="20"/>
                                </a:lnTo>
                                <a:lnTo>
                                  <a:pt x="4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354636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194"/>
                                </a:moveTo>
                                <a:lnTo>
                                  <a:pt x="42" y="192"/>
                                </a:lnTo>
                                <a:lnTo>
                                  <a:pt x="81" y="178"/>
                                </a:lnTo>
                                <a:lnTo>
                                  <a:pt x="111" y="156"/>
                                </a:lnTo>
                                <a:lnTo>
                                  <a:pt x="130" y="129"/>
                                </a:lnTo>
                                <a:lnTo>
                                  <a:pt x="134" y="99"/>
                                </a:lnTo>
                                <a:lnTo>
                                  <a:pt x="130" y="69"/>
                                </a:lnTo>
                                <a:lnTo>
                                  <a:pt x="111" y="41"/>
                                </a:lnTo>
                                <a:lnTo>
                                  <a:pt x="81" y="19"/>
                                </a:lnTo>
                                <a:lnTo>
                                  <a:pt x="4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520" y="342504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0" y="191"/>
                                </a:moveTo>
                                <a:lnTo>
                                  <a:pt x="42" y="188"/>
                                </a:lnTo>
                                <a:lnTo>
                                  <a:pt x="81" y="175"/>
                                </a:lnTo>
                                <a:lnTo>
                                  <a:pt x="111" y="153"/>
                                </a:lnTo>
                                <a:lnTo>
                                  <a:pt x="130" y="125"/>
                                </a:lnTo>
                                <a:lnTo>
                                  <a:pt x="134" y="95"/>
                                </a:lnTo>
                                <a:lnTo>
                                  <a:pt x="130" y="65"/>
                                </a:lnTo>
                                <a:lnTo>
                                  <a:pt x="111" y="38"/>
                                </a:lnTo>
                                <a:lnTo>
                                  <a:pt x="81" y="16"/>
                                </a:lnTo>
                                <a:lnTo>
                                  <a:pt x="4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080" y="342504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0" y="342504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080" y="391716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0" y="391716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0" y="354636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0" y="379404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680" y="34520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332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36993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38206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3080" y="332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3080" y="382068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1440" y="54936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5911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6960" y="59112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104328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108324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6960" y="108324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507960"/>
                            <a:ext cx="794880" cy="6566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2280" y="591120"/>
                            <a:ext cx="21780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9840" y="1075680"/>
                            <a:ext cx="210240" cy="684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00440"/>
                            <a:ext cx="2379240" cy="1230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3875400"/>
                            <a:ext cx="227880" cy="838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3917160"/>
                            <a:ext cx="1162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0" y="391716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338328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3383280"/>
                            <a:ext cx="874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4">
                                <a:moveTo>
                                  <a:pt x="0" y="0"/>
                                </a:moveTo>
                                <a:lnTo>
                                  <a:pt x="42" y="5"/>
                                </a:lnTo>
                                <a:lnTo>
                                  <a:pt x="80" y="19"/>
                                </a:lnTo>
                                <a:lnTo>
                                  <a:pt x="111" y="41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3506400"/>
                            <a:ext cx="874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4">
                                <a:moveTo>
                                  <a:pt x="0" y="0"/>
                                </a:moveTo>
                                <a:lnTo>
                                  <a:pt x="42" y="6"/>
                                </a:lnTo>
                                <a:lnTo>
                                  <a:pt x="80" y="19"/>
                                </a:lnTo>
                                <a:lnTo>
                                  <a:pt x="111" y="39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3630240"/>
                            <a:ext cx="87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5">
                                <a:moveTo>
                                  <a:pt x="0" y="0"/>
                                </a:moveTo>
                                <a:lnTo>
                                  <a:pt x="42" y="3"/>
                                </a:lnTo>
                                <a:lnTo>
                                  <a:pt x="80" y="20"/>
                                </a:lnTo>
                                <a:lnTo>
                                  <a:pt x="111" y="39"/>
                                </a:lnTo>
                                <a:lnTo>
                                  <a:pt x="130" y="66"/>
                                </a:lnTo>
                                <a:lnTo>
                                  <a:pt x="138" y="96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4"/>
                                </a:lnTo>
                                <a:lnTo>
                                  <a:pt x="80" y="176"/>
                                </a:lnTo>
                                <a:lnTo>
                                  <a:pt x="42" y="189"/>
                                </a:ln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3754080"/>
                            <a:ext cx="874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91">
                                <a:moveTo>
                                  <a:pt x="0" y="0"/>
                                </a:moveTo>
                                <a:lnTo>
                                  <a:pt x="42" y="2"/>
                                </a:lnTo>
                                <a:lnTo>
                                  <a:pt x="80" y="16"/>
                                </a:lnTo>
                                <a:lnTo>
                                  <a:pt x="111" y="38"/>
                                </a:lnTo>
                                <a:lnTo>
                                  <a:pt x="130" y="65"/>
                                </a:lnTo>
                                <a:lnTo>
                                  <a:pt x="138" y="95"/>
                                </a:lnTo>
                                <a:lnTo>
                                  <a:pt x="130" y="126"/>
                                </a:lnTo>
                                <a:lnTo>
                                  <a:pt x="111" y="153"/>
                                </a:lnTo>
                                <a:lnTo>
                                  <a:pt x="80" y="175"/>
                                </a:lnTo>
                                <a:lnTo>
                                  <a:pt x="42" y="18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754080"/>
                            <a:ext cx="84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1">
                                <a:moveTo>
                                  <a:pt x="134" y="191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5"/>
                                </a:lnTo>
                                <a:lnTo>
                                  <a:pt x="8" y="65"/>
                                </a:lnTo>
                                <a:lnTo>
                                  <a:pt x="27" y="38"/>
                                </a:lnTo>
                                <a:lnTo>
                                  <a:pt x="53" y="16"/>
                                </a:lnTo>
                                <a:lnTo>
                                  <a:pt x="92" y="2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63024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195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6"/>
                                </a:lnTo>
                                <a:lnTo>
                                  <a:pt x="27" y="154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9"/>
                                </a:lnTo>
                                <a:lnTo>
                                  <a:pt x="53" y="20"/>
                                </a:lnTo>
                                <a:lnTo>
                                  <a:pt x="92" y="3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50640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194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9"/>
                                </a:lnTo>
                                <a:lnTo>
                                  <a:pt x="53" y="19"/>
                                </a:lnTo>
                                <a:lnTo>
                                  <a:pt x="92" y="6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38328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134" y="194"/>
                                </a:moveTo>
                                <a:lnTo>
                                  <a:pt x="92" y="189"/>
                                </a:lnTo>
                                <a:lnTo>
                                  <a:pt x="53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41"/>
                                </a:lnTo>
                                <a:lnTo>
                                  <a:pt x="53" y="19"/>
                                </a:lnTo>
                                <a:lnTo>
                                  <a:pt x="92" y="5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720" y="338328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38328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720" y="387540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87540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50640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754080"/>
                            <a:ext cx="20052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3630240"/>
                            <a:ext cx="720" cy="8208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712320"/>
                            <a:ext cx="172080" cy="72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720" y="363024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34106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2868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6576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7807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2868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35337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7807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3383280"/>
                            <a:ext cx="227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3875400"/>
                            <a:ext cx="227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910240"/>
                            <a:ext cx="1723320" cy="1130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754080"/>
                            <a:ext cx="22345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7" h="257">
                                <a:moveTo>
                                  <a:pt x="0" y="0"/>
                                </a:moveTo>
                                <a:lnTo>
                                  <a:pt x="3066" y="0"/>
                                </a:lnTo>
                                <a:lnTo>
                                  <a:pt x="3066" y="128"/>
                                </a:lnTo>
                                <a:lnTo>
                                  <a:pt x="3066" y="128"/>
                                </a:lnTo>
                                <a:lnTo>
                                  <a:pt x="3066" y="257"/>
                                </a:lnTo>
                                <a:lnTo>
                                  <a:pt x="3517" y="257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425040"/>
                            <a:ext cx="22345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7" h="128">
                                <a:moveTo>
                                  <a:pt x="0" y="128"/>
                                </a:moveTo>
                                <a:lnTo>
                                  <a:pt x="3066" y="128"/>
                                </a:lnTo>
                                <a:lnTo>
                                  <a:pt x="3066" y="63"/>
                                </a:lnTo>
                                <a:lnTo>
                                  <a:pt x="3066" y="63"/>
                                </a:lnTo>
                                <a:lnTo>
                                  <a:pt x="3066" y="0"/>
                                </a:lnTo>
                                <a:lnTo>
                                  <a:pt x="351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57960"/>
                            <a:ext cx="230400" cy="8136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979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8360" y="9792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4410720"/>
                            <a:ext cx="230400" cy="8208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445068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8360" y="4450680"/>
                            <a:ext cx="11376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591120"/>
                            <a:ext cx="1290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083240"/>
                            <a:ext cx="17488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960" y="3425040"/>
                            <a:ext cx="11448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960" y="3917160"/>
                            <a:ext cx="5720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3399120"/>
                            <a:ext cx="68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0" y="41"/>
                                </a:moveTo>
                                <a:lnTo>
                                  <a:pt x="8" y="21"/>
                                </a:lnTo>
                                <a:lnTo>
                                  <a:pt x="27" y="5"/>
                                </a:lnTo>
                                <a:lnTo>
                                  <a:pt x="54" y="0"/>
                                </a:lnTo>
                                <a:lnTo>
                                  <a:pt x="81" y="5"/>
                                </a:lnTo>
                                <a:lnTo>
                                  <a:pt x="100" y="21"/>
                                </a:lnTo>
                                <a:lnTo>
                                  <a:pt x="107" y="41"/>
                                </a:lnTo>
                                <a:lnTo>
                                  <a:pt x="100" y="60"/>
                                </a:lnTo>
                                <a:lnTo>
                                  <a:pt x="81" y="73"/>
                                </a:lnTo>
                                <a:lnTo>
                                  <a:pt x="54" y="79"/>
                                </a:lnTo>
                                <a:lnTo>
                                  <a:pt x="27" y="73"/>
                                </a:lnTo>
                                <a:lnTo>
                                  <a:pt x="8" y="6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160" y="3893040"/>
                            <a:ext cx="68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0" y="38"/>
                                </a:moveTo>
                                <a:lnTo>
                                  <a:pt x="8" y="19"/>
                                </a:lnTo>
                                <a:lnTo>
                                  <a:pt x="27" y="5"/>
                                </a:lnTo>
                                <a:lnTo>
                                  <a:pt x="53" y="0"/>
                                </a:lnTo>
                                <a:lnTo>
                                  <a:pt x="80" y="5"/>
                                </a:lnTo>
                                <a:lnTo>
                                  <a:pt x="99" y="19"/>
                                </a:lnTo>
                                <a:lnTo>
                                  <a:pt x="107" y="38"/>
                                </a:lnTo>
                                <a:lnTo>
                                  <a:pt x="99" y="57"/>
                                </a:lnTo>
                                <a:lnTo>
                                  <a:pt x="80" y="71"/>
                                </a:lnTo>
                                <a:lnTo>
                                  <a:pt x="53" y="76"/>
                                </a:lnTo>
                                <a:lnTo>
                                  <a:pt x="27" y="71"/>
                                </a:lnTo>
                                <a:lnTo>
                                  <a:pt x="8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200" y="567000"/>
                            <a:ext cx="69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0" y="38"/>
                                </a:moveTo>
                                <a:lnTo>
                                  <a:pt x="7" y="19"/>
                                </a:lnTo>
                                <a:lnTo>
                                  <a:pt x="30" y="2"/>
                                </a:lnTo>
                                <a:lnTo>
                                  <a:pt x="57" y="0"/>
                                </a:lnTo>
                                <a:lnTo>
                                  <a:pt x="84" y="2"/>
                                </a:lnTo>
                                <a:lnTo>
                                  <a:pt x="103" y="19"/>
                                </a:lnTo>
                                <a:lnTo>
                                  <a:pt x="110" y="38"/>
                                </a:lnTo>
                                <a:lnTo>
                                  <a:pt x="103" y="57"/>
                                </a:lnTo>
                                <a:lnTo>
                                  <a:pt x="84" y="71"/>
                                </a:lnTo>
                                <a:lnTo>
                                  <a:pt x="57" y="76"/>
                                </a:lnTo>
                                <a:lnTo>
                                  <a:pt x="30" y="71"/>
                                </a:lnTo>
                                <a:lnTo>
                                  <a:pt x="7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120" y="1059120"/>
                            <a:ext cx="70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6">
                                <a:moveTo>
                                  <a:pt x="0" y="38"/>
                                </a:moveTo>
                                <a:lnTo>
                                  <a:pt x="8" y="19"/>
                                </a:lnTo>
                                <a:lnTo>
                                  <a:pt x="31" y="5"/>
                                </a:lnTo>
                                <a:lnTo>
                                  <a:pt x="58" y="0"/>
                                </a:lnTo>
                                <a:lnTo>
                                  <a:pt x="84" y="5"/>
                                </a:lnTo>
                                <a:lnTo>
                                  <a:pt x="103" y="19"/>
                                </a:lnTo>
                                <a:lnTo>
                                  <a:pt x="111" y="38"/>
                                </a:lnTo>
                                <a:lnTo>
                                  <a:pt x="103" y="57"/>
                                </a:lnTo>
                                <a:lnTo>
                                  <a:pt x="84" y="71"/>
                                </a:lnTo>
                                <a:lnTo>
                                  <a:pt x="58" y="76"/>
                                </a:lnTo>
                                <a:lnTo>
                                  <a:pt x="31" y="71"/>
                                </a:lnTo>
                                <a:lnTo>
                                  <a:pt x="8" y="57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3301200"/>
                            <a:ext cx="619200" cy="657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591120"/>
                            <a:ext cx="720" cy="49140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59112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3"/>
                                </a:lnTo>
                                <a:lnTo>
                                  <a:pt x="76" y="16"/>
                                </a:lnTo>
                                <a:lnTo>
                                  <a:pt x="107" y="38"/>
                                </a:lnTo>
                                <a:lnTo>
                                  <a:pt x="126" y="66"/>
                                </a:lnTo>
                                <a:lnTo>
                                  <a:pt x="134" y="96"/>
                                </a:lnTo>
                                <a:lnTo>
                                  <a:pt x="126" y="126"/>
                                </a:lnTo>
                                <a:lnTo>
                                  <a:pt x="107" y="153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714240"/>
                            <a:ext cx="84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2">
                                <a:moveTo>
                                  <a:pt x="0" y="0"/>
                                </a:moveTo>
                                <a:lnTo>
                                  <a:pt x="38" y="3"/>
                                </a:lnTo>
                                <a:lnTo>
                                  <a:pt x="76" y="17"/>
                                </a:lnTo>
                                <a:lnTo>
                                  <a:pt x="107" y="38"/>
                                </a:lnTo>
                                <a:lnTo>
                                  <a:pt x="126" y="66"/>
                                </a:lnTo>
                                <a:lnTo>
                                  <a:pt x="134" y="96"/>
                                </a:lnTo>
                                <a:lnTo>
                                  <a:pt x="126" y="126"/>
                                </a:lnTo>
                                <a:lnTo>
                                  <a:pt x="107" y="153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83628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5"/>
                                </a:lnTo>
                                <a:lnTo>
                                  <a:pt x="76" y="19"/>
                                </a:lnTo>
                                <a:lnTo>
                                  <a:pt x="107" y="41"/>
                                </a:lnTo>
                                <a:lnTo>
                                  <a:pt x="126" y="68"/>
                                </a:lnTo>
                                <a:lnTo>
                                  <a:pt x="134" y="98"/>
                                </a:lnTo>
                                <a:lnTo>
                                  <a:pt x="126" y="128"/>
                                </a:lnTo>
                                <a:lnTo>
                                  <a:pt x="107" y="156"/>
                                </a:lnTo>
                                <a:lnTo>
                                  <a:pt x="76" y="177"/>
                                </a:lnTo>
                                <a:lnTo>
                                  <a:pt x="38" y="191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96012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4">
                                <a:moveTo>
                                  <a:pt x="0" y="0"/>
                                </a:moveTo>
                                <a:lnTo>
                                  <a:pt x="38" y="5"/>
                                </a:lnTo>
                                <a:lnTo>
                                  <a:pt x="76" y="19"/>
                                </a:lnTo>
                                <a:lnTo>
                                  <a:pt x="107" y="41"/>
                                </a:lnTo>
                                <a:lnTo>
                                  <a:pt x="126" y="68"/>
                                </a:lnTo>
                                <a:lnTo>
                                  <a:pt x="134" y="98"/>
                                </a:lnTo>
                                <a:lnTo>
                                  <a:pt x="126" y="128"/>
                                </a:lnTo>
                                <a:lnTo>
                                  <a:pt x="107" y="156"/>
                                </a:lnTo>
                                <a:lnTo>
                                  <a:pt x="76" y="175"/>
                                </a:lnTo>
                                <a:lnTo>
                                  <a:pt x="38" y="189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96012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6"/>
                                </a:lnTo>
                                <a:lnTo>
                                  <a:pt x="8" y="128"/>
                                </a:lnTo>
                                <a:lnTo>
                                  <a:pt x="0" y="98"/>
                                </a:lnTo>
                                <a:lnTo>
                                  <a:pt x="8" y="68"/>
                                </a:lnTo>
                                <a:lnTo>
                                  <a:pt x="27" y="41"/>
                                </a:lnTo>
                                <a:lnTo>
                                  <a:pt x="57" y="19"/>
                                </a:lnTo>
                                <a:lnTo>
                                  <a:pt x="95" y="5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83628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91"/>
                                </a:lnTo>
                                <a:lnTo>
                                  <a:pt x="57" y="177"/>
                                </a:lnTo>
                                <a:lnTo>
                                  <a:pt x="27" y="156"/>
                                </a:lnTo>
                                <a:lnTo>
                                  <a:pt x="8" y="128"/>
                                </a:lnTo>
                                <a:lnTo>
                                  <a:pt x="0" y="98"/>
                                </a:lnTo>
                                <a:lnTo>
                                  <a:pt x="8" y="68"/>
                                </a:lnTo>
                                <a:lnTo>
                                  <a:pt x="27" y="41"/>
                                </a:lnTo>
                                <a:lnTo>
                                  <a:pt x="57" y="19"/>
                                </a:lnTo>
                                <a:lnTo>
                                  <a:pt x="95" y="5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714240"/>
                            <a:ext cx="87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2">
                                <a:moveTo>
                                  <a:pt x="137" y="192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8"/>
                                </a:lnTo>
                                <a:lnTo>
                                  <a:pt x="57" y="17"/>
                                </a:lnTo>
                                <a:lnTo>
                                  <a:pt x="95" y="3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591120"/>
                            <a:ext cx="87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4">
                                <a:moveTo>
                                  <a:pt x="137" y="194"/>
                                </a:moveTo>
                                <a:lnTo>
                                  <a:pt x="95" y="189"/>
                                </a:lnTo>
                                <a:lnTo>
                                  <a:pt x="57" y="175"/>
                                </a:lnTo>
                                <a:lnTo>
                                  <a:pt x="27" y="153"/>
                                </a:lnTo>
                                <a:lnTo>
                                  <a:pt x="8" y="126"/>
                                </a:lnTo>
                                <a:lnTo>
                                  <a:pt x="0" y="96"/>
                                </a:lnTo>
                                <a:lnTo>
                                  <a:pt x="8" y="66"/>
                                </a:lnTo>
                                <a:lnTo>
                                  <a:pt x="27" y="38"/>
                                </a:lnTo>
                                <a:lnTo>
                                  <a:pt x="57" y="16"/>
                                </a:lnTo>
                                <a:lnTo>
                                  <a:pt x="95" y="3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59112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59112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108324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108324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71424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960120"/>
                            <a:ext cx="1994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836280"/>
                            <a:ext cx="720" cy="831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920160"/>
                            <a:ext cx="172080" cy="72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836280"/>
                            <a:ext cx="201240" cy="72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1840" y="6177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4946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86472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98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49464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74160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988560"/>
                            <a:ext cx="500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6560" y="1987560"/>
                            <a:ext cx="4586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1963440"/>
                            <a:ext cx="68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0" y="76"/>
                                </a:moveTo>
                                <a:lnTo>
                                  <a:pt x="107" y="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6560" y="1963440"/>
                            <a:ext cx="68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6">
                                <a:moveTo>
                                  <a:pt x="107" y="76"/>
                                </a:moveTo>
                                <a:lnTo>
                                  <a:pt x="0" y="38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080" y="1739880"/>
                            <a:ext cx="68904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389">
                                <a:moveTo>
                                  <a:pt x="0" y="0"/>
                                </a:moveTo>
                                <a:lnTo>
                                  <a:pt x="363" y="0"/>
                                </a:lnTo>
                                <a:lnTo>
                                  <a:pt x="1085" y="38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9080" y="97200"/>
                            <a:ext cx="720" cy="43527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7000" y="97200"/>
                            <a:ext cx="720" cy="4352760"/>
                          </a:xfrm>
                          <a:prstGeom prst="line">
                            <a:avLst/>
                          </a:prstGeom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200" y="124920"/>
                            <a:ext cx="568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oy -1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30680"/>
                            <a:ext cx="40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1361520"/>
                            <a:ext cx="11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ямое вклю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2938320"/>
                            <a:ext cx="568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oy -1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000" y="43740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1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0160" y="93204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4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3806280"/>
                            <a:ext cx="1092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не более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333432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2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3581280"/>
                            <a:ext cx="470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K3A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2691720"/>
                            <a:ext cx="290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ключение через согласующий 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628280"/>
                            <a:ext cx="3790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9160" y="2815560"/>
                            <a:ext cx="1944360" cy="128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120" y="2847960"/>
                            <a:ext cx="995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единитель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9.45pt;height:356.6pt" coordorigin="0,0" coordsize="9389,7132">
                <v:rect id="shape_0" stroked="f" o:allowincell="f" style="position:absolute;left:0;top:0;width:9388;height:71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620;top:6729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7;top:2631;width:1033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8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8;top:5475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8;top:5826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5024;width:64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3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4960;width:64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5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6;top:318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652;width:39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1814;width:39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7;top:561;width:644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ИЛ-5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811;top:5328;width:358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8171,5394" to="8353,539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631,5394" to="7809,5394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090,5394" to="7090,6167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4,191" path="m134,0l92,2l54,16l23,38l4,65l0,95l4,125l23,153l54,175l92,188l134,191e" stroked="t" o:allowincell="f" style="position:absolute;left:7181;top:5394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0l92,6l54,19l23,41l4,69l0,99l4,129l23,156l54,178l92,192l134,194e" stroked="t" o:allowincell="f" style="position:absolute;left:7181;top:558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134,0l92,6l54,20l23,41l4,69l0,99l4,129l23,156l54,175l92,189l134,195e" stroked="t" o:allowincell="f" style="position:absolute;left:7181;top:5780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0l92,5l54,19l23,41l4,68l0,98l4,128l23,153l54,175l92,188l134,194e" stroked="t" o:allowincell="f" style="position:absolute;left:7181;top:597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194l42,188l81,175l111,153l130,128l134,98l130,68l111,41l81,19l42,5l0,0e" stroked="t" o:allowincell="f" style="position:absolute;left:6864;top:597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0,195l42,189l81,175l111,156l130,129l134,99l130,69l111,41l81,20l42,6l0,0e" stroked="t" o:allowincell="f" style="position:absolute;left:6864;top:5780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194l42,192l81,178l111,156l130,129l134,99l130,69l111,41l81,19l42,6l0,0e" stroked="t" o:allowincell="f" style="position:absolute;left:6864;top:5585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1" path="m0,191l42,188l81,175l111,153l130,125l134,95l130,65l111,38l81,16l42,2l0,0e" stroked="t" o:allowincell="f" style="position:absolute;left:6864;top:5394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7315,5394" to="7631,539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548,5394" to="6863,5394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315,6169" to="7631,6169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548,6169" to="6863,6169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548,5585" to="6863,5585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548,5975" to="6863,5975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6584;top:543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4;top:5242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4;top:582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4;top:601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5242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601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55;top:865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6319,931" to="6497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775,931" to="5954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5955;top:1643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6319,1706" to="6497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775,1706" to="5954,1706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fillcolor="#e6e6e6" stroked="t" o:allowincell="f" style="position:absolute;left:3110;top:800;width:1251;height:1033;mso-wrap-style:none;v-text-anchor:middle;mso-position-horizontal-relative:char">
                  <v:fill o:detectmouseclick="t" type="solid" color2="#191919"/>
                  <v:stroke color="black" weight="17280" joinstyle="miter" endcap="flat"/>
                  <w10:wrap type="none"/>
                </v:rect>
                <v:line id="shape_0" from="4350,931" to="4692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362,1694" to="4692,1704" stroked="t" o:allowincell="f" style="position:absolute;flip:x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2891;top:158;width:3746;height:1936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7811;top:6103;width:358;height:131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8171,6169" to="8353,6169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7631,6169" to="7809,6169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486,5328" to="2486,610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8,194" path="m0,0l42,5l80,19l111,41l130,66l138,96l130,126l111,153l80,175l42,189l0,194e" stroked="t" o:allowincell="f" style="position:absolute;left:2261;top:5328;width:137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4" path="m0,0l42,6l80,19l111,39l130,66l138,96l130,126l111,153l80,175l42,189l0,194e" stroked="t" o:allowincell="f" style="position:absolute;left:2261;top:5522;width:137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5" path="m0,0l42,3l80,20l111,39l130,66l138,96l130,126l111,154l80,176l42,189l0,195e" stroked="t" o:allowincell="f" style="position:absolute;left:2261;top:5717;width:137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8,191" path="m0,0l42,2l80,16l111,38l130,65l138,95l130,126l111,153l80,175l42,189l0,191e" stroked="t" o:allowincell="f" style="position:absolute;left:2261;top:5912;width:137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1" path="m134,191l92,189l53,175l27,153l8,126l0,95l8,65l27,38l53,16l92,2l134,0e" stroked="t" o:allowincell="f" style="position:absolute;left:2578;top:5912;width:133;height:190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5" path="m134,195l92,189l53,176l27,154l8,126l0,96l8,66l27,39l53,20l92,3l134,0e" stroked="t" o:allowincell="f" style="position:absolute;left:2578;top:5717;width:133;height:194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194l92,189l53,175l27,153l8,126l0,96l8,66l27,39l53,19l92,6l134,0e" stroked="t" o:allowincell="f" style="position:absolute;left:2578;top:5522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134,194l92,189l53,175l27,153l8,126l0,96l8,66l27,41l53,19l92,5l134,0e" stroked="t" o:allowincell="f" style="position:absolute;left:2578;top:5328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1943,5328" to="2259,5328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712,5328" to="3027,5328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943,6103" to="2259,6103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712,6103" to="3027,6103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712,5522" to="3027,552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2712,5912" to="3027,591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944,5717" to="1944,584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811,5846" to="2081,5846" stroked="t" o:allowincell="f" style="position:absolute;mso-position-horizontal-relative:char">
                  <v:stroke color="black" weight="26640" joinstyle="miter" endcap="flat"/>
                  <v:fill o:detectmouseclick="t" on="false"/>
                  <w10:wrap type="none"/>
                </v:line>
                <v:line id="shape_0" from="1943,5717" to="2259,5717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2881;top:5371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517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5760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5954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176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6;top:5565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954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4,5328" to="1942,5328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1584,6103" to="1942,6103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494;top:4583;width:2713;height:1779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shape id="shape_0" coordsize="3517,257" path="m0,0l3066,0l3066,128l3066,128l3066,257l3517,257e" stroked="t" o:allowincell="f" style="position:absolute;left:3028;top:5912;width:3518;height:256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3517,128" path="m0,128l3066,128l3066,63l3066,63l3066,0l3517,0e" stroked="t" o:allowincell="f" style="position:absolute;left:3028;top:5394;width:3518;height:127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rect id="shape_0" stroked="t" o:allowincell="f" style="position:absolute;left:8713;top:91;width:362;height:127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9076,154" to="9254,15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533,154" to="8711,154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rect id="shape_0" stroked="t" o:allowincell="f" style="position:absolute;left:8713;top:6946;width:362;height:128;mso-wrap-style:none;v-text-anchor:middle;mso-position-horizontal-relative:char">
                  <v:fill o:detectmouseclick="t" on="false"/>
                  <v:stroke color="black" weight="17280" joinstyle="miter" endcap="flat"/>
                  <w10:wrap type="none"/>
                </v:rect>
                <v:line id="shape_0" from="9076,7009" to="9254,7009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533,7009" to="8711,7009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498,931" to="8529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6498,1706" to="9251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354,5394" to="8533,539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8354,6169" to="9254,6169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07,79" path="m0,41l8,21l27,5l54,0l81,5l100,21l107,41l100,60l81,73l54,79l27,73l8,60l0,41xe" fillcolor="black" stroked="t" o:allowincell="f" style="position:absolute;left:8480;top:5353;width:106;height:78;mso-wrap-style:none;v-text-anchor:middle;mso-position-horizontal-relative:char">
                  <v:fill o:detectmouseclick="t" type="solid" color2="white"/>
                  <v:stroke color="black" weight="17280" joinstyle="round" endcap="flat"/>
                  <w10:wrap type="none"/>
                </v:shape>
                <v:shape id="shape_0" coordsize="107,76" path="m0,38l8,19l27,5l53,0l80,5l99,19l107,38l99,57l80,71l53,76l27,71l8,57l0,38xe" fillcolor="black" stroked="t" o:allowincell="f" style="position:absolute;left:9202;top:6131;width:106;height:75;mso-wrap-style:none;v-text-anchor:middle;mso-position-horizontal-relative:char">
                  <v:fill o:detectmouseclick="t" type="solid" color2="white"/>
                  <v:stroke color="black" weight="17280" joinstyle="round" endcap="flat"/>
                  <w10:wrap type="none"/>
                </v:shape>
                <v:shape id="shape_0" coordsize="110,76" path="m0,38l7,19l30,2l57,0l84,2l103,19l110,38l103,57l84,71l57,76l30,71l7,57l0,38xe" fillcolor="black" stroked="t" o:allowincell="f" style="position:absolute;left:8473;top:893;width:109;height:75;mso-wrap-style:none;v-text-anchor:middle;mso-position-horizontal-relative:char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111,76" path="m0,38l8,19l31,5l58,0l84,5l103,19l111,38l103,57l84,71l58,76l31,71l8,57l0,38xe" fillcolor="black" stroked="t" o:allowincell="f" style="position:absolute;left:9194;top:1668;width:110;height:75;mso-wrap-style:none;v-text-anchor:middle;mso-position-horizontal-relative:char">
                  <v:fill o:detectmouseclick="t" type="solid" color2="white"/>
                  <v:stroke color="black" weight="6840" joinstyle="round" endcap="flat"/>
                  <w10:wrap type="none"/>
                </v:shape>
                <v:rect id="shape_0" fillcolor="#e6e6e6" stroked="t" o:allowincell="f" style="position:absolute;left:609;top:5199;width:974;height:1034;mso-wrap-style:none;v-text-anchor:middle;mso-position-horizontal-relative:char">
                  <v:fill o:detectmouseclick="t" type="solid" color2="#191919"/>
                  <v:stroke color="black" weight="17280" joinstyle="miter" endcap="flat"/>
                  <w10:wrap type="none"/>
                </v:rect>
                <v:line id="shape_0" from="5214,931" to="5214,1704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coordsize="134,194" path="m0,0l38,3l76,16l107,38l126,66l134,96l126,126l107,153l76,175l38,189l0,194e" stroked="t" o:allowincell="f" style="position:absolute;left:4989;top:931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2" path="m0,0l38,3l76,17l107,38l126,66l134,96l126,126l107,153l76,175l38,189l0,192e" stroked="t" o:allowincell="f" style="position:absolute;left:4989;top:1125;width:133;height:191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0l38,5l76,19l107,41l126,68l134,98l126,128l107,156l76,177l38,191l0,194e" stroked="t" o:allowincell="f" style="position:absolute;left:4989;top:1317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4,194" path="m0,0l38,5l76,19l107,41l126,68l134,98l126,128l107,156l76,175l38,189l0,194e" stroked="t" o:allowincell="f" style="position:absolute;left:4989;top:1512;width:133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89l57,175l27,156l8,128l0,98l8,68l27,41l57,19l95,5l137,0e" stroked="t" o:allowincell="f" style="position:absolute;left:5302;top:1512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91l57,177l27,156l8,128l0,98l8,68l27,41l57,19l95,5l137,0e" stroked="t" o:allowincell="f" style="position:absolute;left:5302;top:1317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2" path="m137,192l95,189l57,175l27,153l8,126l0,96l8,66l27,38l57,17l95,3l137,0e" stroked="t" o:allowincell="f" style="position:absolute;left:5302;top:1125;width:136;height:191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shape id="shape_0" coordsize="137,194" path="m137,194l95,189l57,175l27,153l8,126l0,96l8,66l27,38l57,16l95,3l137,0e" stroked="t" o:allowincell="f" style="position:absolute;left:5302;top:931;width:136;height:193;mso-wrap-style:none;v-text-anchor:middle;mso-position-horizontal-relative:char">
                  <v:fill o:detectmouseclick="t" on="false"/>
                  <v:stroke color="black" weight="17280" joinstyle="round" endcap="flat"/>
                  <w10:wrap type="none"/>
                </v:shape>
                <v:line id="shape_0" from="4670,931" to="4986,931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39,931" to="5752,931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670,1706" to="4986,1706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39,1706" to="5752,1706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39,1125" to="5752,1125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5439,1512" to="5752,1512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671,1317" to="4671,1447" stroked="t" o:allowincell="f" style="position:absolute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4534,1449" to="4804,1449" stroked="t" o:allowincell="f" style="position:absolute;mso-position-horizontal-relative:char">
                  <v:stroke color="black" weight="26640" joinstyle="miter" endcap="flat"/>
                  <v:fill o:detectmouseclick="t" on="false"/>
                  <w10:wrap type="none"/>
                </v:line>
                <v:line id="shape_0" from="4670,1317" to="4986,1317" stroked="t" o:allowincell="f" style="position:absolute;flip:x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5609;top:973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9;top:779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9;top:1362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9;top:155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779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0;top:1168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1557;width:7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0,3130" to="9251,3130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76" path="m0,76l107,38l0,0e" stroked="t" o:allowincell="f" style="position:absolute;left:9145;top:3092;width:106;height:7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107,76" path="m107,76l0,38l107,0e" stroked="t" o:allowincell="f" style="position:absolute;left:8530;top:3092;width:106;height:7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1085,389" path="m0,0l363,0l1085,389e" stroked="t" o:allowincell="f" style="position:absolute;left:7896;top:2740;width:1084;height:388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8534,153" to="8534,7007" stroked="t" o:allowincell="f" style="position:absolute;flip: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line id="shape_0" from="9255,153" to="9255,7007" stroked="t" o:allowincell="f" style="position:absolute;flip:y;mso-position-horizontal-relative:char">
                  <v:stroke color="black" weight="17280" joinstyle="miter" endcap="flat"/>
                  <v:fill o:detectmouseclick="t" on="false"/>
                  <w10:wrap type="none"/>
                </v:line>
                <v:shape id="shape_0" stroked="f" o:allowincell="f" style="position:absolute;left:4093;top:197;width:894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oy -1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4;top:206;width:63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2144;width:179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ямое вклю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4627;width:894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oy -1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689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1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5;top:1468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4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3;top:5994;width:1719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не более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5251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2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5640;width:740;height:2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K3A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4239;width:4568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ключение через согласующий 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2564;width:596;height:2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2;top:4434;width:3061;height:20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00;top:4485;width:1566;height:4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единитель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type w:val="nextPage"/>
      <w:pgSz w:w="12240" w:h="15840"/>
      <w:pgMar w:left="1701" w:right="1041" w:gutter="0" w:header="426" w:top="9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bookmarkStart w:id="0" w:name="_1078047153"/>
                          <w:bookmarkStart w:id="1" w:name="_1010921945"/>
                          <w:bookmarkEnd w:id="0"/>
                          <w:bookmarkEnd w:id="1"/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52527190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bookmarkStart w:id="2" w:name="_1078047153"/>
                    <w:bookmarkStart w:id="3" w:name="_1010921945"/>
                    <w:bookmarkEnd w:id="2"/>
                    <w:bookmarkEnd w:id="3"/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81524318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8099, Санкт-Петербург, ул. Калинина, 22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>тел.</w:t>
    </w:r>
    <w:r>
      <w:rPr/>
      <w:t xml:space="preserve"> </w:t>
    </w:r>
    <w:r>
      <w:rPr>
        <w:color w:val="808080"/>
        <w:sz w:val="16"/>
        <w:szCs w:val="16"/>
      </w:rPr>
      <w:t>(812)325-50-94, 325-37-29</w:t>
    </w:r>
    <w:r>
      <w:rPr>
        <w:color w:val="808080"/>
        <w:sz w:val="16"/>
      </w:rPr>
      <w:t xml:space="preserve">     факс:(812)186-42-55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4"/>
        </w:tabs>
        <w:ind w:left="284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4"/>
        </w:tabs>
        <w:ind w:left="28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0:29:00Z</dcterms:created>
  <dc:creator>Valera</dc:creator>
  <dc:description/>
  <dc:language>en-US</dc:language>
  <cp:lastModifiedBy>Boch</cp:lastModifiedBy>
  <cp:lastPrinted>2001-09-04T14:58:00Z</cp:lastPrinted>
  <dcterms:modified xsi:type="dcterms:W3CDTF">2003-01-16T09:31:00Z</dcterms:modified>
  <cp:revision>6</cp:revision>
  <dc:subject/>
  <dc:title>Микросхема контроллера оконечного устройства</dc:title>
</cp:coreProperties>
</file>